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10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Chủ đề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Luật Doanh nghiệp; Nghị định số 78/2015/NĐ-CP ngày 14/9/2015 của Chính phủ về đăng ký doanh nghiệp; Nghị định số 108/2018/NĐ-CP ngày 23/8/2018 của Chính phủ sửa đổi, bổ sung một số điều của Nghị định số 78/2015/NĐ-CP ngày 14/9/2015 của Chính phủ về đăng ký doanh nghiệp và bộ TTHC ngành kế hoạch và đầu tư cấp tỉnh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Lưu ý: C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ơ sở pháp lý từ văn bản QPPL và bộ TTHC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đối với bộ TTHC chỉ cần đề cập số thứ tự và tên của TTHC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1" w:name="dieu_37"/>
      <w:bookmarkStart w:id="2" w:name="dieu_69"/>
      <w:bookmarkEnd w:id="1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1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Nhận định đúng hay sai và giải thích tại sao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Doanh nghiệp thành lập </w:t>
      </w:r>
      <w:r>
        <w:rPr>
          <w:rFonts w:cs="Times New Roman" w:ascii="Times New Roman" w:hAnsi="Times New Roman"/>
          <w:sz w:val="28"/>
          <w:szCs w:val="28"/>
          <w:lang w:val="vi-VN"/>
        </w:rPr>
        <w:t>nhằm mục đích kinh doan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đú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Chọn đáp án đúng và giải thích tại sao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ó bao nhiêu loại hình doanh nghiệp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dieu_69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)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) 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bookmarkStart w:id="4" w:name="dieu_22"/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(Chọn đáp án đúng nhất và giải thích tại sao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Doanh nghiệp có số lượng con dấu như sau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1 con dấ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2 con dấ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) 5 con dấ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) 10 con dấ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) Tất cả đều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(Chọn đáp án đúng và giải thích tại sao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ông ty trách nhiệm hữu hạn và công ty cổ phần có thể c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01 người đại diện theo pháp luậ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nhiều người đại diện theo pháp luậ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) 10 người đại diện theo pháp luậ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) a, b, c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) tất cả đều sai.</w:t>
      </w:r>
    </w:p>
    <w:p>
      <w:pPr>
        <w:pStyle w:val="NormalWeb"/>
        <w:shd w:fill="FFFFFF" w:val="clear"/>
        <w:spacing w:lineRule="atLeast" w:line="234"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âu 5. Có bao nhiêu loại hình doanh nghiệp, nêu cơ sở pháp lý và kể tên từng loại hình doanh nghiệp; Hồ sơ đăng ký doanh nghiệp đối với từng loại hình doanh nghiệp </w:t>
      </w:r>
      <w:r>
        <w:rPr>
          <w:i/>
          <w:color w:val="000000"/>
          <w:sz w:val="28"/>
          <w:szCs w:val="28"/>
        </w:rPr>
        <w:t>(Thành lập mới doanh nghiệp)</w:t>
      </w:r>
      <w:r>
        <w:rPr>
          <w:color w:val="000000"/>
          <w:sz w:val="28"/>
          <w:szCs w:val="28"/>
        </w:rPr>
        <w:t>; Nêu thủ tục thay đổi người đại diện theo pháp luật đối với công ty TNHH và công ty cổ phần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Câu 6. Sở Kế hoạch và Đầu tư có bao nhiêu TTHC thuộc thẩm quyền; Nêu số lượng TTHC từng lĩnh vực </w:t>
      </w:r>
      <w:r>
        <w:rPr>
          <w:i/>
          <w:color w:val="000000"/>
          <w:sz w:val="28"/>
          <w:szCs w:val="28"/>
        </w:rPr>
        <w:t>(Theo phòng chức năng hiện tại)</w:t>
      </w:r>
      <w:r>
        <w:rPr>
          <w:color w:val="000000"/>
          <w:sz w:val="28"/>
          <w:szCs w:val="28"/>
        </w:rPr>
        <w:t>; Tổng số quyết định của UBND tỉnh về TTHC thuộc thẩm quyền của Sở đang còn hiệu lực.</w:t>
      </w:r>
      <w:r>
        <w:rPr>
          <w:bCs/>
          <w:color w:val="222222"/>
          <w:sz w:val="28"/>
          <w:szCs w:val="28"/>
        </w:rPr>
        <w:t xml:space="preserve">  </w:t>
      </w:r>
    </w:p>
    <w:sectPr>
      <w:headerReference w:type="default" r:id="rId2"/>
      <w:type w:val="nextPage"/>
      <w:pgSz w:w="12240" w:h="15840"/>
      <w:pgMar w:left="1440" w:right="99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VNI-Times" w:hAnsi="VNI-Times" w:eastAsia="Times New Roman" w:cs="VNI-Times"/>
      <w:sz w:val="26"/>
      <w:szCs w:val="26"/>
    </w:rPr>
  </w:style>
  <w:style w:type="character" w:styleId="Vnbnnidung">
    <w:name w:val="Văn bản nội dung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eastAsia="Times New Roman" w:cs="VNI-Times"/>
      <w:sz w:val="26"/>
      <w:szCs w:val="26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220"/>
      <w:ind w:firstLine="4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57:00Z</dcterms:created>
  <dc:creator>ANHTUYET</dc:creator>
  <dc:description/>
  <cp:keywords/>
  <dc:language>en-US</dc:language>
  <cp:lastModifiedBy>Windows User</cp:lastModifiedBy>
  <cp:lastPrinted>2020-08-25T09:22:00Z</cp:lastPrinted>
  <dcterms:modified xsi:type="dcterms:W3CDTF">2020-10-08T10:01:00Z</dcterms:modified>
  <cp:revision>6</cp:revision>
  <dc:subject/>
  <dc:title/>
</cp:coreProperties>
</file>