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7/202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178/KH-SKHĐT ngày 30/01/2020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0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7/2021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Tổng hợp – Quy hoạch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00 phút ngày 05/7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4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6/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55 phút ngày 08/7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1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2/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8 giờ 35 phút ngày 17/7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1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1/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9 giờ 35 phút ngày 20/7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4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4/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23 phút ngày 20/7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4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4/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Giải nhất: Tổng hợp – Quy hoạch: Tổng điểm: 56/56 điểm.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Phòng Quản lý đầu tư công: Tổng điểm: 54/56 điểm (Gửi bài trước Phòng HTĐT)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7/2021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90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55:00Z</dcterms:created>
  <dc:creator>Admin</dc:creator>
  <dc:description/>
  <cp:keywords/>
  <dc:language>en-US</dc:language>
  <cp:lastModifiedBy>My PC</cp:lastModifiedBy>
  <cp:lastPrinted>2021-03-01T16:39:00Z</cp:lastPrinted>
  <dcterms:modified xsi:type="dcterms:W3CDTF">2021-07-28T09:26:00Z</dcterms:modified>
  <cp:revision>7</cp:revision>
  <dc:subject/>
  <dc:title>UBND TỈNH TÂY NINH</dc:title>
</cp:coreProperties>
</file>