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00" w:leader="none"/>
          <w:tab w:val="center" w:pos="6358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UBND TỈNH TÂY NINH</w:t>
      </w:r>
      <w:r>
        <w:rPr>
          <w:b/>
          <w:sz w:val="28"/>
          <w:szCs w:val="28"/>
        </w:rPr>
        <w:tab/>
        <w:t xml:space="preserve">        CỘNG HÒA XÃ HỘI CHỦ NGHĨA VIỆT NAM</w:t>
      </w:r>
    </w:p>
    <w:p>
      <w:pPr>
        <w:pStyle w:val="Normal"/>
        <w:tabs>
          <w:tab w:val="clear" w:pos="720"/>
          <w:tab w:val="center" w:pos="1800" w:leader="none"/>
          <w:tab w:val="center" w:pos="6358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Ở KẾ HOẠCH VÀ ĐẦU TƯ                  Độc lập – Tự do – Hạnh phúc </w:t>
      </w:r>
    </w:p>
    <w:p>
      <w:pPr>
        <w:pStyle w:val="Normal"/>
        <w:tabs>
          <w:tab w:val="clear" w:pos="720"/>
          <w:tab w:val="center" w:pos="1800" w:leader="none"/>
          <w:tab w:val="center" w:pos="61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7070</wp:posOffset>
                </wp:positionH>
                <wp:positionV relativeFrom="paragraph">
                  <wp:posOffset>93980</wp:posOffset>
                </wp:positionV>
                <wp:extent cx="8337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7.4pt" to="119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2615</wp:posOffset>
                </wp:positionH>
                <wp:positionV relativeFrom="paragraph">
                  <wp:posOffset>48260</wp:posOffset>
                </wp:positionV>
                <wp:extent cx="22009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3.8pt" to="420.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1800" w:leader="none"/>
          <w:tab w:val="center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Số:         /TB-SKHĐT                          </w:t>
      </w:r>
      <w:r>
        <w:rPr>
          <w:i/>
          <w:sz w:val="28"/>
          <w:szCs w:val="28"/>
        </w:rPr>
        <w:t>Tây Ninh, ngày       tháng     năm 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Kết quả cuộc thi tìm hiểu pháp luật tháng </w:t>
      </w:r>
      <w:r>
        <w:rPr>
          <w:b/>
          <w:color w:val="FF0000"/>
          <w:sz w:val="28"/>
          <w:szCs w:val="28"/>
        </w:rPr>
        <w:t>8/202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Đối tượng là các phòng thuộc Sở)</w:t>
      </w:r>
    </w:p>
    <w:p>
      <w:pPr>
        <w:pStyle w:val="Normal"/>
        <w:jc w:val="center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8855</wp:posOffset>
                </wp:positionH>
                <wp:positionV relativeFrom="paragraph">
                  <wp:posOffset>46990</wp:posOffset>
                </wp:positionV>
                <wp:extent cx="14954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3.7pt" to="296.3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  <w:lang w:val="nl-NL"/>
        </w:rPr>
        <w:t xml:space="preserve">Thực hiện Kế hoạch số 88/KH-SKHĐT ngày 13/01/2021 của Sở Kế hoạch và Đầu tư về việc </w:t>
      </w:r>
      <w:r>
        <w:rPr>
          <w:rStyle w:val="StrongEmphasis"/>
          <w:b w:val="false"/>
          <w:sz w:val="28"/>
          <w:szCs w:val="28"/>
        </w:rPr>
        <w:t>triển khai công tác phổ biến, giáo dục pháp luật, chuẩn tiếp cận pháp luật và “Ngày pháp luật” năm 2021 tại Sở Kế hoạch và Đầu tư Tây Ninh.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Sở Kế hoạch và Đầu tư thông báo kết quả cuộc thi tìm hiểu pháp luật tháng </w:t>
      </w:r>
      <w:r>
        <w:rPr>
          <w:rStyle w:val="StrongEmphasis"/>
          <w:b w:val="false"/>
          <w:color w:val="FF0000"/>
          <w:sz w:val="28"/>
          <w:szCs w:val="28"/>
        </w:rPr>
        <w:t>8/2021</w:t>
      </w:r>
      <w:r>
        <w:rPr>
          <w:rStyle w:val="StrongEmphasis"/>
          <w:b w:val="false"/>
          <w:sz w:val="28"/>
          <w:szCs w:val="28"/>
        </w:rPr>
        <w:t xml:space="preserve"> như sau:</w:t>
      </w:r>
    </w:p>
    <w:p>
      <w:pPr>
        <w:pStyle w:val="Normal"/>
        <w:spacing w:before="120" w:after="12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Thời gian nộp bài dự thi và số điểm bài dự thi của các phòng </w:t>
      </w:r>
    </w:p>
    <w:p>
      <w:pPr>
        <w:pStyle w:val="Normal"/>
        <w:spacing w:before="120" w:after="12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05"/>
        <w:gridCol w:w="2257"/>
        <w:gridCol w:w="1275"/>
        <w:gridCol w:w="1418"/>
        <w:gridCol w:w="1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Số T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ên phò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hời gian nộp bà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Số điể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ổng điểm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Tổng hợp – Quy hoạch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4 giờ 38 phút ngày 10/8/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1/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3/3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Nộp đầu tiên cộng 2 điể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Văn phòng Sở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9 giờ 20 phút ngày 11/8/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6/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7/3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Nộp thứ 2 cộng 1 điể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Phòng Quản lý đầu tư cô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7 giờ 40 phút ngày 13/8/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7/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7/3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Đăng ký kinh doanh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6 giờ 19 phút ngày 20/8/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1/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1/3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Hợp tác đầu t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7 giờ 10 phút ngày 23/8/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3/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3/3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 Kết quả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Giải nhất: Tổng hợp – Quy hoạch: Tổng điểm: 33/36 điểm.</w:t>
      </w:r>
    </w:p>
    <w:p>
      <w:pPr>
        <w:pStyle w:val="Normal"/>
        <w:spacing w:before="120" w:after="12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- Giải nhì: Đăng ký kinh doanh: Tổng điểm: 31/36 điểm.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Nhận giải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Căn cứ kết quả theo thông báo các phòng đạt giải nhất và giải nhì liên hệ Văn phòng Sở nhận giải theo thể lệ cuộc thi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- Văn phòng Sở chịu trách nhiệm phát giải, quyết toán theo quy định và đăng tải lên cổng thông tin điện tử của Sở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Các ý kiến về số điểm cuộc thi các phòng liên hệ Thanh tra Sở để được giải đáp. (Đáp án cuộc thi được đăng trên mục “tin chuyên ngành -&gt; tủ sách pháp luật” tại Cổng Thông tin điện tử của Sở Kế hoạch và Đầu tư (</w:t>
      </w:r>
      <w:r>
        <w:rPr>
          <w:rStyle w:val="InternetLink"/>
          <w:color w:val="000000"/>
          <w:sz w:val="28"/>
          <w:szCs w:val="28"/>
        </w:rPr>
        <w:t>https://sokhdt.tayninh.gov.vn</w:t>
      </w:r>
      <w:r>
        <w:rPr>
          <w:sz w:val="28"/>
          <w:szCs w:val="28"/>
        </w:rPr>
        <w:t>)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ên đây là Thông báo kết quả cuộc thi tìm hiểu pháp luật tháng </w:t>
      </w:r>
      <w:r>
        <w:rPr>
          <w:color w:val="FF0000"/>
          <w:sz w:val="28"/>
          <w:szCs w:val="28"/>
        </w:rPr>
        <w:t>8/2021</w:t>
      </w:r>
      <w:r>
        <w:rPr>
          <w:sz w:val="28"/>
          <w:szCs w:val="28"/>
        </w:rPr>
        <w:t xml:space="preserve"> của Sở Kế hoạch và Đầu tư./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1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2"/>
              </w:rPr>
              <w:t>Nơi nhận: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</w:rPr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ở Tư pháp (B/c)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GĐ Sở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ác phòng thuộc Sở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; IT Sở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ưu: VT. TTr.                                                                   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GIÁM ĐỐ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Ó GIÁM ĐỐ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</w:rPr>
        <w:t xml:space="preserve">                     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077" w:right="90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6"/>
      <w:szCs w:val="24"/>
    </w:rPr>
  </w:style>
  <w:style w:type="character" w:styleId="FooterChar">
    <w:name w:val="Footer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3:36:00Z</dcterms:created>
  <dc:creator>Admin</dc:creator>
  <dc:description/>
  <cp:keywords/>
  <dc:language>en-US</dc:language>
  <cp:lastModifiedBy>Windows User</cp:lastModifiedBy>
  <cp:lastPrinted>2021-08-30T10:48:00Z</cp:lastPrinted>
  <dcterms:modified xsi:type="dcterms:W3CDTF">2021-08-30T03:49:00Z</dcterms:modified>
  <cp:revision>11</cp:revision>
  <dc:subject/>
  <dc:title>UBND TỈNH TÂY NINH</dc:title>
</cp:coreProperties>
</file>