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6237" w:leader="none"/>
        </w:tabs>
        <w:ind w:left="0" w:right="-3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UBND TỈNH TÂY NINH</w:t>
        <w:tab/>
        <w:t xml:space="preserve">          </w:t>
      </w:r>
      <w:r>
        <w:rPr>
          <w:sz w:val="28"/>
          <w:szCs w:val="28"/>
        </w:rPr>
        <w:t>CỘNG HÒA XÃ HỘI CHỦ NGHĨA VIỆT NAM</w:t>
      </w:r>
    </w:p>
    <w:p>
      <w:pPr>
        <w:pStyle w:val="Heading3"/>
        <w:tabs>
          <w:tab w:val="clear" w:pos="1418"/>
          <w:tab w:val="clear" w:pos="6379"/>
          <w:tab w:val="center" w:pos="1560" w:leader="none"/>
          <w:tab w:val="center" w:pos="6237" w:leader="none"/>
        </w:tabs>
        <w:ind w:right="-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Ở KẾ HOẠCH VÀ ĐẦU TƯ</w:t>
        <w:tab/>
        <w:t xml:space="preserve">                    Độc lập - Tự do - Hạnh phúc</w:t>
      </w:r>
    </w:p>
    <w:p>
      <w:pPr>
        <w:pStyle w:val="Heading3"/>
        <w:tabs>
          <w:tab w:val="clear" w:pos="1418"/>
          <w:tab w:val="clear" w:pos="6379"/>
          <w:tab w:val="center" w:pos="6120" w:leader="none"/>
        </w:tabs>
        <w:ind w:right="-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780</wp:posOffset>
                </wp:positionH>
                <wp:positionV relativeFrom="paragraph">
                  <wp:posOffset>47625</wp:posOffset>
                </wp:positionV>
                <wp:extent cx="21507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3.75pt" to="430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41275</wp:posOffset>
                </wp:positionV>
                <wp:extent cx="746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.25pt" to="106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right="-36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Ế HOẠCH</w:t>
      </w:r>
    </w:p>
    <w:p>
      <w:pPr>
        <w:pStyle w:val="Normal"/>
        <w:ind w:right="-3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Thanh, kiểm tra năm 2022 của Thanh tra Sở Kế hoạch và Đầu tư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Ban hành kèm theo quyết định số:         /QĐ-SKHĐT ngày       tháng       năm 2021 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ủa Giám đốc Sở Kế hoạch và Đầu tư)</w:t>
      </w:r>
    </w:p>
    <w:p>
      <w:pPr>
        <w:pStyle w:val="Normal"/>
        <w:ind w:right="-3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36" w:firstLine="720"/>
        <w:jc w:val="both"/>
        <w:rPr/>
      </w:pPr>
      <w:r>
        <w:rPr>
          <w:bCs/>
          <w:sz w:val="28"/>
          <w:szCs w:val="28"/>
        </w:rPr>
        <w:t xml:space="preserve">Sở Kế hoạch và Đầu tư ban hành kế hoạch thanh, kiểm tra năm 2022, tập trung vào nội dung chủ yếu sau:  </w:t>
      </w:r>
    </w:p>
    <w:p>
      <w:pPr>
        <w:pStyle w:val="Normal"/>
        <w:ind w:right="-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. KẾ HOẠCH THANH, KIỂM TRA CHUYÊN NGÀNH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hanh tra chuyên ngành trong lĩnh vực phân bổ, quản lý và sử dụng vốn đầu tư phát triển và công tác đấu thầu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0"/>
        <w:gridCol w:w="3818"/>
        <w:gridCol w:w="2122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anh tr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Nội dung thanh tr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ời kỳ thanh 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ành phố Tây Ninh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ác phân bổ, quản lý và sử dụng vốn đầu tư phát triển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ác quản lý và thực hiện các dự án (</w:t>
            </w:r>
            <w:r>
              <w:rPr>
                <w:i/>
                <w:sz w:val="28"/>
                <w:szCs w:val="28"/>
              </w:rPr>
              <w:t>công tác lập, thẩm định, phê duyệt dự án và báo cáo kinh tế - kỹ thuật; thiết kế, dự toán; thực hiện hợp đồng; thanh toán, quyết toán; Công tác giám sát, đánh giá đầu tư,..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ác đấu thầu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/2021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ị xã Hòa Thành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-III/2021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Châu Thành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I-IV/2021</w:t>
            </w:r>
          </w:p>
        </w:tc>
      </w:tr>
    </w:tbl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Kiểm tra hoạt động đầu tư theo quy định của Luật đầu tư. </w:t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2126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ểm t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ội dung kiểm 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kỳ kiểm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ột số nhà đầu tư trên địa bàn tỉnh Tây Nin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công tác triển khai thực hiện dự án đầu tư theo nội dung giấy chứng nhận đăng ký đầu tư (quyết định chủ trương đầu t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 khi được cấp Giấy chứng nhận đăng ký đầu tư (quyết định chủ trương đầu t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/2021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/>
      </w:pPr>
      <w:r>
        <w:rPr>
          <w:b/>
          <w:sz w:val="28"/>
          <w:szCs w:val="28"/>
        </w:rPr>
        <w:t>II. CÁC CÔNG TÁC KHÁC</w:t>
      </w:r>
    </w:p>
    <w:p>
      <w:pPr>
        <w:pStyle w:val="TextBody"/>
        <w:spacing w:before="120" w:after="120"/>
        <w:ind w:right="-45" w:firstLine="720"/>
        <w:rPr>
          <w:sz w:val="28"/>
          <w:szCs w:val="28"/>
        </w:rPr>
      </w:pPr>
      <w:r>
        <w:rPr>
          <w:sz w:val="28"/>
          <w:szCs w:val="28"/>
        </w:rPr>
        <w:t>- Thanh, kiểm tra đột xuất khi phát hiện có dấu hiệu vi phạm pháp luật hoặc các vụ việc do Giám đốc Sở giao.</w:t>
      </w:r>
    </w:p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  <w:t xml:space="preserve">- Thực hiện các nhiệm vụ được lãnh đạo chỉ đạo về công tác giải quyết khiếu nại - tố cáo và phòng chống tham nhũng </w:t>
      </w:r>
      <w:r>
        <w:rPr>
          <w:i/>
          <w:sz w:val="28"/>
          <w:szCs w:val="28"/>
        </w:rPr>
        <w:t>(nếu có)</w:t>
      </w:r>
      <w:r>
        <w:rPr>
          <w:sz w:val="28"/>
          <w:szCs w:val="28"/>
        </w:rPr>
        <w:t xml:space="preserve">.  </w:t>
        <w:tab/>
        <w:tab/>
      </w:r>
    </w:p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</w:r>
    </w:p>
    <w:p>
      <w:pPr>
        <w:pStyle w:val="BlockText"/>
        <w:ind w:left="284" w:right="-36" w:hanging="284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116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418" w:leader="none"/>
        <w:tab w:val="center" w:pos="6379" w:leader="none"/>
      </w:tabs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6"/>
      <w:szCs w:val="2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ind w:left="567" w:right="-30" w:firstLine="567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12:00Z</dcterms:created>
  <dc:creator>vnpt</dc:creator>
  <dc:description/>
  <cp:keywords/>
  <dc:language>en-US</dc:language>
  <cp:lastModifiedBy>Windows User</cp:lastModifiedBy>
  <cp:lastPrinted>2020-11-06T09:45:00Z</cp:lastPrinted>
  <dcterms:modified xsi:type="dcterms:W3CDTF">2021-11-03T01:26:00Z</dcterms:modified>
  <cp:revision>26</cp:revision>
  <dc:subject/>
  <dc:title/>
</cp:coreProperties>
</file>