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360" w:type="dxa"/>
        <w:tblLayout w:type="fixed"/>
        <w:tblCellMar>
          <w:top w:w="0" w:type="dxa"/>
          <w:left w:w="108" w:type="dxa"/>
          <w:bottom w:w="0" w:type="dxa"/>
          <w:right w:w="108" w:type="dxa"/>
        </w:tblCellMar>
      </w:tblPr>
      <w:tblGrid>
        <w:gridCol w:w="3330"/>
        <w:gridCol w:w="6102"/>
      </w:tblGrid>
      <w:tr>
        <w:trPr/>
        <w:tc>
          <w:tcPr>
            <w:tcW w:w="3330" w:type="dxa"/>
            <w:tcBorders/>
          </w:tcPr>
          <w:p>
            <w:pPr>
              <w:pStyle w:val="Heading1"/>
              <w:rPr>
                <w:b w:val="false"/>
                <w:b w:val="false"/>
                <w:szCs w:val="28"/>
              </w:rPr>
            </w:pPr>
            <w:r>
              <w:rPr>
                <w:b w:val="false"/>
                <w:szCs w:val="28"/>
              </w:rPr>
              <w:t>ỦY BAN NHÂN DÂN</w:t>
            </w:r>
          </w:p>
        </w:tc>
        <w:tc>
          <w:tcPr>
            <w:tcW w:w="6102" w:type="dxa"/>
            <w:tcBorders/>
          </w:tcPr>
          <w:p>
            <w:pPr>
              <w:pStyle w:val="Normal"/>
              <w:rPr>
                <w:b/>
                <w:b/>
                <w:sz w:val="28"/>
                <w:szCs w:val="28"/>
              </w:rPr>
            </w:pPr>
            <w:r>
              <w:rPr>
                <w:b/>
                <w:sz w:val="28"/>
                <w:szCs w:val="28"/>
              </w:rPr>
              <w:t>CỘNG HÒA XÃ HỘI CHỦ NGHĨA VIỆT NAM</w:t>
            </w:r>
          </w:p>
        </w:tc>
      </w:tr>
      <w:tr>
        <w:trPr>
          <w:trHeight w:val="495" w:hRule="atLeast"/>
        </w:trPr>
        <w:tc>
          <w:tcPr>
            <w:tcW w:w="3330" w:type="dxa"/>
            <w:tcBorders/>
          </w:tcPr>
          <w:p>
            <w:pPr>
              <w:pStyle w:val="Heading2"/>
              <w:jc w:val="center"/>
              <w:rPr>
                <w:szCs w:val="28"/>
              </w:rPr>
            </w:pPr>
            <w:r>
              <mc:AlternateContent>
                <mc:Choice Requires="wps">
                  <w:drawing>
                    <wp:anchor behindDoc="0" distT="0" distB="0" distL="114935" distR="114935" simplePos="0" locked="0" layoutInCell="1" allowOverlap="1" relativeHeight="2">
                      <wp:simplePos x="0" y="0"/>
                      <wp:positionH relativeFrom="column">
                        <wp:posOffset>704215</wp:posOffset>
                      </wp:positionH>
                      <wp:positionV relativeFrom="paragraph">
                        <wp:posOffset>229235</wp:posOffset>
                      </wp:positionV>
                      <wp:extent cx="542925" cy="0"/>
                      <wp:effectExtent l="0" t="5080" r="635" b="5080"/>
                      <wp:wrapNone/>
                      <wp:docPr id="1" name="Straight Connector 2"/>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8.05pt" to="98.15pt,18.05pt" ID="Straight Connector 2" stroked="t" o:allowincell="t" style="position:absolute">
                      <v:stroke color="black" weight="9360" joinstyle="miter" endcap="flat"/>
                      <v:fill o:detectmouseclick="t" on="false"/>
                      <w10:wrap type="none"/>
                    </v:line>
                  </w:pict>
                </mc:Fallback>
              </mc:AlternateContent>
            </w:r>
            <w:r>
              <w:rPr>
                <w:szCs w:val="28"/>
              </w:rPr>
              <w:t>TỈNH TÂY NINH</w:t>
            </w:r>
          </w:p>
        </w:tc>
        <w:tc>
          <w:tcPr>
            <w:tcW w:w="6102" w:type="dxa"/>
            <w:tcBorders/>
          </w:tcPr>
          <w:p>
            <w:pPr>
              <w:pStyle w:val="Normal"/>
              <w:jc w:val="center"/>
              <w:rPr>
                <w:b/>
                <w:b/>
                <w:sz w:val="28"/>
                <w:szCs w:val="28"/>
              </w:rPr>
            </w:pPr>
            <w:r>
              <w:rPr>
                <w:b/>
                <w:sz w:val="28"/>
                <w:szCs w:val="28"/>
              </w:rPr>
              <w:t xml:space="preserve"> </w:t>
            </w:r>
            <w:r>
              <w:rPr>
                <w:b/>
                <w:sz w:val="28"/>
                <w:szCs w:val="28"/>
              </w:rPr>
              <w:t>Độc lập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79145</wp:posOffset>
                      </wp:positionH>
                      <wp:positionV relativeFrom="paragraph">
                        <wp:posOffset>29845</wp:posOffset>
                      </wp:positionV>
                      <wp:extent cx="2079625" cy="0"/>
                      <wp:effectExtent l="0" t="5080" r="0" b="5080"/>
                      <wp:wrapNone/>
                      <wp:docPr id="2" name="Straight Connector 1"/>
                      <a:graphic xmlns:a="http://schemas.openxmlformats.org/drawingml/2006/main">
                        <a:graphicData uri="http://schemas.microsoft.com/office/word/2010/wordprocessingShape">
                          <wps:wsp>
                            <wps:cNvSpPr/>
                            <wps:spPr>
                              <a:xfrm>
                                <a:off x="0" y="0"/>
                                <a:ext cx="207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2.35pt" to="225.05pt,2.35pt" ID="Straight Connector 1" stroked="t" o:allowincell="t" style="position:absolute">
                      <v:stroke color="black" weight="9360" joinstyle="miter" endcap="flat"/>
                      <v:fill o:detectmouseclick="t" on="false"/>
                      <w10:wrap type="none"/>
                    </v:line>
                  </w:pict>
                </mc:Fallback>
              </mc:AlternateConten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PHỤ LỤC 1</w:t>
      </w:r>
    </w:p>
    <w:p>
      <w:pPr>
        <w:pStyle w:val="Normal"/>
        <w:jc w:val="center"/>
        <w:rPr>
          <w:b/>
          <w:b/>
          <w:sz w:val="28"/>
          <w:szCs w:val="28"/>
        </w:rPr>
      </w:pPr>
      <w:r>
        <w:rPr>
          <w:b/>
          <w:sz w:val="28"/>
          <w:szCs w:val="28"/>
        </w:rPr>
        <w:t xml:space="preserve">DANH SÁCH TỔ CHỨC, CÁ NHÂN SẢN XUẤT, KINH DOANH HÀNG HÓA, DỊCH VỤ THỰC HIỆN ĐĂNG KÝ GIÁ TRONG </w:t>
      </w:r>
    </w:p>
    <w:p>
      <w:pPr>
        <w:pStyle w:val="Normal"/>
        <w:jc w:val="center"/>
        <w:rPr>
          <w:sz w:val="28"/>
          <w:szCs w:val="28"/>
        </w:rPr>
      </w:pPr>
      <w:r>
        <w:rPr>
          <w:b/>
          <w:sz w:val="28"/>
          <w:szCs w:val="28"/>
        </w:rPr>
        <w:t>THỜI GIAN THỰC HIỆN BÌNH ỔN GIÁ</w:t>
      </w:r>
    </w:p>
    <w:p>
      <w:pPr>
        <w:pStyle w:val="Normal"/>
        <w:spacing w:before="120" w:after="0"/>
        <w:jc w:val="center"/>
        <w:rPr>
          <w:i/>
          <w:i/>
          <w:sz w:val="28"/>
          <w:szCs w:val="28"/>
        </w:rPr>
      </w:pPr>
      <w:r>
        <w:rPr>
          <w:i/>
          <w:sz w:val="28"/>
          <w:szCs w:val="28"/>
        </w:rPr>
        <w:t xml:space="preserve">(Kèm theo Quyết định số          /QĐ-UBND ngày     tháng     năm 2022 </w:t>
      </w:r>
    </w:p>
    <w:p>
      <w:pPr>
        <w:pStyle w:val="Normal"/>
        <w:spacing w:before="120" w:after="0"/>
        <w:jc w:val="center"/>
        <w:rPr>
          <w:i/>
          <w:i/>
          <w:sz w:val="28"/>
          <w:szCs w:val="28"/>
        </w:rPr>
      </w:pPr>
      <w:r>
        <w:rPr>
          <w:i/>
          <w:sz w:val="28"/>
          <w:szCs w:val="28"/>
        </w:rPr>
        <w:t>của UBND tỉnh Tây Ninh)</w:t>
      </w:r>
    </w:p>
    <w:p>
      <w:pPr>
        <w:pStyle w:val="Normal"/>
        <w:spacing w:before="120" w:after="120"/>
        <w:rPr>
          <w:i/>
          <w:i/>
          <w:sz w:val="28"/>
          <w:szCs w:val="28"/>
        </w:rPr>
      </w:pPr>
      <w:r>
        <w:rPr>
          <w:i/>
          <w:sz w:val="28"/>
          <w:szCs w:val="28"/>
        </w:rPr>
      </w:r>
    </w:p>
    <w:p>
      <w:pPr>
        <w:pStyle w:val="Normal"/>
        <w:spacing w:before="120" w:after="120"/>
        <w:rPr/>
      </w:pPr>
      <w:r>
        <w:rPr/>
        <w:t>- Đơn vị tiếp nhận hồ sơ: Sở Tài chính</w:t>
      </w:r>
    </w:p>
    <w:tbl>
      <w:tblPr>
        <w:tblW w:w="9507" w:type="dxa"/>
        <w:jc w:val="left"/>
        <w:tblInd w:w="-298" w:type="dxa"/>
        <w:tblLayout w:type="fixed"/>
        <w:tblCellMar>
          <w:top w:w="0" w:type="dxa"/>
          <w:left w:w="108" w:type="dxa"/>
          <w:bottom w:w="0" w:type="dxa"/>
          <w:right w:w="108" w:type="dxa"/>
        </w:tblCellMar>
      </w:tblPr>
      <w:tblGrid>
        <w:gridCol w:w="796"/>
        <w:gridCol w:w="4033"/>
        <w:gridCol w:w="4678"/>
      </w:tblGrid>
      <w:tr>
        <w:trPr>
          <w:tblHeader w:val="true"/>
          <w:trHeight w:val="3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Tên đơn v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Địa chỉ</w:t>
            </w:r>
          </w:p>
        </w:tc>
      </w:tr>
      <w:tr>
        <w:trPr>
          <w:trHeight w:val="44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b/>
                <w:color w:val="000000"/>
                <w:sz w:val="28"/>
                <w:szCs w:val="28"/>
              </w:rPr>
              <w:t>Xăng dầu</w:t>
            </w:r>
          </w:p>
        </w:tc>
      </w:tr>
      <w:tr>
        <w:trPr>
          <w:trHeight w:val="57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xăng dầu dầu khí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0 Quốc lộ 22B, ấp Long Bình, xã Long Thành Nam, huyện Hòa Thành, tỉnh Tây Ninh</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tab/>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Xăng Dầu Hoài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ấp Tân Thuận, Xã Tân Hoà,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ăng Dầu Hồng Thịnh</w:t>
            </w:r>
          </w:p>
          <w:p>
            <w:pPr>
              <w:pStyle w:val="Normal"/>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1, Xã Phước Vinh, Huyện Châu Thành, Tỉnh Tây Ninh, Việt Nam</w:t>
            </w:r>
          </w:p>
          <w:p>
            <w:pPr>
              <w:pStyle w:val="Normal"/>
              <w:rPr>
                <w:color w:val="000000"/>
                <w:sz w:val="28"/>
                <w:szCs w:val="28"/>
              </w:rPr>
            </w:pPr>
            <w:r>
              <w:rPr>
                <w:color w:val="000000"/>
                <w:sz w:val="28"/>
                <w:szCs w:val="28"/>
              </w:rPr>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Xăng Dầu Phượng Quỳnh</w:t>
            </w:r>
          </w:p>
          <w:p>
            <w:pPr>
              <w:pStyle w:val="Normal"/>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Chánh, Xã Phước Thạnh, Huyện Gò Dầu, Tỉnh Tây Ninh, Việt Nam</w:t>
            </w:r>
          </w:p>
          <w:p>
            <w:pPr>
              <w:pStyle w:val="Normal"/>
              <w:rPr>
                <w:color w:val="000000"/>
                <w:sz w:val="28"/>
                <w:szCs w:val="28"/>
                <w:lang w:val="vi-VN"/>
              </w:rPr>
            </w:pPr>
            <w:r>
              <w:rPr>
                <w:color w:val="000000"/>
                <w:sz w:val="28"/>
                <w:szCs w:val="28"/>
                <w:lang w:val="vi-VN"/>
              </w:rPr>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riều Long - Cửa Hàng Xăng Dầu Anh Thư</w:t>
            </w:r>
          </w:p>
          <w:p>
            <w:pPr>
              <w:pStyle w:val="Normal"/>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ành Trung, Xã Thành Long, Huyện Châu Thành, Tỉnh Tây Ninh, Việt Nam</w:t>
            </w:r>
          </w:p>
          <w:p>
            <w:pPr>
              <w:pStyle w:val="Normal"/>
              <w:rPr>
                <w:color w:val="000000"/>
                <w:sz w:val="28"/>
                <w:szCs w:val="28"/>
                <w:lang w:val="vi-VN"/>
              </w:rPr>
            </w:pPr>
            <w:r>
              <w:rPr>
                <w:color w:val="000000"/>
                <w:sz w:val="28"/>
                <w:szCs w:val="28"/>
                <w:lang w:val="vi-VN"/>
              </w:rPr>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ương Mại Dịch Vụ Xăng Dầu Hữu Nghị</w:t>
            </w:r>
          </w:p>
          <w:p>
            <w:pPr>
              <w:pStyle w:val="Normal"/>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Quốc lộ 22, Khu phố Suối Sâu, Phường An Tịnh, Thị xã Trảng Bàng, Tỉnh Tây Ninh, Việt Nam</w:t>
            </w:r>
          </w:p>
          <w:p>
            <w:pPr>
              <w:pStyle w:val="Normal"/>
              <w:rPr>
                <w:color w:val="000000"/>
                <w:sz w:val="28"/>
                <w:szCs w:val="28"/>
                <w:lang w:val="vi-VN"/>
              </w:rPr>
            </w:pPr>
            <w:r>
              <w:rPr>
                <w:color w:val="000000"/>
                <w:sz w:val="28"/>
                <w:szCs w:val="28"/>
                <w:lang w:val="vi-VN"/>
              </w:rPr>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ăng Dầu Thanh Bình Tây Ninh - Trạm Xăng Dầu Vân Đô 6</w:t>
            </w:r>
          </w:p>
          <w:p>
            <w:pPr>
              <w:pStyle w:val="Normal"/>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Thạnh Quới, Xã Thạnh Đông, Huyện Tân Châu, Tỉnh Tây Ninh, Việt Nam</w:t>
            </w:r>
          </w:p>
          <w:p>
            <w:pPr>
              <w:pStyle w:val="Normal"/>
              <w:rPr>
                <w:color w:val="000000"/>
                <w:sz w:val="28"/>
                <w:szCs w:val="28"/>
                <w:lang w:val="vi-VN"/>
              </w:rPr>
            </w:pPr>
            <w:r>
              <w:rPr>
                <w:color w:val="000000"/>
                <w:sz w:val="28"/>
                <w:szCs w:val="28"/>
                <w:lang w:val="vi-VN"/>
              </w:rPr>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F243E"/>
                <w:sz w:val="28"/>
                <w:szCs w:val="28"/>
              </w:rPr>
            </w:pPr>
            <w:r>
              <w:rPr>
                <w:color w:val="0F243E"/>
                <w:sz w:val="28"/>
                <w:szCs w:val="28"/>
              </w:rPr>
              <w:t>Công Ty TNHH Thương Mại Dịch Vụ Xăng Dầu Nam Trung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F243E"/>
                <w:sz w:val="28"/>
                <w:szCs w:val="28"/>
              </w:rPr>
            </w:pPr>
            <w:r>
              <w:rPr>
                <w:color w:val="0F243E"/>
                <w:sz w:val="28"/>
                <w:szCs w:val="28"/>
              </w:rPr>
              <w:t>Tổ 10, đường 785, ấp Tân Trung A, Xã Tân Hưng,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ai Thành Viên Xăng Dầu 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iệp, Xã Thạnh Bắc,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ăng Dầu Tha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Lợi, Xã Thạnh Tân,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Kinh Doanh Xăng Dầu Bạch Tuyế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6, Phường 3,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ăng Dầu Phượng Quỳ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Chánh, Xã Phước Thạnh, Huyện Gò D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ông Ty TNHH Xăng Dầu Thành Thá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Thạnh Tân, Xã Thạnh Bình,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hi Nhánh Công Ty Cổ Phần Thương Mại Và Dịch Vụ Cần Giờ - Cửa Hàng Xăng Dầu Số 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5, Đường ĐT 782 Ấp Phước Đức B, Xã Phước Đông, Huyện Gò D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hi Nhánh Công Ty Cổ Phần Thương Mại Và Dịch Vụ Cần Giờ - Cửa Hàng Xăng Dầu Số 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C.Xang, Đường D11, khu đô thị - dịch vụ Phước Đông, Xã Đôn Thuận, Thị xã Trảng Bàng,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ông Ty TNHH MTV Xăng Dầu Uyê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Chòm Dừa, Xã Đồng Khởi,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Doanh Nghiệp Tư Nhân Tống Mỹ Linh-Trạm Xăng Dầu Hoàng L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ong Hưng, Xã Long Thuận, Huyện Bến C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ông Ty TNHH Xăng Dầu Xuân Ph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Xã Long Thành Trung, Thị xã Hoà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ông Ty Xăng Dầu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D2, khu phố 7, Phường 3,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ửa Hàng Xăng Dầu Minh Anh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6, Xã Suối Ngô,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hi Nhánh 1 Công Ty TNHH MTV Xăng Dầu Uyê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 đường Trưng Nữ Vương, Khu phố 1, Phường 2,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ăng Dầu Sinh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ỉnh lộ 795 nối dài Suối Dây, tổ 2, ấp 4, Xã Suối Ngô,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ông Ty TNHH Thương Mại Và Dịch Vụ Xăng Dầu Minh Nguyên Chi Nhá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19 ấp Phước Thuận, Xã Phước Chỉ, Thị xã Trảng Bàng,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Doanh Nghiệp Tư Nhân Trạm Xăng Dầu Kim Thủ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Thạnh Quới, Xã Thạnh Đông,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0, đường 30/4, khu phố 4, Phường 2,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0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67, đường Cách Mạng Tháng Tám, khu phố Hiệp Lễ, Phường Hiệp Ninh,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0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4, đường Trần Phú, Khu phố Long Tân, Phường Long Thành Bắc, Thị xã Hoà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0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7, quốc lộ 22B, ấp Cẩm Thắng, Xã Cẩm Giang, Huyện Gò D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2, đường Nguyễn Văn Linh, Thị Trấn Tân Biên,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6, ấp Ninh Hiệp, Xã Bàu Năng, Huyện Dương Minh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7, quốc lộ 22B, ấp Thanh Phước, Xã Thanh Điền,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0, quốc lộ 22, ấp Trâm Vàng, Xã Thanh Phước, Huyện Gò D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PETROLIMEX - Cửa Hàng 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50, Khu phố 2, Tt. Dương Minh Châu, Huyện Dương Minh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9, quốc lộ 22, tổ 11, Khu phố Lộc Thành, Phường Trảng Bàng, Thị xã Trảng Bàng,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PETROLIMEX - Cửa Hàng 23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6, Tổ 19, ấp Đông Tiến, Xã Tân Đông,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23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7, Tổ 19, ấp Đông Tiến, Xã Tân Đông,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9, đường Cách Mạng Tháng Tám, khu phố 2, Phường 2,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33, đường 781, khu phố 3, Thị Trấn Châu Thành,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 khu phố 2, Thị Trấn Bến Cầu, Huyện Bến C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35, quốc lộ 22B, ấp Bến Mương, Xã Thạnh Đức, Huyện Gò D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PETROLIMEX - Cửa Hàng 39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1, tổ 1, ấp Hội An, Xã Tân Hội,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39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 tổ 10, ấp Hội Phú, Xã Tân Hội,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76, tổ 9, ấp Vịnh, Xã An Cơ,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53, Tổ 2, ấp Long Hòa, Xã Long Thuận, Huyện Bến C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 tổ 1, ấp Thành Bắc, Xã Thành Long,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4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Ô1/26C, ấp Trường Lưu, Xã Trường Đông, Thị xã Hoà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 tổ 1, ấp 03, Xã Suối Dây,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760, tổ 7B, ấp Bình Long, Xã Thái Bình,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7, tổ 35, Khu phố Phước Hậu, Phường Gia Bình, Thị xã Trảng Bàng,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81A đường Điện Biên Phủ, Khu phố Ninh Đức, Phường Ninh Thạnh,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016 Ô3, ấp Bình Hòa, Xã Phước Bình, Thị xã Trảng Bàng,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3, tổ 12, ấp Bến Cầu, Xã Biên Giới,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5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2, tổ 7, Khu phố Lộc Thanh, Phường Lộc Hưng, Thị xã Trảng Bàng,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5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94, tổ 1, ấp Bố Lớn, Xã Hòa Hội,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61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14, khu phố 7, Phường 3,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6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62, đường 30/4, Khu phố Ninh An, Phường Ninh Sơn,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6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13, Tổ 16, ấp Sân Bay, Xã Tân Phong,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1, Tổ 5, ấp Tân Trung, Xã Tân Thành,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44, Tổ 12, ấp B1, Xã Phước Minh, Huyện Dương Minh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7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6, đường 794, Tổ 9, ấp 2, Xã Suối Ngô,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7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0, Tổ 10, ấp Tân Dũng, Xã Tân Hà,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7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41, Tổ 9, ấp Nam Bến Sỏi, Xã Thành Long,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PETROLIMEX - Cửa Hàng 7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0, đường Phạm Văn Đồng, Phường Hiệp Tân, Thị xã Hoà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8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0, ấp Ninh Hưng 1, Xã Chà Là, Huyện Dương Minh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0, Tổ 1, ấp Phước Hòa, Xã Suối Đá, Huyện Dương Minh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8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2, Tổ 4, ấp Bàu Vừng, Xã Phước Trạch, Huyện Gò D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1, Tổ 3, ấp Phước Lợi, Xã Phước Vinh,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8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7, Tổ 8, ấp Tân Cường, Xã Tân Hà,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8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94, Tổ 20, ấp Suối Cao, Xã Phước Đông, Huyện Gò D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Ô1, ấp Bình Hòa, Xã Phước Bình, Thị xã Trảng Bàng,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9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1, Tổ 2, ấp Thạnh Hưng, Xã Thạnh Đông,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9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9, ấp Long Hòa 1, Xã Long Chữ, Huyện Bến C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9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Tua Hai, Xã Đồng Khởi,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9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 tổ 5, ấp Tân Minh, Xã Tân Bình,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9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12, đường Trần Văn Trà, tổ 9, ấp Kinh Tế, Xã Bình Minh,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9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1, Xã Suối Ngô,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Gò Nổi, Xã Ninh Điền,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6, Xã Suối Ngô,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0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7, tổ 1, ấp Tân Hòa, Xã Tân Phú,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0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7, Tổ 9, ấp 3, Xã Suối Dây,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68, đường tỉnh lộ 785, ấp Thạnh Đông, Xã Thạnh Tân,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Sân Lễ, Xã Hảo Đước,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14, đường 781, Tổ 4, ấp Tam Hạp, Xã Thái Bình,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Hòa Bình, Xã Hòa Hiệp,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9, tổ 9, ấp Phước Lợi 2, Xã Suối Đá, Huyện Dương Minh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0, tổ 18, ấp Trường Thiện, Xã Trường Hòa, Thị xã Hoà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A7/13 Nguyễn Văn Linh, Khu Phố Long Thời, Phường Long Thành Bắc, Thị Xã Hoà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ETROLIMEX - Cửa Hàng 1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8, Ấp Bàu Rã, Xã Thạnh Bắc,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9, Tỉnh Lộ 793, Ấp Tân Lập, Xã Tân Bình,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Láng, Xã Chà Là, Huyện Dương Minh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Lộc B, Xã Phước Minh, Huyện Dương Minh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PETROLIMEX - Cửa Hàng 1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Phước, Xã Truông Mít, Huyện Dương Minh Châu, Tỉnh Tây Ninh, Việt Nam</w:t>
            </w:r>
          </w:p>
        </w:tc>
      </w:tr>
      <w:tr>
        <w:trPr>
          <w:trHeight w:val="44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b/>
                <w:color w:val="000000"/>
                <w:sz w:val="28"/>
                <w:szCs w:val="28"/>
              </w:rPr>
              <w:t>Điện bán lẻ</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lang w:val="vi-VN"/>
              </w:rPr>
              <w:t>Công ty Điện lự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lang w:val="vi-VN"/>
              </w:rPr>
              <w:t>Số 607, đường Cách Mạng Tháng Tám, phường 3, thành phố Tây Ninh,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lang w:val="vi-VN"/>
              </w:rPr>
              <w:t>Công ty Cổ phần Đầu tư Sài Gòn VR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lang w:val="vi-VN"/>
              </w:rPr>
              <w:t>Đường ĐT 782, tổ 15, ấp Phước Đức B, xã Phước Đông, huyện Gò Dầu, tỉnh Tây Ninh</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w:t>
            </w:r>
            <w:r>
              <w:rPr>
                <w:color w:val="000000"/>
                <w:sz w:val="28"/>
                <w:szCs w:val="28"/>
                <w:lang w:val="vi-VN"/>
              </w:rPr>
              <w:t>NHH</w:t>
            </w:r>
            <w:r>
              <w:rPr>
                <w:color w:val="000000"/>
                <w:sz w:val="28"/>
                <w:szCs w:val="28"/>
              </w:rPr>
              <w:t xml:space="preserve"> Trang Trại Nguyễn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03, Tờ bản đồ số 15, ấp Thạnh Hiệp, Xã Thạnh Bắc,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w:t>
            </w:r>
            <w:r>
              <w:rPr>
                <w:color w:val="000000"/>
                <w:sz w:val="28"/>
                <w:szCs w:val="28"/>
                <w:lang w:val="vi-VN"/>
              </w:rPr>
              <w:t>NHH</w:t>
            </w:r>
            <w:r>
              <w:rPr>
                <w:color w:val="000000"/>
                <w:sz w:val="28"/>
                <w:szCs w:val="28"/>
              </w:rPr>
              <w:t xml:space="preserve"> Xây Dựng Mạnh Hù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Thanh Hùng, Xã Thanh Điền, Huyện Châu Thà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w:t>
            </w:r>
            <w:r>
              <w:rPr>
                <w:color w:val="000000"/>
                <w:sz w:val="28"/>
                <w:szCs w:val="28"/>
                <w:lang w:val="vi-VN"/>
              </w:rPr>
              <w:t>NHH</w:t>
            </w:r>
            <w:r>
              <w:rPr>
                <w:color w:val="000000"/>
                <w:sz w:val="28"/>
                <w:szCs w:val="28"/>
              </w:rPr>
              <w:t xml:space="preserve"> Nông Nghiệp Công Nghệ Cao Miền Đông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06, Xã Suối Ngô,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w:t>
            </w:r>
            <w:r>
              <w:rPr>
                <w:color w:val="000000"/>
                <w:sz w:val="28"/>
                <w:szCs w:val="28"/>
                <w:lang w:val="vi-VN"/>
              </w:rPr>
              <w:t>TNHH</w:t>
            </w:r>
            <w:r>
              <w:rPr>
                <w:color w:val="000000"/>
                <w:sz w:val="28"/>
                <w:szCs w:val="28"/>
              </w:rPr>
              <w:t xml:space="preserve"> Phúc Thị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 Tổ 13, Ấp Đường Long, Xã Thạnh Đức, Huyện Gò Dầ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w:t>
            </w:r>
            <w:r>
              <w:rPr>
                <w:color w:val="000000"/>
                <w:sz w:val="28"/>
                <w:szCs w:val="28"/>
                <w:lang w:val="vi-VN"/>
              </w:rPr>
              <w:t>NHH</w:t>
            </w:r>
            <w:r>
              <w:rPr>
                <w:color w:val="000000"/>
                <w:sz w:val="28"/>
                <w:szCs w:val="28"/>
              </w:rPr>
              <w:t xml:space="preserve"> Ngân Quốc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9 hẻm 2 đường Trường Chinh, Khu phố Hiệp Thạnh, Phường Hiệp Ninh,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w:t>
            </w:r>
            <w:r>
              <w:rPr>
                <w:color w:val="000000"/>
                <w:sz w:val="28"/>
                <w:szCs w:val="28"/>
                <w:lang w:val="vi-VN"/>
              </w:rPr>
              <w:t xml:space="preserve">NHH </w:t>
            </w:r>
            <w:r>
              <w:rPr>
                <w:color w:val="000000"/>
                <w:sz w:val="28"/>
                <w:szCs w:val="28"/>
              </w:rPr>
              <w:t>Trang Trại Bảo Tr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0, tờ bản đồ số 37, ấp Thạnh Hiệp, Xã Thạnh Bắc, Huyện Tân Biên,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ơ Giới Khang Đi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số 13, đường Trưng Nữ Vương, khu phố 5, Phường 1,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Y Tế M&amp;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 hẻm 1A, đường Huỳnh Công Giản, khu phố 7, Phường 3, Thành phố Tây Ninh,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ơ Điện Lạnh Phú Th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A, ấp Thạnh Hòa, Xã Thạnh Đông,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Phú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9, tờ bản đồ số 79, ấp 06, Xã Suối Ngô,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Suối Ngô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91, tờ bản đồ số 72, ấp 06, Xã Suối Ngô, Huyện Tân Châu, Tỉnh Tây Ninh, Việt Nam</w:t>
            </w:r>
          </w:p>
        </w:tc>
      </w:tr>
      <w:tr>
        <w:trPr>
          <w:trHeight w:val="11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Toàn Thắng Lợ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6,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ắc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 đường số 24-QL22B, ấp Bến Đình, Xã Thạnh Đức,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Út Cò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Thạnh An, Xã Thạnh Bình,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ện Mặt Trời Tuấ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số 54, tờ bản đồ số 5, Khu phố Hiệp Thạnh,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ăng Lượng Mặt Trời Minh Nhậ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 Khu phố Ninh Phước, Phường Ninh Thạ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ăng Lượng Xanh Thu D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Ninh Phúc, Phường Ninh Thạ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UNECO V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MTV TM DV An Ho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 Hẻm 31 Đường CMT8, KP1,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Xanh Phúc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4 Đường Trường Chinh, Khu phố Thanh Hà, Thị Trấn Gò Dầu,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ông Nghệ Gia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ăng Lượng Nhật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2, đường Nguyễn Văn Linh, khu phố Long Tân, Phường Long Thành Bắc,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ược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ộc Minh K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90, ấp Ninh Hiệp, Xã Bàu Năng,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Trại Bình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Trần Hưng Đạo, khu phố 3, Phường 2,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Sản Xuất Xây Dựng Phương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A, Hẻm 8, Nguyễn Văn Rốp, Tổ 3, Khu phố 6, Phường 4,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w:t>
            </w:r>
            <w:r>
              <w:rPr>
                <w:color w:val="000000"/>
                <w:sz w:val="28"/>
                <w:szCs w:val="28"/>
                <w:lang w:val="vi-VN"/>
              </w:rPr>
              <w:t>ông</w:t>
            </w:r>
            <w:r>
              <w:rPr>
                <w:color w:val="000000"/>
                <w:sz w:val="28"/>
                <w:szCs w:val="28"/>
              </w:rPr>
              <w:t xml:space="preserve"> T</w:t>
            </w:r>
            <w:r>
              <w:rPr>
                <w:color w:val="000000"/>
                <w:sz w:val="28"/>
                <w:szCs w:val="28"/>
                <w:lang w:val="vi-VN"/>
              </w:rPr>
              <w:t>y</w:t>
            </w:r>
            <w:r>
              <w:rPr>
                <w:color w:val="000000"/>
                <w:sz w:val="28"/>
                <w:szCs w:val="28"/>
              </w:rPr>
              <w:t xml:space="preserve"> TNHH N</w:t>
            </w:r>
            <w:r>
              <w:rPr>
                <w:color w:val="000000"/>
                <w:sz w:val="28"/>
                <w:szCs w:val="28"/>
                <w:lang w:val="vi-VN"/>
              </w:rPr>
              <w:t>ăng</w:t>
            </w:r>
            <w:r>
              <w:rPr>
                <w:color w:val="000000"/>
                <w:sz w:val="28"/>
                <w:szCs w:val="28"/>
              </w:rPr>
              <w:t xml:space="preserve"> L</w:t>
            </w:r>
            <w:r>
              <w:rPr>
                <w:color w:val="000000"/>
                <w:sz w:val="28"/>
                <w:szCs w:val="28"/>
                <w:lang w:val="vi-VN"/>
              </w:rPr>
              <w:t xml:space="preserve">ượng </w:t>
            </w:r>
            <w:r>
              <w:rPr>
                <w:color w:val="000000"/>
                <w:sz w:val="28"/>
                <w:szCs w:val="28"/>
              </w:rPr>
              <w:t xml:space="preserve"> X</w:t>
            </w:r>
            <w:r>
              <w:rPr>
                <w:color w:val="000000"/>
                <w:sz w:val="28"/>
                <w:szCs w:val="28"/>
                <w:lang w:val="vi-VN"/>
              </w:rPr>
              <w:t>anh</w:t>
            </w:r>
            <w:r>
              <w:rPr>
                <w:color w:val="000000"/>
                <w:sz w:val="28"/>
                <w:szCs w:val="28"/>
              </w:rPr>
              <w:t xml:space="preserve"> NK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anh Bình, Xã An Bình,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Nhị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ấp 4,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Nghiệp Công Nghệ Cao Thuận Th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76, tờ bản đồ số 75, ấp 4,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Thép Việt Thái - Tạ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Quốc lộ 22B, Ấp Cầu, Xã Tân Phong,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Nông Nghiệp Điện Quang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Thạnh Hiệp, Xã Thạnh Đô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Thương Mại Dịch Vụ Và Xây Dựng Phúc Hư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6, Đường Điện Biên Phủ, Khu phố Ninh Tân, Phường Ninh Sơn,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Vấn &amp; Môi Giới Địa Ốc Đại Dương 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1, đường Phạm Tung, khu phố 1,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INDEFOL SOLAR Trảng B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số 8, Khu công nghiệp Trảng Bàng, Phường An Tịnh, Thị xã Trảng Bàng,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Năng Lượng Đại Nghĩ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áp Phước Tân 1, Xã Phan,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iện Năng Lê Ng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917, tổ 22, ấp Trường Huệ, Xã Trường Tây,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Ý Tưởng Xanh Thành C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Phát Triển Văn Ch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47, tờ bản đồ số 38, ấp Tân Lâm, Xã Tân Hà,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Phát Triển Thành Ch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46, tờ bản đồ số 38, ấp Tân Lâm, Xã Tân Hà,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Xây Dựng Gia An 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Phước Lễ, Xã Phước Ninh,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ăng Lượng Xanh Sơn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 Phạm Văn Xuyên, Khu phố 6,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DC SU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Dũng, Xã Tân Hà,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ện Năng Phương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1, hẻm 48, đường Cách Mạng Tháng Tám, Khu phố 3,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MTV Thành Công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uyễn Hồ FAMIL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2 Phạm Văn Đồng, Khu phố Hiệp Long, Phường Hiệp Tân,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húc Minh G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 đường Lê Duẩn,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Thương Mại Dịch Vụ Tuấn Đứ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26, tờ bản đồ số 23, ấp Tân Châu, Xã Tân Phú,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Tam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2,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iên An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6,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Dịch Vụ Điện Anh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ố Lớn, Xã Hòa Hội,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Thương Mại Dịch Vụ Thúy Hằ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55, tờ bản đồ số 23, ấp Tân Châu, Xã Tân Phú,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Tứ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Phát Triển Năng Lượng Mặt Trời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8, tờ bản đồ số 37, ấp Phước Trung, Xã Long Phước, Huyện Bến C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Dịch Vụ TTC An Hò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B3.3B, đường D11, lô B4, đường DB2, KCN Thành Thành Công, Phường An Hòa, Thị xã Trảng Bàng,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uân Qua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0, tổ 5, ấp Long Châu, Xã Long Vĩnh,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Dịch Vụ Ty Ty T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ăn B5, KTM Mai Anh, Khu phố Lộc An, Phường Trảng Bàng, Thị xã Trảng Bàng,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Xanh Lộc 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53, tờ 71, ấp 6,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ộc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73, đường 786, ấp Thanh Trung, Xã Thanh Điền,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Tân Hảo Đướ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995, Tờ bản đồ số 35, ấp Bàu Sen, Xã Hảo Đước,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Dịch Vụ Điện Anh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ố Lớn, Xã Hòa Hội,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Thương Mại Dịch Vụ Thúy Hằ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55, tờ bản đồ số 23, ấp Tân Châu, Xã Tân Phú,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Tứ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Phát Triển Năng Lượng Mặt Trời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8, tờ bản đồ số 37, ấp Phước Trung, Xã Long Phước, Huyện Bến C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Dịch Vụ TTC An Hò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B3.3B, đường D11, lô B4, đường DB2, KCN Thành Thành Công, Phường An Hòa, Thị xã Trảng Bàng,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uân Qua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0, tổ 5, ấp Long Châu, Xã Long Vĩnh,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Dịch Vụ Ty Ty T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ăn B5, KTM Mai Anh, Khu phố Lộc An, Phường Trảng Bàng, Thị xã Trảng Bàng,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Xanh Lộc 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53, tờ 71, ấp 6,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ộc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73, đường 786, ấp Thanh Trung, Xã Thanh Điền,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Tân Hảo Đướ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995, Tờ bản đồ số 35, ấp Bàu Sen, Xã Hảo Đước,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Kỹ Thuật Đắc Thu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1 Tỉnh Lộ 793, Ấp Tân Phước, Xã Tân Bì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Đầu Tư Phúc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0, Ấp Phước Tân 1, Xã Phan,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iện Năng Nguyên Nhật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3, đường số 11, đường Bời Lời, Khu phố Ninh Thọ, Phường Ninh Sơn,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VÀ DV Đại Phát SOL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9 đường Chùa Am, Khu phố Gia Lâm, Phường Gia Lộc, Thị xã Trảng Bàng,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am Sinh D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4/78 Đường Nguyễn Chí Thanh, Khu phố Long Thời, Phường Long Thành Bắc,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CS Tân H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Dũng, Xã Tân Hà,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Giải Pháp Công Nghệ Kha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 đường số 2, Trường Chinh, Khu phố Ninh Đức, Phường Ninh Thạ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X-TM Trúc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57, Hẻm 57, đường CMT8, Khu phố 2,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iện Năng Duy K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7, đường Hàm Nghi, Khu phố 3, Phường 2,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Phát Triển Công Nghệ CAMERA Hải Đă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2, Tờ bản đồ số 39, Thị Trấn Bến Cầu, Huyện Bến C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Phú Đại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4,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nh Hoài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5, tờ bản đồ số 15, ấp Phước Đức A, Xã Phước Đông, Huyện Gò D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TM - DV V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 Phường 2,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OLAR Huỳnh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87, Tổ 9, Đường 781, ấp Suối Muồn, Xã Thái Bình,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hăn Nuôi Tân Long Vĩ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30, Tờ bản đồ số 19, ấp Long Chẩn, Xã Long Vĩnh,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ăng 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8B, Đường Nguyễn Chí Thanh, Khu phố 6,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MTV T&amp;P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7, hẻm 13, khu phố Hiệp Bình, Phường Hiệp N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Thảo M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33 Đường Trần Văn Trà, ấp Tân Hòa, Xã Tân Bì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Minh K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6A Trần Phú, Phường Ninh Sơn,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Tân Phước Minh Dm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Xã Phước Minh,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hăn Nuôi Minh Mi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ội Thành, Xã Tân Hội,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hăn Nuôi Tân Long Khá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ong Cường, Xã Long Khánh, Huyện Bến C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hăn Nuôi Hương Lộ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Dây,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ao Phượng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7, Tổ 1, ấp Tân Khai, Xã Tân Lập,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TNHH MTV Xây Dựng Đức Toà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0 đường Trần Văn Trà, ấp Kinh Tế, Xã Bình M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Xây Dựng Toàn Phát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99, đường Trưng Nữ Vương, Khu phố 5, Phường 1,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Đại Phát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7 đường Liên Xã An Bình, ấp Thanh An, Xã An Bình,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ường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5,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Và Dịch Vụ Đặng T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79Đ, Hẻm 99, đường Nguyễn Văn Linh, ấp Năm Trại, Xã Trường Đông,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Dịch Vụ Nhựt Hiế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 Bùi Thị Xuân, khu phố 01, Phường Long Hoa,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Trại Bò KATU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 ấp Đông Thành, Xã Tân Đô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ây Dựng THE BEST V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õ Huỳnh Ph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ờ bản đồ số 33, thửa đất số 1, Ấp Bến Cầu, Xã Biên Giới,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hát Lộc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ành Tây, Xã Thành Long,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hang Gia CONSTRUC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hẻm 6, đường Võ Thị Sáu, khu phố 5, Phường 4,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Thương Mại Văn Tu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35, Tờ bản đồ số 92, ấp 4,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Và Thương Mại Năng Lượng X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Cây Cầy , Xã Tân Hoà,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 TM Lê Khải 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Đông 2, Xã Tân Lập,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ện Mặt Trời Bình Mi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9, đường 30/4, Khu phố 1, Phường 1,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ảo Nh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9, đường 30/4, Khu phố 1, Phường 1,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ông Nghiệp - Công Nghệ Cao Ba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2,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ăng Lượng DT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Lợi 2, Xã Suối Đá,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ăng Lượng DT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Lợi 2, Xã Suối Đá,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Xây Dựng Thương Mại Gia An 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Phước Long 2, Xã Phan,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ăng Lượng D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Đông, Xã Tân Hư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inh Hoàng I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đường 30/4, khu phố 4,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Phát Triển Điện Mặt Trờ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 QH6, đường Đặng Ngọc Chinh, Khu phố 5,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ăng Lượng D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Đông, Xã Tân Hư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Vận Tải Phúc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 đường Đặng Văn Lý,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ăng Lượng Xanh Anh Ngọ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63 Trưng Nữ Vương, Ấp Bình Hòa, Xã Thái Bình,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ăng Lượng Xanh Mi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37/6, khu phố Ninh Lợi, Phường Ninh Thạ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ăng Lượng Xanh Minh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 hẻm 41, đường Cách Mạng Tháng Tám, khu phố 6,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Phát Triển Năng Lượ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 QH6, đường Đặng Ngọc Chinh, khu phố 5,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Sản Xuất Thương Mại T&amp;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A43, ấp Thanh Hùng, Xã Thanh Điền,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Phát Triển Quang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2, tổ 13, ấp thạnh hiệp, Xã Thạnh Đô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Hoàng Bảo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04, hẻm 60, đường  Cách Mạng Tháng Tám,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A&amp;E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Tân Tây, Xã Tân Hư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iện Mặt Trời Nổi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0, đường 30/4, Khu phố 4,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p Đầu Tư Phát Triển TN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49, tờ bản đồ số 38, ấp Tân Lâm, Xã Tân Hà,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Khu Công Nghiệp Và Năng Lượng Tái Tạo Thuận L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04, Đường Nguyễn Trãi,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p Đầu Tư - Sản Xuất - Thương Mại - Xây Dựng Triệu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4, Khu phố Hiệp Thạnh, Phường Hiệp N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Phát Triển Năng Lượng Hoàng Đạ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7, đường 30/4, Phường 2,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ông Nghiệp Xanh AG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đường Xuyên Á, Ấp Trâm Vàng 3, Xã Thanh Phước, Huyện Gò D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iện Hoàng Ph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4 QL22B, ấp Bình Trung, Xã Bình M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Xuất Nhập Khẩu Tổng Hợp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PGII-30 Vincom Plaza Tây Ninh, đường 30/4, Khu phố 1,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Hạ Tầng GELEX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 Đ/S 4 đường Trần Phú, Khu phố Ninh Trung, Phường Ninh Sơn,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Thương Mại Bảo Phú Qu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Khu phố 1, Tt. Dương Minh Châu,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A&amp;B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iệp, Xã Thạnh Bắc,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Lê Tí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 hẻm 19, đường Nguyễn Lương Bằng, ấp Trường Đức, Xã Trường Đông,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ECOND GARDEN Tân B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òa Đông A, Xã Hòa Hiệp,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uy Thịnh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anh Hùng, Xã Thanh Điền,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ăng Lượng Minh Thá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90 đường Nguyễn Văn Linh, ấp Trường Thiện, Xã Trường Hòa,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ện Năng Lượng Mi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3 Cơ Thánh Vệ, Khu phố Hiệp Lễ, Phường Hiệp N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ăng Lượng Thư Khá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5 Hẻm 1, đường Thuyền, khu phố Hiệp Thạnh, Phường Hiệp N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Công Nghệ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8, đường Châu Văn Liêm, Khu phố 4, Phường Long Hoa,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âm Đặng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Đồng Rùm, Xã Tân Thành,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olar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hạnh, Xã Tân Bình,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Dịch Vụ Và Xây Dựng An Lộ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1,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Dịch Vụ Gia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1,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Dịch Vụ Gia Lộ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1,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Vấn Đầu Tư Dũng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PG2-12B, Vincom Tây Ninh, đường 30/4, khu phố 5,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ặng Qua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4 ấp Long Tân, Xã Long Thành Bắc,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Kỹ Thuật Năng Lượng Sạ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90 quốc lộ 22B, Khu phố Long Trung, Phường Long Thành Trung,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Nông Nghiệp Điện Quốc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01, ấp B2, Xã Phước Minh,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 Xnk Mỹ Hoàng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41, Ấp Tân Hòa, Xã Tân Lập,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Dịch Vụ Khánh Ph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Ánh Dương Tân B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 đường 30-4, khu phố 3, Thị Trấn Tân Biên,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C SU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1,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ăng Lượng Xanh Liêng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7 đường Phạm Văn Đồng, khu phố Hiệp Hòa, Phường Hiệp Tân,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ện Năng Lượng Khoa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2B, Lộ Chính Môn, khu phố 1, Phường 4,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ang Trại Bảo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Hòa, Xã Tân Phú,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Năng Lượng Xanh Khánh Sơ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Châu, Xã Tân Phú,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Trung Vi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Thạnh Thọ, Xã Thạnh Bình,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ộc Quang S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Thành Tân, Xã Thành Long,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ải Pháp Năng Lượng Minh Qu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2, đường Nguyễn Trãi, khu phố 7,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ài Gò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Suối Dây,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nh Quang V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I119/6B, đường Trường Chinh, khu phố Ninh Lợi, Phường Ninh Thạ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át Thiên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200, Tờ bản đồ số 38, Ấp Phước Trung, Xã Phước Vinh,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Nông Nghiệp Điện Khôi Nguyê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1, đường 30/4, Khu phố 4,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Nông Nghiệp HAT.JS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4,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BA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ện Năng Lượng Mặt Trời Sinh Thái Sống Khỏ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Bàu Tép, Xã Tiên Thuận, Huyện Bến C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Lâm Sản Công Nghệ Cao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ôi Trường H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572, tổ 8, Khu phố An Bình, Phường An Tịnh, Thị xã Trảng Bàng,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ơ Khí - Xây Dựng Đồ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3, Nguyễn Văn Rốp, Khu phố 1, Phường 4,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Gia Cầm Và Năng Lượng Xanh Th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ội Thanh, Xã Tân Hội,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Chăn Nuôi Hưng Thà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A đường số 4, Trần Phú, tổ 16B, khu phố Ninh Trung, Phường Ninh Sơn,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Nhật Lâ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Suối Cao B, Xã Phước Đông, Huyện Gò D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d Và Đầu Tư Nông Nghiệp Cườ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ong Cường, Xã Long Khánh, Huyện Bến C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àng Hải V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6, Hẻm 10, đường Trường Chinh, Khu phố Hiệp Thạnh, Phường Hiệp N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Đông Tây 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6,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Đông Tâ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ưng, Xã Thạnh Đông,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ườn Rừng Hoàng Ki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Xóm Lò Than, ấp Tân Đông , Xã Tân Lập,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Eurotil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5, đường Trần Phú, Khu phố Ninh Thành, Phường Ninh Sơn,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ai Thành Viên Ba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9, đường Phạm Văn Đồng, Khu phố Hiệp Hòa, Phường Hiệp Tân,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ện Mặt Trời Tân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2, Xã Suối Ngô, Huyện Tân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ơ Điện Lạnh Phúc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15 Cách Mạng Tháng Tám, Phường Hiệp N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ọc Tâm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6, Hẻm 10, Đường Trường Chinh, Khu phố Hiệp Thạnh, Phường Hiệp N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NA K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1 đường Điện Biên Phủ, khu phố Ninh Phúc, Phường Ninh Thạ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l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3, Quốc lộ 22B, Khu phố Hiệp Hòa, Phường Hiệp Tân,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ắng Chói C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571, Tổ 4, ấp Tân Tiến, Xã Tân Lập, Huyện Tân Biên,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ăng Dầu Tha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Lợi, Xã Thạnh Tân,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Quyên Linh 2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1, đường 3/2, khu phố 6,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ôi Trường Dương Minh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 Tổ 3, ấp Ninh Phú, Xã Bàu Năng,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Đỗ Thị Gá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3 ấp Thuận Bình, Xã Truông Mít, Huyện Dương Minh Châ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Điện Năng Lượng Mặt Trời Dũng Sol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nm 50 - 100/1 Ấp Long Chí, Xã Long Thành Trung, Thị xã Hoà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iện Mặt Trờ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2, ấp Bến Mương, Xã Thạnh Đức, Huyện Gò Dầu,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iện Mặt Trời Nổi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0, đường 30/4, Khu phố 4, Phường 3,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ăng Lượng L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A, Hẻm 7 - đường Huỳnh Tấn Phát, khu phố Hiệp Bình, Phường Hiệp Ninh, Thành phố Tây Ni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Năng Lượng Xanh NK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anh Bình, Xã An Bình, Huyện Châu Thành, Tỉnh Tây Ninh, Việt Nam</w:t>
            </w:r>
          </w:p>
        </w:tc>
      </w:tr>
      <w:tr>
        <w:trPr>
          <w:trHeight w:val="6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Phát Triển Năng Lượng Mặt Trời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Trung, Xã Long Phước, Huyện Bến Cầu, Tỉnh Tây Ninh, Việt Nam</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III</w:t>
            </w:r>
          </w:p>
        </w:tc>
        <w:tc>
          <w:tcPr>
            <w:tcW w:w="8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sz w:val="28"/>
                <w:szCs w:val="28"/>
                <w:lang w:val="vi-VN"/>
              </w:rPr>
              <w:t>Khí dầu mỏ hóa lỏng (LPG)</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àng 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 ấp Suối Cao, xã Phước Đông, huyện Gò Dầ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 Thành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5, đường 784, khu phố Ninh Nghĩa, Phường Ninh Thạ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MTV Xe Máy Nhập Khẩu Hoài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80, ấp Ninh Thuận, Xã Bàu Năng,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Vấn Thiết Kế Xây Dựng Cầu Đường Phú Quí Thà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1, Xã Bến Củi,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 Các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183A Quốc lộ 22B, Khu phố Hiệp Trường, Phường Hiệp Tân,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MTV Thương Mại Chế Biến Gỗ Hùng Phá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26, đường Lạc Long Quân, khu phố 4, Phường 4,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PP Lê Bảo H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99, hẻm 14, đường Trường Chinh, khu phố Hiệp Thạnh,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ất Động Sản Hồ Se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4, Trương Quyền, khu phố 5,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Dịch Vụ Vận Tải Nguyễn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68 Nguyễn Văn Linh, ấp Trường Thiện, Xã Trường Hòa,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Ô Tô Trường Hả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Hùng Vương, Khu phố Thanh Bình A, Thị Trấn Gò Dầu,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c Thị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 Tổ 13, Ấp Đường Long, Xã Thạnh Đức,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e Máy Nhập Khẩu Toàn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6, Đỗ Thị Tặng, Khu phố 4, Phường Long Hoa,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uậ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1 Nguyễn Hữu Thọ, Khu phố Hiệp Thạnh,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e Máy Thiên B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Ấp Phước Đức B ,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S.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đường Điện Biên Phủ, khu phố Ninh Phước, Phường Ninh Thạ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Phúc Lộc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8 Đường Bờ Kênh Tây, Ấp Suối Ông Đình, Xã Trà Vong,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Dũng Gia An Phá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ờng 781, Số Nhà 484, Ấp Bình Long, Xã Thái Bình,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ận Tải Xuất Nhập Khẩu Ưu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03, đường 75A, Khu Kinh tế Cửa Khẩu Mộc Bài, Xã Lợi Thuận,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ủy M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32, đường Quốc lộ 22B, Xã Trường Đô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Tài Đức Nhất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B, ấp Tân Khai, Xã Tân Lậ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S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An Bình,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ường Th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9, đường 781, ấp Bình Phong, Xã Thái Bình,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ạn Lợi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2-784, Khu phố Lộc Trát, Phường Gia Lộc,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 Dịch Vụ Và Xuất Nhập Khẩu Việt - Tru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2, Thị Trấn Tân Biên,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Đoàn Y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58 đường Cách Mạng Tháng Tám, khu phố 7,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ương Tù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99 Đường Phạm Hùng, Khu phố Long Thành Trung, Phường Long Thành Tru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An Phát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9, đường Lê Duẩn, khu phố 3, Thị Trấn Tân Châu,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QK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Khu Phố Hòa Bình, Phường An Hòa,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ân Nghi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2, Xã Trí Bình,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ành Y V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Thuận Tân, Xã Truông Mít,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ện Mặt Trời Tuấ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Hiệp Thạnh,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inh Tiế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17, Khu phố Ninh An, Phường Ninh Sơn,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ịnh Ng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4, Tổ 7, ấp Phước Tân, Xã Phước Ninh,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ao Tú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3B, Khu phố 3,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Cơ Điện Lạnh Tiến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6 QL 22,Khu phố Lộc Du, Phường Trảng Bàng,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ê Huỳnh V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ấp Phước Long 1, Xã Phan,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âm Quyết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194-1196, quốc lộ 22B, ấp Trường Ân, Xã Trường Đô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Hải Sơn Mộc B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2 75A Khu kinh tế cửa khẩu Mộc Bài, Xã Lợi Thuận,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Quỳnh Nh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1,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iên Ng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3, Ấp Tân Thuận, Xã Hưng Thuận,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uyết Mi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Tân Hòa, Xã Tân Lậ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TP O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1A, Quốc lộ 22B, Ấp Hiệp Trường, Xã Hiệp Tân,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an Củi WMS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0, ấp Trâm Vàng 3, Xã Thanh Phước,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am Trung H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Ấp Tân Xuân, Xã Tân Phú,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Khoa Anh Th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L 785, ấp Tân Tây, Xã Tân Hưng,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Phúc Thái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5, Đường 784, Ấp Bình Linh, Xã Chà Là,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hất Ngọc Ma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022, Tổ 13, Khu phố 4, Phường 2,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Nguyễn Quốc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6, Tổ 5, Ấp 1, Xã Suối Dây,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 Kinh Doanh MEK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Hiệp Trường, Phường Hiệp Tân,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hiết Bị Công Nghiệp Tín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40, đường Phạm Hùng, Khu phố 3, Phường Long Hoa,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iết Bị Điện Đức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Bàu Đồn,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w:t>
            </w:r>
            <w:r>
              <w:rPr>
                <w:color w:val="000000"/>
                <w:sz w:val="28"/>
                <w:szCs w:val="28"/>
                <w:lang w:val="vi-VN"/>
              </w:rPr>
              <w:t>TNHH</w:t>
            </w:r>
            <w:r>
              <w:rPr>
                <w:color w:val="000000"/>
                <w:sz w:val="28"/>
                <w:szCs w:val="28"/>
              </w:rPr>
              <w:t xml:space="preserve"> Đầu Tư, Xây Dựng Gia An 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Phước Lễ, Xã Phước Ninh,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w:t>
            </w:r>
            <w:r>
              <w:rPr>
                <w:color w:val="000000"/>
                <w:sz w:val="28"/>
                <w:szCs w:val="28"/>
                <w:lang w:val="vi-VN"/>
              </w:rPr>
              <w:t>NHH</w:t>
            </w:r>
            <w:r>
              <w:rPr>
                <w:color w:val="000000"/>
                <w:sz w:val="28"/>
                <w:szCs w:val="28"/>
              </w:rPr>
              <w:t xml:space="preserve"> Diệp Chi Ma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T 782, Ấp Suối Cao B,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AZ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 hẻm 17, Ấp Bình Hòa, Xã Thái Bình,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DC SU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Dũng, Xã Tân Hà,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w:t>
            </w:r>
            <w:r>
              <w:rPr>
                <w:color w:val="000000"/>
                <w:sz w:val="28"/>
                <w:szCs w:val="28"/>
                <w:lang w:val="vi-VN"/>
              </w:rPr>
              <w:t>NHH</w:t>
            </w:r>
            <w:r>
              <w:rPr>
                <w:color w:val="000000"/>
                <w:sz w:val="28"/>
                <w:szCs w:val="28"/>
              </w:rPr>
              <w:t xml:space="preserve"> Được Đ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9, Đường 786, Ấp Thanh Phước, Xã Thanh Điền,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w:t>
            </w:r>
            <w:r>
              <w:rPr>
                <w:color w:val="000000"/>
                <w:sz w:val="28"/>
                <w:szCs w:val="28"/>
                <w:lang w:val="vi-VN"/>
              </w:rPr>
              <w:t>NHH</w:t>
            </w:r>
            <w:r>
              <w:rPr>
                <w:color w:val="000000"/>
                <w:sz w:val="28"/>
                <w:szCs w:val="28"/>
              </w:rPr>
              <w:t xml:space="preserve"> Một Thành Viên Thương Mại Dịch Vụ Hoàng Thị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13 Đường Điện Biên Phủ, Khu phố Hiệp Nghĩa,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Garage Trương Tu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7 đường Nguyễn Trãi, khu phố 5, Phường 4,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An Kha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1, đường Phạm Hùng, tổ 1, khu phố 2, Thị Trấn Tân Biên,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Xanh Lộc 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53, tờ 71, ấp 6,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ơ Khí Hợp Thà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Suối Cao,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Văn 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 Đường 786, Khu phố 5,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Long Kim Ngọc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Hòa, Xã Tân Lậ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Bật Lửa Lớn Nhấ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râm Vàng 1, Xã Thanh Phước,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ũ Kim Thuậ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80A Khu Phố Rạch Sơn, Thị Trấn Gò Dầu,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hựt Như 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3 , ấp Tân Nam, Xã Tân Bình,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uận Phát Lộc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Lộc Tân Suối Nhánh, ấp Lộc Tân, Xã Lộc Ninh,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u Lịch Sinh Thái Sông Và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1, Xã Trí Bình,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Đào Tạo &amp; Sự Kiện PEGASU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MG1-02 Lê Duẩn, Khu phố 5,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DV Khách Sạn Anh Th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ến Mương , Xã Thạnh Đức,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ô Thái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Đông, Xã Long Phước,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uyễn Thanh Cả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rung, Xã Tân Hà,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 Dịch Vụ - Xây Dựng Trung T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 đường Trưng Nữ Vương, Khu phố 5,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ơ Khí Công Nghiệp Phương Thuậ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ưng, Xã Thạnh Đông,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AKT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8, đường Điện Biên Phủ, Khu phố Ninh Hòa, Phường Ninh Thạ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X-TM Phan Nhật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15, đường số 22, Tổ 1, ấp Phước Đức A,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Tuệ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òa Lợi, Xã Hòa Hiệ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Sản Xuất Phúc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Thạnh Nam, Xã Thạnh Tây,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iện Mặt Trờ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2, ấp Bến Mương, Xã Thạnh Đức,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Sản Xuất Và Thương Mại Xuất Nhập Khẩu Nông Sản Thực Phẩm Trần D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 Đường Trường Chinh, Khu phố 5,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ong Thớ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Khu phố Ninh Phúc, Phường Ninh Thạ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át Lộc Tân B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Thạnh Tây, Xã Thạnh Tây,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Đầu Tư Thương Mại Xuất Nhập Khẩu Nguyê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2 Đường 782, suối cao A,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uấn Hưng 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 ốt 16, Ấp Thuận Tây , Xã Lợi Thuận,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e Gang 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Khu phố Tân Lộc, Phường Gia Lộc,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Và Dịch Vụ Hiệp Vạ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 Đường Trần Văn Trà, Khu phố 2, Thị Trấn Tân Châu,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ương H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12 Quốc lộ 22, Tổ 9, Ấp An Bình, Xã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ỗ Trần Ng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5, Ấp 2, Xã Suối Dây,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ơ Giới Thanh S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 Trần Phú - Khu phố Ninh Thành, Phường Ninh Sơn,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OGISTICS Hưng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977, Đường An Phú 13, KP An Phú,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amp; Dịch Vụ Tâm L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3b, Ấp Long Hải, Xã Trường Tây,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o Đạc Xây Dựng Thương Mại Điền Qu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96, đường Trịnh Phong Đáng, ấp Trường Thiện, Xã Trường Hòa,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hĩa Nh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4, Thị Trấn Bến Cầu,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Thương Mại Xuất Nhập Khẩu Nguyên Trự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00 Ấp Rừng Dầu, Xã Tiên Thuận,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Quốc Tế Châu 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 đường VI, Khu phố Lộc Trát, Phường Gia Lộc,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Ô Tô Thái Toà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iệp Trường, Xã Hiệp Tân,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oàn Toàn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Khu phố Hòa Hội, Phường An Hòa,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Hà T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5 Đường Nguyễn Văn Linh, Khu phố 5, Thị Trấn Tân Biên,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Phối Hà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Đường 30/4, Khu phố 5, Thị Trấn Tân Biên,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Và Xây Dựng Huỳnh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7, Ấp Suối Cao A,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ong Ng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 Khu phố Hòa Hưng, Phường An Hòa,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Xây Dựng Thành Nam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52 Nguyễn Chí Thanh, Ấp Long Khương, Xã Long Thành Nam,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Nước Uống Tinh Khiết A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44A, hẻm 27, Đường 30/4, Khu phố 1,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ENYI JIANZH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18, Khu phố Lộc An, Phường Trảng Bàng,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ôi Trường Cửu Lo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 hẻm số 51, đường Cách mạng Tháng Tám,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Hải Hưng Thịnh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ộ 1, ấp Tân Tây, Xã Tân Hưng,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úa Gạo Ngọc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Trí T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9, Khu phố Gia Tân, Phường Gia Lộc,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ây Dựng Đức Toà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0 đường Trần Văn Trà, ấp Kinh Tế, Xã Bình M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Xây Dựng Toàn Phát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99, đường Trưng Nữ Vương, Khu phố 5,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 Dịch Vụ - Sản Xuất Phương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àu Rã, Xã Thạnh Bắc,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Và Dịch Vụ Đặng T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79Đ, Hẻm 99, đường Nguyễn Văn Linh, ấp Năm Trại, Xã Trường Đô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ây Dựng Thương Mại Và Dịch Vụ Nguyễn Tu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đường Trường Chinh, khu phố Ninh Lợi, Phường Ninh Thạ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OTECH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TM DV VT GAS H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Khu phố Bình Nguyên 2, Phường Gia Bì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Ô Tô Duy Ph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Phước Long 2, Xã Phan,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rí Thông Vũ Dương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Phước Đức B,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Nhất P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Tây, Xã Lợi Thuận,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Hoàng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An Phú,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ấy Mủ Bằng Khí ETHYLE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đường 793, ấp Trà Hiệp, Xã Trà Vong,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ô Diễm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Khu phố Long Thời, Phường Long Thành Bắc,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ô Thành P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2A, Đường 781, khu phố 4, Tt. Dương Minh Châu,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Đỉnh Th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Tân, Xã Truông Mít,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rang Huy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ấp 3, Xã Suối Dây,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ộc Bài Phước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Hẻm 9, Trưng Nữ Vương, Tổ 4, Khu phố 5,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Xây Dựng Thương Mại Gia An 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Phước Long 2, Xã Phan,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Cổ Phần Minh Hoàng I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đường 30/4, khu phố 4,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Địa Ốc Ân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85, Tổ 8, ấp Ninh Hòa, Xã Bàu Năng,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Thương Mại Ô Tô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Hiệp Hòa, Phường Hiệp Tân,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Vận Tải Phúc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 đường Đặng Văn Lý,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i Công Quản Lý Vận Hành Chiếu Sáng Đô Thị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 Nguyễn Chí Thanh,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Công Nghệ Thuận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A22.1B, Đường D7, KCN Thành Thành Công, Phường An Hòa,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P Ô Tô Sài Gò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6 Quốc lộ 22B, Khu phố Hiệp Hòa, Phường Hiệp Tân,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LOGISTICS Quốc Tế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ùng Binh, Xã Hưng Thuận,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Hoàng Bảo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04, hẻm 60, đường  Cách Mạng Tháng Tám,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Quản Lý Khách Sạn SOJO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7A, Đường Trần Hưng Đạo, Khu phố 1,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P Đầu Tư - Sản Xuất - Thương Mại - Xây Dựng Triệu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4, Khu phố Hiệp Thạnh,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Quản Lý Khách Sạn T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7A đường Trần Hưng Đạo, Khu phố 1,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SMART SOLUT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Chánh, Phường Gia Bì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Xây Dựng BM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28, đường Nguyễn Trãi,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APIOTE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4, Thị Trấn Châu Thành,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Cơ Bả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 Khu phố Suối Sâu,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Vận Tải Kiết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ong Yên, Xã Long Thành Nam,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CCC VÀ CNC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755, hẻm 31, đường Nguyễn Văn Linh, ấp Trường Phước, Xã Trường Tây,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ọc Phúc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Long Hòa, Xã Long Chữ,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Thương Mại Bảo Phú Qu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Khu phố 1, Tt. Dương Minh Châu,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LXD Linh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 Hẻm 45 Đường Nguyễn Văn Linh, Ấp Trường Lộc, Xã Trường Tây,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ộc Tân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4, tờ bản đồ số 34, Xã Tân Đông,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amp; DV GREEN FARM - Tân Ph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Ấp Xóm Tháp, Xã Tân Phong,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B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0, đường Phạm Tung, khu phố 1,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ạch Không Nung H.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7 Châu Văn Liêm, Khu phố Hiệp Long, Phường Hiệp Tân,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Vấn Đầu Tư Dũng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PG2-12B, Vincom Tây Ninh, đường 30/4, khu phố 5,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huận Phát T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An Thới,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Kỹ Thuật Năng Lượng Sạ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90 quốc lộ 22B, Khu phố Long Trung, Phường Long Thành Tru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RI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2, Trần Phú, Ninh Thành, Phường Ninh Sơn,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Khí Hóa Lỏng Hướng D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E1/21, ấp Cầy Xiêng, Xã Đồng Khởi,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 XNK Mỹ Hoàng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41, Ấp Tân Hòa, Xã Tân Lậ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amp; DV Vận Tải Cườ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1, đường Trần Phú, khu phố Ninh Thành, Phường Ninh Sơn,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C SU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1,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Kỹ Thuật Nguyê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7, tổ 11A, Khu phố Bình Nguyên 2, Phường Gia Bì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Cuộc Sống X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Nguyễn Trãi, Khu phố 7,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hoáng Sản Tam Hiệp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Hòa Lợi, Xã Hòa Hiệ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Thương Mại Và Dịch Vụ Qhk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 đường số 4 - Lạc Long Quân, Khu phố Hiệp Hòa, Phường Hiệp Tân,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BA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Lâm Sản Công Nghệ Cao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ơ Khí - Xây Dựng Đồ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3, Nguyễn Văn Rốp, Khu phố 1, Phường 4,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Yến Sào Gia Việt IN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3, đường Hùng Vương, khu phố 2, Thị Trấn Hòa Thành,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àm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6, tổ 1, ấp Bưng Rò, Xã Hòa Hội,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SX TM &amp; DV GREEN FARM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Hòa Đông A, Xã Hòa Hiệ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MTV N&amp;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872A, Tổ 7, Khu phố An Bình,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N Lộc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hẻm 13, đường Huỳnh Tấn Phát,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ặng Lê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Phước Hội A, Xã Phước Thạnh,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hai Thác Khoáng Sản Phước Mi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2, Xã Phước Minh,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Phát Triển Thương Mại Xuân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74, đường Lạc Long Quân, khu phố 03, Phường 4,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ương Đông -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83, tổ 13, ấp Bến, Xã An Thạnh,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Đăng Khôi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Thành Trung, Xã Thành Long,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vi-VN"/>
              </w:rPr>
              <w:t>DNTN</w:t>
            </w:r>
            <w:r>
              <w:rPr>
                <w:color w:val="000000"/>
                <w:sz w:val="28"/>
                <w:szCs w:val="28"/>
              </w:rPr>
              <w:t xml:space="preserve"> Trịnh Văn Sắ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Tân 1, Xã Phan,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Doanh Nghiệp Tư Nhân Kim Hằ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Khu phố An Bình,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Hiếu Gia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2 Phạm Văn Chiêu, khu phố 1, Phường 2,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as Rạng Đô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rường Phú, Xã Trường Đô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ông Ty TNHH TM DV VT Gas H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Khu phố Bình Nguyên 2, Phường Gia Bình, Thị xã Trảng Bàng, Tỉnh Tây Ninh, Việt Nam</w:t>
            </w:r>
          </w:p>
        </w:tc>
      </w:tr>
      <w:tr>
        <w:trPr>
          <w:trHeight w:val="43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V</w:t>
            </w:r>
          </w:p>
        </w:tc>
        <w:tc>
          <w:tcPr>
            <w:tcW w:w="8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highlight w:val="yellow"/>
              </w:rPr>
            </w:pPr>
            <w:r>
              <w:rPr>
                <w:b/>
                <w:color w:val="000000"/>
                <w:sz w:val="28"/>
                <w:szCs w:val="28"/>
              </w:rPr>
              <w:t>Đường</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cổ phần mía đường Thành Thành Công Tây Ninh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ân Hưng, Tân Châu,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Dịch Vụ Ttc An Hò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B3.3B, đường D11, lô B4, đường DB2, KCN Thành Thành Công, Phường An Hòa,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TM DV XNK T&amp;Q T</w:t>
            </w:r>
            <w:r>
              <w:rPr>
                <w:color w:val="000000"/>
                <w:sz w:val="28"/>
                <w:szCs w:val="28"/>
                <w:lang w:val="vi-VN"/>
              </w:rPr>
              <w: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7 Ấp Đông Hà, Xã Tân Đông,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 XD - TM - DV Thiên Thiện Phướ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 hẻm số 6 Đường Nguyễn Văn Rốp, Khu phố 6, Phường 4,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ông Nghệ Yo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9/2 đường Thành Thái, Phường Long Thành Tru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hăn Nuôi Công Nghệ Cao Hải Đă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Hùng Chí Dũ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Quốc lộ 22B, Suối Sâu,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Vấn Đầu Tư Dũng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PG2-12B, Vincom Tây Ninh, đường 30/4, khu phố 5,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w:t>
            </w:r>
            <w:r>
              <w:rPr>
                <w:color w:val="000000"/>
                <w:sz w:val="28"/>
                <w:szCs w:val="28"/>
                <w:lang w:val="vi-VN"/>
              </w:rPr>
              <w:t>TNHH</w:t>
            </w:r>
            <w:r>
              <w:rPr>
                <w:color w:val="000000"/>
                <w:sz w:val="28"/>
                <w:szCs w:val="28"/>
              </w:rPr>
              <w:t xml:space="preserve"> Cà Phê Hòa Tan Baz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 Đường Lê Duẩn,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w:t>
            </w:r>
          </w:p>
        </w:tc>
        <w:tc>
          <w:tcPr>
            <w:tcW w:w="8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GB"/>
              </w:rPr>
            </w:pPr>
            <w:r>
              <w:rPr>
                <w:b/>
                <w:sz w:val="28"/>
                <w:szCs w:val="28"/>
                <w:lang w:val="en-GB"/>
              </w:rPr>
              <w:t xml:space="preserve">Phân đạm ure (Phân NPK), </w:t>
            </w:r>
            <w:r>
              <w:rPr>
                <w:b/>
                <w:sz w:val="28"/>
                <w:szCs w:val="28"/>
                <w:lang w:val="vi-VN"/>
              </w:rPr>
              <w:t>Thuốc bảo vệ thực vật</w:t>
            </w:r>
            <w:r>
              <w:rPr>
                <w:b/>
                <w:sz w:val="28"/>
                <w:szCs w:val="28"/>
                <w:lang w:val="en-GB"/>
              </w:rPr>
              <w:t xml:space="preserve"> (</w:t>
            </w:r>
            <w:r>
              <w:rPr>
                <w:b/>
                <w:sz w:val="28"/>
                <w:szCs w:val="28"/>
                <w:lang w:val="vi-VN"/>
              </w:rPr>
              <w:t>thuốc trừ sâu, thuốc trừ bệnh, thuốc trừ cỏ</w:t>
            </w:r>
            <w:r>
              <w:rPr>
                <w:b/>
                <w:sz w:val="28"/>
                <w:szCs w:val="28"/>
                <w:lang w:val="en-GB"/>
              </w:rPr>
              <w:t xml:space="preserve">), </w:t>
            </w:r>
            <w:r>
              <w:rPr>
                <w:b/>
                <w:sz w:val="28"/>
                <w:szCs w:val="28"/>
                <w:lang w:val="vi-VN"/>
              </w:rPr>
              <w:t>Vac-xin phòng bệnh cho gia súc, gia cầ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thương mại dịch vụ xuất nhập khẩu Lê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45, Đường Nguyễn Văn Bạch, Khu phố 5, Phường 3, Thành phố Tây Ninh,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X – TM – DV Huỳnh P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56 Bời Lời, khu phố Ninh Trung, Phường Ninh Sơn, Thành phố Tây Ninh,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sinh học Ninh Sơ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60A, Đường 30/4, khu phố Ninh An, Phường Ninh Sơn, Thành phố Tây Ninh,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thương mại – dịch vụ Hương Lúa V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09, Đường cách Mạng Tháng Tám, Khu phố Hiệp Bình, Phường Hiệp Ninh, Thành phố Tây Ninh,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amp; VTNN Khánh Ngọc – Chi nhá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3, hẻm 3, Đường Phạm Tung, Khu phố 1, Phường 3, Thành phố Tây Ninh,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NK Cao Như 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3, Ấp Phuớc Lợi, Xã Phước Vinh,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ược liệu Thuận Phát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21, Tờ bản đồ số 9, Ấp Trà Sim, Xã Ninh Điền, Huyện Châu Thành,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Thịnh Thành T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0 ấp Vịnh, Xã An Cơ, Huyện Châu Thành,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Thắng Bảo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ấp Tân Hòa, Xã Tân Phú, Huyện Tân Châ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lang w:val="en-GB" w:eastAsia="en-GB"/>
              </w:rPr>
            </w:pPr>
            <w:r>
              <w:rPr>
                <w:color w:val="000000"/>
                <w:sz w:val="28"/>
                <w:szCs w:val="28"/>
              </w:rPr>
              <w:t>Công Ty TNHH Sản Xuất Phân Bón Đông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Dinh, Xã Mỏ Công,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ĩnh Phúc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Cây cầy, Xã Tân Hoà, Huyện Tân Châ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âm V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0, Tổ 6, Ấp Thanh Xuân, Xã Mỏ Công, Huyện Tân Biên,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uyễn Huỳ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hạnh Tân, Xã Thạnh Tây, Huyện Tân Biên,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t thành viên Tâm Hồng Điệ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1, tổ 3, ấp Thuận Hòa, Xã Truông Mít, Huyện Dương Minh Châ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Quyết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59, Đường DH10, Tổ 6, Ấp Phước Lợi 1, Xã Suối Đá, Huyện Dương Minh Châ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iện Thành V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Ninh Hưng 1, Xã Chà Là, Huyện Dương Minh Châ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Hư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58, ấp 4, Xã Bàu Đồn, Huyện Gò Dầ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óa chất và môi trường Vũ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109, KCX &amp; CN Linh Trung III, Xã An Tịnh, Huyện Trảng Bàng,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Bình Điền - MeK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A10.1, Đường D3, khu công nghiệp Thành Thành Công, Xã An Hòa, Huyện Trảng Bàng,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Bio Lộc Thiên Nh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795, Ấp Long Thịnh, Xã Long Khánh, Huyện Bến Cầ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đầu tư sản xuất Trung Hiế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6, ấp Bùng Binh, Xã Hưng Thuận, Huyện Trảng Bàng,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old Biofee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 Đường Nông Trường, KCN Phước Đông, Xã Phước Đông, Huyện Gò Dầu, Tỉnh Tây Ninh</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Phân Bón Đông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Dinh, Xã Mỏ Công,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Sản Xuất Dịch Vụ Sen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1 đường Sơn Đình 1, tổ 6, ấp Phước Long 2, Xã Phan,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Nguyễn Hi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Tiến, Xã Tân Lậ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Trường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1 Nguyễn Lương Bằng, ấp Trường Ân, Xã Trường Đô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VÀ DV Hùng H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Đức B,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PP Lê Bảo H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99, hẻm 14, đường Trường Chinh, khu phố Hiệp Thạnh,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Phương V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1 Hẻm 2 đường Huỳnh Công Giản, Khu phố 7,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Kinh Doanh Đại Thắng L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Chánh, Xã Hiệp Thạnh,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Dịch Vụ Vận Tải Nguyễn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68 Nguyễn Văn Linh, ấp Trường Thiện, Xã Trường Hòa,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Nông Sản Phú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Tiến, Xã Tân Lậ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 Thương Mại - Xuất Nhập Khẩu Bảo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Ninh Bình, Xã Bàu Năng,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ài A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8 Ấp Thuận Lợi, Xã Đôn Thuận,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Hóa Chất Và Thiết Bị Xây Dựng 22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 Hẻm 26 đường CMT8, khu phố 3, Phường 2,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Hưng An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Ninh An, Phường Ninh Sơn,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JADE RIV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5 hẻm 15, đường Trần Hưng Đạo, khu phố 1, Phường 1,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 Dịch Vụ - Sản Xuất Phúc Ngọc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Rỗng Tượng, Xã Thanh Phước,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ăng Tấn Phát STDOO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QL 19, Tổ 16, Khu phố Phước Hậu, Phường Gia Bì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amp; Dịch Vụ Tuấn Phươ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4,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 Hồ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An Phú, Tổ 8, Khu phố An Phú,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TNHH SX TM VÀ DV Phát Tà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Phước Hội-Phước Bình, Âp Phước Hội A, Xã Phước Thạnh,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Dịch Vụ Thủy Triều V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Khu phố Gia Tân, Phường Gia Lộc,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TMDV TN.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b, Đường số 100, đường Trần Phú, Khu phố Long Tân, Phường Long Thành Bắc,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Sản Xuất Hóa Mỹ Phẩm Ruby Su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Q1/42, ấp Cầy Xiêng, Xã Đồng Khởi, Huyện Châu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E COUNTER VIỆ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ố 230 Trần Phú, Khu phố Ninh Thành, Phường Ninh Sơn,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a Công Mặt Giày Vận B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khu phố Tân Lộc, Phường Gia Lộc,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Nguyên Khô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1A Cơ Thánh Vệ, Khu phố Hiệp Lễ, Phường Hiệp Ninh,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ương Trí K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đường Phạm Văn Đồng, khu phố 2, Phường Long Hoa,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Thắng Huy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5 ấp Hội Thạnh, Xã Tân Hội,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Hào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62 đường số 6, khu phố An Phú,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OCOTRAD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Số A16/2, ấp Long Khương, Xã Long Thành Nam,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Khang Xuân Khiê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66, đường Lạc Long Quân, Khu phố 3, Phường 4,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ải Pháp Đóng Gói Việt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ong Hòa, Xã Long Thuận,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hái Duy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Phước Đức B, Xã Phước Đông, Huyện Gò D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húc Thảo Quỳ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 Tổ 15, Khu phố 4, Phường Long Hoa,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Thương Mại Lâm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6, ấp Bình Thuận, Xã Phước Bì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Thương Mại Huyền Dũ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1/1, ấp Trường Cửu, Xã Trường Hòa,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Kỹ Thuật Phúc Tiến K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 đường Châu Văn Liêm, Khu phố Long Mỹ, Phường Long Thành Bắc,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nh Doanh Nông Sản Trần Gi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1, hẻm 35, đường Cách Mạng Tháng 8, khu phố 1,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MTTP SOLUT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51, Ấp 3, Xã Bến Củi, Huyện Dương Minh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ận Tải Xuất Nhập Khẩu Ưu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03, đường 75A, Khu Kinh tế Cửa Khẩu Mộc Bài, Xã Lợi Thuận, Huyện Bến Cầ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c Tí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9, Khu phố Hòa Lợi, Phường An Hòa,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ủy M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32, đường Quốc lộ 22B, Xã Trường Đông, Thị xã Hoà Thà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Tài Đức Nhất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B, ấp Tân Khai, Xã Tân Lậ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Phú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9, tờ bản đồ số 79, ấp 06,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S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An Bình,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Suối Ngô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91, tờ bản đồ số 72, ấp 06, Xã Suối Ngô,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ao Phú Hà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Xóm Tháp, Xã Tân Phong,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oàn Thắng Lợ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6,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m Khí Tổng Hợp Đại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7, Khu Phố An Quới , Phường An Hòa,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ôi Trường Minh Xưở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Suối Sâu,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ạn Lợi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7, Tờ bản đồ số 43, Đường 782-784, Khu phố Lộc Trát, Phường Gia Lộc,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Cường O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iến, Xã Tân Lập, Huyện Tân Biên,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Thuận Thành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9/12B Đường Đồng Tiến, Khu phố Lộc Du, Phường Trảng Bàng,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Kim Bằ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20A, Tổ 3, An Khương, Phường An Tịnh, Thị xã Trảng Bàng,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Đoàn Y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58 đường Cách Mạng Tháng Tám, khu phố 7, Phường 3, Thành phố Tây Ninh,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An Phát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9, đường Lê Duẩn, khu phố 3, Thị Trấn Tân Châu, Huyện Tân Châu, Tỉnh Tây Ninh, Việt Nam</w:t>
            </w:r>
          </w:p>
        </w:tc>
      </w:tr>
      <w:tr>
        <w:trPr>
          <w:trHeight w:val="11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Kỹ Thuật Phúc Tiến K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 đường Châu Văn Liêm, Khu phố Long Mỹ,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nh Doanh Nông Sản Trần Gi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1, hẻm 35, đường Cách Mạng Tháng 8,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TP SOLUT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51, Ấp 3, Xã Bến Củi,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ận Tải Xuất Nhập Khẩu Ưu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03, đường 75A, Khu Kinh tế Cửa Khẩu Mộc Bài,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c Tí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9, Khu phố Hòa Lợi, Phường An Hòa, Thị xã Trảng Bàng, Tỉnh Tây Ninh, Việt Nam</w:t>
            </w:r>
          </w:p>
        </w:tc>
      </w:tr>
      <w:tr>
        <w:trPr>
          <w:trHeight w:val="29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ủy M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32, đường Quốc lộ 22B,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Tài Đức Nhất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B, ấp Tân Khai,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Phú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9, tờ bản đồ số 79, ấp 0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S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Suối Ngô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91, tờ bản đồ số 72, ấp 0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ao Phú Hà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Xóm Tháp, Xã Tân Ph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oàn Thắng Lợ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6, Phường 3, Thành phố Tây Ninh, Tỉnh Tây Ninh, Việt Nam</w:t>
            </w:r>
          </w:p>
        </w:tc>
      </w:tr>
      <w:tr>
        <w:trPr>
          <w:trHeight w:val="61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ôi Trường Minh Xưở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Suối Sâu,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ạn Lợi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2-784, Khu phố Lộc Trát,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Cường O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iến,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Thuận Thành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9/12B Đường Đồng Tiến, Khu phố Lộc Du,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Kim Bằ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20A, Tổ 3, An Khương,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Đoàn Y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58 đường Cách Mạng Tháng Tám,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An Phát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9, đường Lê Duẩn, khu phố 3, Thị Trấn Tân Châu,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1, hẻm 6, quốc lộ 22B, ấp Suối Ông Đình, Xã Trà V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Kiều Thuận 3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A, Hẻm 71, đường tỉnh lộ 781, Khu phố Long Mỹ,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SX TM DV XNK D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5, đường Điện Biên Phủ, khu phố Ninh Đứ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Huỳnh Lạ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1, Tổ 12, ấp Thuận Hòa, Xã Truông Mít,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âm Quyết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194-1196, quốc lộ 22B, ấp Trường Ân,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Hải Sơn Mộc B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2 75A Khu kinh tế cửa khẩu Mộc Bài,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ôi Trường Xanh Đỉnh V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89A, Tổ 15, Khu phố An Thới,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Trí Quy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An Phú,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ỗ Đức Bì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7, Đường số 25, Khu phố Ninh An,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Nông Lâm Hoà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ân Cườ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iên Ng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3, Ấp Tân Thuận, Xã Hưng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uyết Mi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ân H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Quốc lộ 22,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Nông Nghiệp Điện Quang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Thạnh Hiệp, Xã Thạnh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Khoa Anh Th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L 785, ấp Tân Tây,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í Tr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0 Lý Thường Kiệt, Xã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Phúc Thái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5, Đường 784, Ấp Bình Linh, Xã Chà Là,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hất Ngọc Ma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022, Tổ 13, Khu phố 4,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ầm Cao Mới H&amp;P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71 Phạm Văn Đồng,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Nguyễn Quốc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6, Tổ 5, Ấp 1,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 Kinh Doanh MEK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Hiệp Trường,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uy Quang V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 Hẻm 27, Quốc lộ 22B, ấp Thanh Sơn,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Đức Tr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 tổ 3, ấp Cẩm Thắng, Xã Cẩm Gia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Xuất Nhập Khẩu Đài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Suối Cao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OLPHINTE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Trâm Vàng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hựt Tân T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09, đường Nguyễn Văn Linh, ấp Năm Trại,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ôi Trường Ngọc D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guyễn Thái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 Ấp Cây Xoài,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Lộc Trần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 hẻm 66, đường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amp; Dịch Vụ Hoàng Ngọc LOGISTIC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Khu Phố Tân Lộc,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LXD Hoàng Gi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5, tổ 17, ấp 7, Xã Bàu Đồn,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Công Nghệ Hoàng Gia Sài Gò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564, tờ bản đồ số 24, ấp A, Xã Tiên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ại Phúc Gò Dầ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Phước Đức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INDEFOL SOLAR Trảng B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số 8, Khu công nghiệp Trảng Bàng,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Hằng Thuậ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 ấp Thạnh Hòa, Xã Thạnh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uyễn Gia C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5 Quốc lộ 22B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Ý Tưởng Xanh Thành C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ai Hào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299, Tờ bản đồ số 27, Khu Phố An Quới,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ăng Lượng Xanh Sơn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 Phạm Văn Xuyên,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FOOD Hoàng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77, Quốc lộ 22,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YCO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5/14A Đường Nguyễn Văn Rốp, Khu phố Lộc Du,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amp; DV Nông Nghiệp Quốc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0, Khu phố Long Trung, Phường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iệp Chi Ma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T 782, Ấp Suối Cao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DC SU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Dũ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NK Lộc Tiến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9, Hẻm số 34, Đường Lạc Long Quân, Khu phố Hiệp Định,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ành Công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ũ Hùng T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04, Ấp Phước Hội, Xã Suối Đá,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ược Đ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9, Đường 786, Ấp Thanh Phước,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ọng Nghĩa Trảng B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A, đường Bời Lời, Khu phố Gia Huỳnh,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Sạch FUTI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ội Thành, Xã Tân Hội,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m Phong Quang Minh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B3.5, lô B3.6, đường N10, KCN Thành Thành Công,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Khánh Hư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ê Minh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Phước Long 1, Xã Phan,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D - TM Chung Sơ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Tân 1, Xã Phan,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Giá Hữu Ngh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34, đường Điện Biên Phủ, khu phố Hiệp Nghĩa,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Dịch Vụ Ty Ty T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ăn B5, KTM Mai Anh, Khu phố Lộc An,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ANI SEA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85, đường Cách Mạng Tháng Tám, khu phố 2,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uỳnh Hữu Nghĩ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9, đường 784, ấp Ninh Hòa,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Công Thương Nghiệp Bách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òng Số 1, Số 2, Số 4 Tầng 5, Tòa nhà Trung tâm Dịch vụ Phước Đông, Đường DT 782,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An Kha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1, đường Phạm Hùng, tổ 1, khu phố 2,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Xanh Lộc 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53, tờ 71, ấp 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rang Th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 đường số 22 Nguyễn Văn Linh,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Văn 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 Đường 786, Khu phố 5,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Long Kim Ngọc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BVP Duy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 Đường ĐT 782, khu phố Lộc Trát,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Thương Mại Và Dịch Vụ Ban Mê SPORT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5, ấp Giữa, Xã Hiệp Thạ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Tùng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Hòa Đông A,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ông Nghiệp An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 Quốc Lộ 22B, Khu Phố Tân Lộc,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huận Phát VIN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31,Tờ bản đồ số 17 ,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 TM - DV Thiên Lộ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2, Tờ bản đồ số 29, ấp Tân Lâm,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ũ Kim Thuậ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80A Khu Phố Rạch Sơn, Thị Trấn Gò Dầu,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Xuất Nhập Khẩu Huy Hoà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ấp Thuận Bình, Xã Truông Mít,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Lê Trầ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5, đường Điện Biên Phủ, Khu phố Ninh Đứ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 xml:space="preserve">Công Ty TNHH  Thương Mại Dịch Vụ HANS SAFETY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36 tổ 33, ấp Voi, Xã An Thạnh,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Mỹ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4, đường Huỳnh Công Giản, Khu phố 1,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Phúc A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 Hương lộ II, Khu phố Lộc Khê,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Nông Nghiệp Gia L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Hội, Xã Phước M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iết Kế Kiến Trúc Và Nội Thất Gia 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A, Hẻm 43, đường Phạm Hùng, Khu phố Long Chí, Phường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JIA JIA H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 đường ĐT 787 hẻm Gia Lâm 1, khu phố Gia Lâm ,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ạnh Đạt 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Xóm Đồng,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DV-TM Vĩnh Nghiệ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Tua Hai, Xã Đồng Khởi,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Bách T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râm Vàng,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Phát Triển Việt Mi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Bình Trung, Xã Bình M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ật Tư Xây Dựng Hưng Gi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F15, đường số 01, ấp Bình Hòa,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Xuất Nhập Khẩu Khang L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Hẻm 78, đường Cách Mạng Tháng 8, khu phố 1,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GREEN CO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3 Ấp Tân Phước, Xã Tân Bì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anh Quang DOO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4, đường Lạc Long Quân, khu phố 3,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UOYUAN DONG 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A10-03 Đường A16A, Khu đô thị Phước Đông,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Môi Trường Kim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A, Hẻm 69, đường Cách Mạng Tháng Tám, Tổ 36, Khu phố Hiệp Bình,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Đồng Xanh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Phước Hội, Xã Phước N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húc Quỳnh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uyễn Thanh Cả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ru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 Dịch Vụ - Xây Dựng Trung T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 đường Trưng Nữ Vương, Khu phố 5,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Dịch Vụ Xuất Nhập Khẩu Tườ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Đông Biên,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Bích Ngọc T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74, tờ bản đồ số 23 thuộc ấp B, Xã Tiên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Võ Chính Nh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 đường số 10, khu phố Long Đại,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iệp Hoa Thác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số 17, đường số 3, Khu chế xuất và Công nghiệp Linh Trung III,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NK T&amp;Q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7 Ấp Đông Hà,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AKT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8, đường Điện Biên Phủ, Khu phố Ninh Hòa,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DV VT Kiều T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42 Ngô Thất Sơn, Khu phố 2, Thị Trấn Châu Thà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inh Đượ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 đường số 13 Bời Lời, Khu phố Ninh Thọ,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võ diễ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Khu phố 2,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ương Ngân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2, tổ 10, Khu phố 3, Thị Trấn Tân Châu,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Nông Nghiệp Thành C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D SX Hư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87, Tôn Đức Thắng, Ấp Long Khương, Xã Long Thành Nam,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Nghiệp Xanh Thành C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Hằng H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3, Ấp Phước Hậu, Xã Gia Bì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Lập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Phước Hưng, Xã Phước Chỉ,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INR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7, ấp Suối Sâu,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KT Hiệp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 đường 5, Khu phố Hiệp An,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Gia Long V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An Bình,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UR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2 Huỳnh Tấn Phát, Khu phố Hiệp Thạnh,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ây Dựng-Thương Mại-Dịch Vụ Đô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ấp Hòa Bình,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ong Thớ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Tấn Thạ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C1/5 đường Châu Văn Liêm, ấp Hiệp Long, Xã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DV Hưng Thị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72, đường Cách Mạng Tháng Tám, Khu phố 1,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Thương Mại Dịch Vụ PULSECAM HEALT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2 Ấp Đông Tiến,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Xuất Nhập Khẩu Nguyê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2 Đường 782, suối cao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DV Hồng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72, đường Cách Mạng Tháng Tám, Khu phố 1,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iệp Và Thương Mại Vinh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số LKC1-24, khu dân cư Thuận Lợi thuộc khu đô thị  Dịch vụ Phước Đông,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ung Trà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7, Ấp Tân Đông,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E GANG 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Khu phố Tân Lộc,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Và Dịch Vụ Hiệp Vạ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 Đường Trần Văn Trà, Khu phố 2, Thị Trấn Tân Châu,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NK Tiến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ương H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12 Quốc lộ 22, Tổ 9, Ấp An Bình,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hư Thành L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Thạnh Nam, Xã Thạnh Tây,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V TM Tổng Hợp Nam K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B60, Khu A1,Ấp Thuận Tây ,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Ánh D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Cẩm An, Xã Cẩm Gia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NK Hưng B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ẤM VIỆT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 hẻm 58,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inh Đăng Thiệ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 hẻm 27, Khu phố Ninh Hòa,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c Toà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2, Tổ 2, Ấp Thuận Hòa, Xã Truông Mít,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Thương Mại-Dịch Vụ-Xuất Nhập Khẩu Xuyên 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0, Nguyễn Trọng Cát, Khu phố Hiệp Nghĩa,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OGISTICS Hưng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977, Đường An Phú 13, KP An Phú,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Cao Su An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Nông Sản Đại Trườ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9, đường Trần Văn Trà, ấp Giồng Tre, Xã Bình M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DV Gia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08, Đường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Anh A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2, đường Nguyễn Chí Thanh,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rí A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 ấp Bảo, Xã Long Giang,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ồng Liê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9 đường DT 784,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amp; Dịch Vụ Tâm L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3b, Ấp Long Hải, Xã Trường Tây,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ánh Đồng X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1, đường Điện Biên Phủ, Khu phố Ninh Tân,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Đầu Tư Phúc Bảo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1, đường Điện Biên Phủ,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Công Nghệ T&amp;T SOL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 Ngô Quyền, Ấp Long Hải, Xã Trường Tây,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RONG YA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ê An K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2, Tổ 2, ấp Phước Lợi 1, Xã Suối Đá,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Ông Qu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02, Hẻm 2, đường Phạm Văn Chiêu, Khu phố 1,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c Hương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52/8 Khu phố Ninh Lợi,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Giải Pháp Công Nghệ Kha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 đường số 2, Trường Chinh, Khu phố Ninh Đứ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Công Nghiệp Tuấn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4, Ấp Xóm Đồng,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hĩa Nh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4, Thị Trấn Bến Cầu,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Kỹ Thuật DO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Xuất Nhập Khẩu Thà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 đường Tua Hai, tổ 11, ấp Bình Trung, Xã Bình M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ZHAOFENG TECHNOLOG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số 5,  Khu công nghiệp Trảng Bàng,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Sản Xuất Liên Vĩ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 Đường Nông Trường, Khu Công Nghiệp Phước Đông,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GC Hoàng Long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58, Khu phố An Khương,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oàn Tân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Ấp An Phú,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Xây Dựng Thương Mại Ngôi Sao Châu Âu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9L Đường A, Lộ Chính Môn, Khu phố 6,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Quốc Tế Châu 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 đường VI, Khu phố Lộc Trát,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iến A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0 Tổ 19, ấp Gò Nổi, Xã Ni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ức Thanh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ấp Tân Dũ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oàn Toàn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Khu phố Hòa Hội,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Hà T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5 Đường Nguyễn Văn Linh, Khu phố 5,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Toàn Cầ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 Đường QH 12 đường Nguyễn Hữu Thọ,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ọc Phượng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6, Võ Thị Sáu, Khu phố 3,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Xây Dựng Kim Lộc T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0A, đường số 15 Bời Lời, Tổ 11, Khu phố Ninh Lộc,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àng Minh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5, đường Đặng Văn Lý,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Phối Hà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Đường 30/4, Khu phố 5,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ế Liệu Hoàng Tứ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8 ấp Bến Cầu, Xã Biên Giới,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An Toàn Hữu Bạ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Khai,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ĂNG VIỆT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3, ấp Tân Hòa, Xã Tân Bì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ùng Đất Và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61, Ấp Long Thời, Xã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ong Ng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 Khu phố Hòa Hưng,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WILSON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B5.1, đường D11, KCN Thành Thành Công,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àng Lỏ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Ấp Bàu Sen, Xã Hảo Đước,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FARM Ngọ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Đồng Dài, Xã Tân Ph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Xuất Nhập Khẩu LB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08 ấp Phước Dân, Xã Phước Chỉ,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L. MỸ HẠ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Bình B, Xã Phước Thạ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ENYI JIANZH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18, Khu phố Lộc An,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ôi Trường Cửu Lo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 hẻm số 51, đường Cách mạng Tháng Tám,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Ánh Dươ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0, Đường 786, ấp Thanh Thuận,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ăng 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8B, Đường Nguyễn Chí Thanh,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Hải Hưng Thịnh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ộ 1, ấp Tân Tây,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ương Tâm Phướ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50 Khu phố An Khương,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L. VĂN T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Tân, Xã Phước Bì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ôi Trường Nguyên Nguyê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Long Châu, Xã Long Vĩ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ật Liệu May Mặc FIBERTE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06, khu phố An Thà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ỹ Thuật Phi Hồ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A12-31, Lô LKC1-23 Đường A11B, Khu đô thị - Dịch vụ Phước Đông,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ăng Nô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Đông 1,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ài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tổ 2, khu phố Lộc Trát,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Khoa Trầ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A, hẻm 66,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hoa Học Công Nghệ Vật Liệu Mộc Dịch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5, Tổ 11, ấp Trường An, Xã Trường Tây,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ỹ Thuật Thanh V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Đức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 KT Điện Lạnh Ngọc Duy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83, đường 781, ấp Ninh Bình,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ư Vấn Xây Dựng Kỳ A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 Hẻm 1 Đường 20 Sân Cu, Khu Phố Long Đại,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Khang Bảo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08, ấp Phước Hiệp, Xã Phước N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Nông Sản Nam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Tân Dũ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 Dịch Vụ Xe Nâng Việt X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ộc Thuận, Xã Hưng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hư Phát Lộ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4, Tổ 12,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úa Gạo Ngọc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Anh Mi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1,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ưng Long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KC1-11  đường A11 khu dân cư Thuận Lợi thuộc Khu Đô thị - Dịch vụ Phước Đông,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hoa Học Kỹ Thuật Thắ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a16, khu đô thị Phước Đông,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ội Thất Gỗ Đại Lâm Mộ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7, Khu phố 3, Thị Trấn Bến Cầu,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 DV - SX - XNK Phú Quý N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8, đường Cách Mạng Tháng Tám, Khu phố 1,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Nông Nghiệp Quang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F27/5B Quốc Lộ 22B,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Xuân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92, Tổ 6, Ấp Tân Tiến,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Yến Qu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 ấp Khởi Trung, Xã Cầu Khởi,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D Kiến Việ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 XNK Việt V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KA3-10 Khu đô thị Thuận Lợi,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Trí T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9, Khu phố Gia Tân,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ây Xanh Phước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Suối Cao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Xây Dựng Thiện 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8 Quốc Lộ 22 , khu phố Lộc Du,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 XD - TM - DV Thiên Thiện Phướ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 hẻm số 6 Đường Nguyễn Văn Rốp, Khu phố 6,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Và Dịch Vụ Đặng T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79Đ, Hẻm 99, đường Nguyễn Văn Linh, ấp Năm Trại,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Quỳnh Anh K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 hẻm 66, đường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ảo Mộc Tinh 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53, đuiờng CMT8,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Kỹ Thuật Hà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 Đường số 1, Khu phố Long Thời,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TM-DV Gỗ Phước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Phước Đức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KD-TM Tân Thành Đạt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ăn B8, Khu Thương mại Mai Anh,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ây Cảnh S-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Bao Bì D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huận, Xã Hưng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OTECH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124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nh Long Qu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92, hẻm 14, đường Huỳnh Tấn Phát, Khu phố Hiệp Lễ,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Điệp Phát L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6 Tổ 27, Đường Bình Thuỷ, Ấp An Lợi,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rí Thông Vũ Dương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Phước Đức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hủy Anh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 ấp Bảo, Xã Long Giang,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Vật Tư Nông Nghiệp Sỹ T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4, Tổ 1, ấp Thạnh Hòa, Xã Thạnh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Nhất P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Tây,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hí Cươ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a đường ĐH 1-1A,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 TM Lê Khải 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69, tờ bản đồ số 19, ấp Tân Đông 2,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ung Thắng T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Xóm Mới 2,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an 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 Tổ 6, Ấp Phước Bình B, Xã Phước Thạ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Sản Xuất Thương Mại Hoàng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An Phú,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ực Phẩm Thuận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A, đường số 26, đường Ngô Quyền, ấp Trường An, Xã Trường Tây,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Hâ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hẻm 12,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ấy Mủ Bằng Khí Ethyle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đường 793, ấp Trà Hiệp, Xã Trà V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ành Tiến 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Suối Dầm,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át V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ân Tiến,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YUXING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Lộc Tân, Phường Lộc Hư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Hùng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2, tổ 17,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Dịch Vụ Công Nghệ L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3 Phạm Tung,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Thiết Bị Nam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3, Số 5 đường Pasteur, Khu phố 3,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ong 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6 Lạc Long Quân, Khu phố 3 ,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Tổng Hợp A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82 đường 30/4,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Hai Lu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3, tỉnh lộ 6, Khu phố An Phú,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uyễn Trần Duy L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ấp Bình Linh, Xã Chà Là,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FRIENDS FOOD GARD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2, khu phố 3,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ông Nghiệp - Công Nghệ Cao Ba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2,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ôi Trường X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61 đường CMT8, Khu phố 2,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Việt Nam Kcf</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82, Đường Điện Biên Phủ, Khu phố Hiệp Thạnh,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Thương Mại Dịch Vụ Xuất Nhập Khẩu Ttp Miền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88 Lạc Long Quân, KP5,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Xử Lý Môi Trườ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Dược Phẩm Nuôi Trồng Organ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543A, Tổ 18, Khu phố Suối Sâu,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ộc Bài Phước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Hẻm 9, Trưng Nữ Vương, Tổ 4, Khu phố 5,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Sản Xuất Phân Bón Phú An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8B, đường Nguyễn Hữu Thọ,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inh Hoàng I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E KINGS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4/7C Đường 57, Ấp Trường Lưu,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Vườn Rừng V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 Đường Huỳnh Văn Thanh,Khu Phố Ninh Lộc,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7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Thương Mại Nông Trang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35 Bời Lời,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Bà Đen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ộ 12 A, Ấp Tân Trung, Xã Tân Bì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Công Nghệ Thuận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A22.1B, Đường D7, KCN Thành Thành Công,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u Mua Phế Liệu - Xử Lý Môi Trườ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Phát Triển Đô Thị Hưng Gi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9, Hẻm 30, Đường 786, Ấp Thanh Thuận,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Sản Xuất Thương Mại T&amp;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A43, ấp Thanh Hùng,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p Đầu Tư Phát Triển Hàn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506, tờ bản đồ 25, ấp Trâm Vàng 2,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LOGISTICS Quốc Tế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ùng Binh, Xã Hưng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Hoàng Bảo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04, hẻm 60, đường  Cách Mạng Tháng Tám,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Cổ Phần Thương Mại - Dịch Vụ - Đào Tạo Long Ph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 Nguyễn Huệ, ấp Long Mỹ, Xã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ương Mại Đầu Tư Thiên Thờ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ĐS 1730, 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ôi Trường Công Nghiệp An Huy Vn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2,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hăn Nuôi T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1,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Cổ Phần Công Nghệ Cao Happy Su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 tổ 10, ấp Xóm Bố, Xã Hiệp Thạ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A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M74/3, ấp Hiệp Hòa, Xã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Quốc Hà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3 đường Điện Biên Phủ,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p Công Nghệ Sinh Thái Bách K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179 Khu phố Thanh Hà, Thị Trấn Gò Dầu,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M DV Đại Mi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6, Tổ 1, ấp Phước Lợi 1, Xã Suối Đá,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Thương Mại SAFIVIN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 Khu phố Ninh An,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ông Nghiệp Xanh AG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đường Xuyên Á, Ấp Trâm Vàng 3,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ANI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363, tờ bản đồ số 60, Xã Thạnh Đứ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Khoáng Sản Bắc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 hẻm 33, đường 30/4,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SMART SOLUT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Chánh, Phường Gia Bì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Xây Dựng BM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28, đường Nguyễn Trãi,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Xuất Nhập Khẩu Tổng Hợp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PGII-30 Vincom Plaza Tây Ninh, đường 30/4,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ực Phẩm Sạch Lộc Trờ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4, Đường 787, Khu phố Gia Lâm,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APIOTE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4, Thị Trấn Châu Thà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Vận Tải Kiết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ong Yên, Xã Long Thành Nam,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u Gom Chất Thải Rắ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Phước Bình A, Xã Phước Thạ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Ngọc Phúc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Long Hòa, Xã Long Chữ,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oàn Mi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83, Tổ 14, ấp B2, Xã Phước M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Khẩu Quốc Tế Nông Nghiệp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ộc Tân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4, tờ bản đồ số 34,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Minh Qu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Sân Bay, Xã Tân Ph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D WOOD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T 785, tổ 16, ấp Bùng Binh, Xã Hưng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Điền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Ninh Nghĩa,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Nhật Kim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80, đường Cách Mạng Tháng Tám,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Tân Tấn T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A,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ến Đạt TRA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Tây,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ũ Phong V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 hẻm 91, ấp Trâm Vàng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B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0, đường Phạm Tung,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An Bình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1, Hẻm 22, đường 30 tháng 4, Khu phố 4,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hất Tâm 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3, Tt. Dương Minh Châu,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uỳnh Lâm Thà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Cao Su, Xã Long Giang,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ECOND GARDEN Tân B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òa Đông A,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uy Thịnh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anh Hùng,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ờng Tu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ấp Thạnh Hiệp, Xã Thạnh Tâ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Vấn Đầu Tư Dũng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PG2-12B, Vincom Tây Ninh, đường 30/4,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ành Lễ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8 Trần Hưng Đạo, khu phố 1,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ang Trại Sinh Thái Sống Khỏ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Bàu Tép, Xã Tiên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ặng Qua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4 ấp Long Tân, Xã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huận Phát T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An Thới,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inh Phú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9 đường ĐT 784, ấp Ninh Hòa,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Nông Nghiệp Điện Quốc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01, ấp B2, Xã Phước M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ức Tí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42, ấp Cầu, Xã Tân Ph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Hải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Thạnh Thọ, Xã Tân Bình,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Quốc Việt Đ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A, ấp Trường Xuân, Xã Trường Hò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Ngô Trần CIT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 Nguyễn Tri Phương, khu phố 4,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APU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Thạnh Quới, Xã Thạnh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D Thuận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3 Tua Hai, Khu phố 3,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àng Nguyễn JAP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6, đường Tua Hai, Khu phố 2,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Kim Ngọc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B, Khu phố 4,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Phát Triển Nông Nghiệp E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Long, Xã Phước Chỉ,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Thương Mại Dịch Vụ - XNK Mỹ Hoàng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41,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D Ngọc D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Số Nhà 546, Ấp 4, Xã Bàu Đồn,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ệt Si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95, hẻm 9, đường Huỳnh Tấn Phát,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N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73A Phạm Văn Đồng,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C SU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1,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Hà Hi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 Nguyễn Chí Thanh,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uyên Hưng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3,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ai Thành Viên Kim Gia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0-152 Lý Thường Kiệt, Khu phố Hiệp An,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amp;DV Bần Phú N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7 Đường Nguyễn Chí Thanh, Khu phố 1, Tt. Dương Minh Châu,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amp; Dịch Vụ Thông Thiên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TTM Long Hoa, lầu 2, sạp S401-S402, khu C-D, Thị Trấn Hòa Thành,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Kỹ Thuật Nguyê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7, tổ 11A, Khu phố Bình Nguyên 2, Phường Gia Bì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FARM MAI TR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9, Gò Nổi, Xã Ni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Đầu Tư AT FAR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3,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Gia Lâ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xưởng A3.4, đường D1, KCN Thành Thành Công,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Kỹ Thuật Phát Mi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8A, đường 15, Bời Lời,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hoáng Sản Tam Hiệp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Hòa Lợi,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ang Trại An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iệp, Xã Thạnh Bắc,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Môi Trường Phương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Bến Rộng, Xã Thạnh Đứ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FARM Tân Đông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Đông Lợi,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ã Hội Tây Ninh PRID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 đường Nguyễn Thị Minh Khai, Khu phố 3,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Tây Ninh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râm Vàng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Thương Mại Và Dịch Vụ Qhk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 đường số 4 - Lạc Long Quân,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Nông Nghiệp Điện Khôi Nguyê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1,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Ngọc Châu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6, đường 786, ấp Thanh Phước,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BA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số 1, Tờ bản đồ 86, Ấp 5,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M - DV - XNK Hoàng Qu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05, Đường DT782, Tổ 15, Ấp 5, Xã Bàu Đồn,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Lâm Sản Công Nghệ Cao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số 1, Tờ bản đồ 86, Ấp 5,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NA FIR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đường Công ty Giày Da, ấp Trâm Vàng,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Môi Trường H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572, tổ 8,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ECO GREEN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01, khu phố 1, Thị Trấn Châu Thà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ONG K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5 Đường 30/0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XIN Y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1384, tờ bản đồ 5, Ấp Suối Cao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ACP Thiên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9 đường Phạm Thái Bường, khu phố 2,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ân Lê D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7, đường Trần Phú, khu phố Ninh Thành,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àm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6, tổ 1, ấp Bưng Rò, Xã Hòa Hội,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Nhật Lâ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Suối Cao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ơn Định Ph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1, đường Tua Hai, khu phố 3,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Quan Bảo (IL SHI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3, Ấp Trâm Vàng 2,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ến Nguyên C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80, Cách Mạng Tháng Tám,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Nông Dược Sạch Việt Nam HT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3 Trần Hưng Đạo, khu phố 1,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a Truyền Thông Vạn 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1 Cách Mạng Tháng Tám, Khu phố 2,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Nước Tr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17 đường Nguyễn Văn Cừ, khu phố 3,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Xuất Nhập Khẩu Thắng Trầ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An Đước,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ảo Long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9S, đường Nguyễn Văn Bạch,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Chế Biến, Thương Mại Và Xnk Vật Tư Nông Nghiệp Đông D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 Ấp Bưng Rò, Xã Hòa Hội,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ư Vấn Xây Dựng D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Tái định cư An Hòa, Khu phố An Quới,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inh Khải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Đồng,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Đông Tây 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Thương Mại Dịch Vụ Vận Tải Xnk Ngọc Quang V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62, hẻm 58, đường Cách Mạng Tháng Tám,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Đông Tâ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ưng, Xã Thạnh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Đông An Khá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ế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 đường số 8, tổ 5, khu phố Ninh Thành,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Hai Thành Viên Ba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9, đường Phạm Văn Đồng,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JOOSONG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 Hẻm 1A, Đường Huỳnh Công Giản,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N Lộc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hẻm 13, đường Huỳnh Tấn Phát,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 Tân Lậ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9, ấp Ninh Hòa,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SAN RUE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Rỗng Tượng,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EALIE REMEDI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 tổ 35, ấp Long Thành, Xã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Phát Triển Thương Mại Xuân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74, đường Lạc Long Quân, khu phố 03,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MY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0 Lý Thường Kiệt,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Xuất Nhập Khẩu Tâm Ph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Đường Nội Ô Thị trấn, Khu phố Hòa Hưng,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Tân Hò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huận, Xã Tân Ho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ai Thành Viên Nội Thất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95, đường Cách Mạng Tháng Tám, khu phố 02,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Xây Dựng Thương Mại Thiên An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G1-16 Vincom, Trương Tùng Quân,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Công Ích Môi Trường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Khu phố An Khương,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FARM Suối Ng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 Thương Mại Và Dịch Vụ Nguyễn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 ĐT 795, ấp Thạnh Lộc, Xã Thạnh Bình,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T-PT XD HDC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9, Tổ 22, ấp Thạnh Lợi, Xã Thạnh Tâ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BM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Và Kỹ Thuật Toà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 Nguyễn Trọng Cát, Khu phố HIệp Nghĩa,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NA K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1 đường Điện Biên Phủ,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ân Bón Suối T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Hòa Đông B,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GB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Suối Cao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ân Đại Ngọ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ụm công nghiệp Thanh Điền, ấp Thanh Phước,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hương Mại Và Dịch Vụ Tổng Hợp Tân 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ỉnh lộ 787, An Phú,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FRIENDS 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92, đường Nguyễn Trãi, Khu phố 2,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pPr>
            <w:r>
              <w:rPr>
                <w:color w:val="000000"/>
                <w:sz w:val="28"/>
                <w:szCs w:val="28"/>
              </w:rPr>
              <w:t>Công Ty TNHH Quyên Linh 2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1, đường 3/2,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Đà Tiế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71A, đường số 06 Lạc Long Quân,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ây Xanh Nhã Tr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07, Nhà số 7, Ấp Bình Hòa,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Môi Trường Phú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B17, đường 30/4,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ước L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Hòa Bình,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US EQUIPMENTS DIRE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5A, Khu kinh tế Cửa khẩu Mộc Bài, Ấp Thuận Tây,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Hạt V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B29 Trưng Nữ Vương,khu phố 5,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An Tuấn Phát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9, Khu phố Suối Sâu,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Nguyễn Văn Miế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9, Tổ 08, 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Sx - Tm - Dv Bách Thảo Trảng B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5, hương lộ 2, tổ 9, ấp Lộc Thành, Xã Lộc Hư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Hoa Tươi Hoài Niệ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9, đường Phạm Văn Đồng, Thị Trấn Hòa Thành,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Hà Gia C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hạnh Thọ, Xã Thạnh Bình,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7 H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78A,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Trịnh Quang T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N 16, khu phố Hòa Lợi,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Kim Hằ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Đỗ Thị Gá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3 ấp Thuận Bình, Xã Truông Mít,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0</w:t>
            </w:r>
          </w:p>
        </w:tc>
        <w:tc>
          <w:tcPr>
            <w:tcW w:w="4033" w:type="dxa"/>
            <w:tcBorders>
              <w:top w:val="single" w:sz="4" w:space="0" w:color="D3D3D3"/>
              <w:left w:val="single" w:sz="4" w:space="0" w:color="D3D3D3"/>
              <w:bottom w:val="single" w:sz="4" w:space="0" w:color="D3D3D3"/>
              <w:right w:val="single" w:sz="4" w:space="0" w:color="D3D3D3"/>
            </w:tcBorders>
            <w:vAlign w:val="center"/>
          </w:tcPr>
          <w:p>
            <w:pPr>
              <w:pStyle w:val="Normal"/>
              <w:rPr>
                <w:color w:val="000000"/>
                <w:sz w:val="28"/>
                <w:szCs w:val="28"/>
                <w:lang w:val="en-GB" w:eastAsia="en-GB"/>
              </w:rPr>
            </w:pPr>
            <w:r>
              <w:rPr>
                <w:color w:val="000000"/>
                <w:sz w:val="28"/>
                <w:szCs w:val="28"/>
              </w:rPr>
              <w:t>Công Ty Trách Nhiệm Hữu Hạn Phân Bón TATAYA</w:t>
            </w:r>
          </w:p>
        </w:tc>
        <w:tc>
          <w:tcPr>
            <w:tcW w:w="4678" w:type="dxa"/>
            <w:tcBorders>
              <w:top w:val="single" w:sz="4" w:space="0" w:color="D3D3D3"/>
              <w:bottom w:val="single" w:sz="4" w:space="0" w:color="D3D3D3"/>
              <w:right w:val="single" w:sz="4" w:space="0" w:color="D3D3D3"/>
            </w:tcBorders>
            <w:vAlign w:val="center"/>
          </w:tcPr>
          <w:p>
            <w:pPr>
              <w:pStyle w:val="Normal"/>
              <w:rPr>
                <w:color w:val="000000"/>
                <w:sz w:val="28"/>
                <w:szCs w:val="28"/>
              </w:rPr>
            </w:pPr>
            <w:r>
              <w:rPr>
                <w:color w:val="000000"/>
                <w:sz w:val="28"/>
                <w:szCs w:val="28"/>
              </w:rPr>
              <w:t>Tổ 12, ấp Đông Thành,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Đạm Sinh Học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01, ấp Hòa Đông B,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Bến Xe Khách Trường H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Thạnh Hiệp, Xã Thạnh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III</w:t>
            </w:r>
          </w:p>
        </w:tc>
        <w:tc>
          <w:tcPr>
            <w:tcW w:w="8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bCs/>
                <w:sz w:val="28"/>
                <w:szCs w:val="28"/>
              </w:rPr>
              <w:t>Muối ăn</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Quang REF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4, Võ Thị Sáu, Khu phố 5,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Sản Xuất Dịch Vụ Sen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1 đường Sơn Đình 1, tổ 6, ấp Phước Long 2, Xã Phan,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ân Trường 38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Suối Muồn,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inh Hà Trảng B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 đường quốc lộ 22,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Đầu Tư Sản Xuất Dịch Vụ Kim Hưng Phá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1 Tổ 11, Ấp Cẩm Thắng, Xã Cẩm Gia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Nguyễn Hi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Tiến,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Trường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1 Nguyễn Lương Bằng, ấp Trường Ân,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inh Đăng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A, đường Pasteur, khu phố 3,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NK Nông Dược Sạch Trần Ph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 đường Trần Phú,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w:t>
            </w:r>
            <w:r>
              <w:rPr>
                <w:color w:val="000000"/>
                <w:sz w:val="28"/>
                <w:szCs w:val="28"/>
                <w:lang w:val="vi-VN"/>
              </w:rPr>
              <w:t>TNHH MTV</w:t>
            </w:r>
            <w:r>
              <w:rPr>
                <w:color w:val="000000"/>
                <w:sz w:val="28"/>
                <w:szCs w:val="28"/>
              </w:rPr>
              <w:t xml:space="preserve"> Ý An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3, Tổ 8, Khu phố 4, Thị Trấn Tân Châu,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PP Lê Bảo H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99, hẻm 14, đường Trường Chinh, khu phố Hiệp Thạnh,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hung Nguyen Cen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79 đường Cách Mạng Tháng 8, Khu phố 2,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Phú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Tiến,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Miền Đông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0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 Thương Mại - Xuất Nhập Khẩu Bảo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Ninh Bình,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inh Phươ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78, đường Cách Mạng Tháng Tám, khu phố 1,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ài A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8 Ấp Thuận Lợi,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JADE RIV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5 hẻm 15, đường Trần Hưng Đạo, khu phố 1,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amp; DV Phúc Hưng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3, đường Cách mạng tháng tám, khu phố 2,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 Hồ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An Phú, Tổ 8, Khu phố An Phú,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 Dịch Vụ Xuất Nhập Khẩu Thắng Lợ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59, Tổ 3, ấp Hội Phú, Xã Tân Hội,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w:t>
            </w:r>
            <w:r>
              <w:rPr>
                <w:color w:val="000000"/>
                <w:sz w:val="28"/>
                <w:szCs w:val="28"/>
                <w:lang w:val="vi-VN"/>
              </w:rPr>
              <w:t>TNHH MYV</w:t>
            </w:r>
            <w:r>
              <w:rPr>
                <w:color w:val="000000"/>
                <w:sz w:val="28"/>
                <w:szCs w:val="28"/>
              </w:rPr>
              <w:t xml:space="preserve"> Hậu Ki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9, đường số 4, khu phố 4,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Dương Minh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314, Tờ bản đồ số 39, hẻm 74, Quốc lộ 22B,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w:t>
            </w:r>
            <w:r>
              <w:rPr>
                <w:color w:val="000000"/>
                <w:sz w:val="28"/>
                <w:szCs w:val="28"/>
                <w:lang w:val="vi-VN"/>
              </w:rPr>
              <w:t>TNHH MTV</w:t>
            </w:r>
            <w:r>
              <w:rPr>
                <w:color w:val="000000"/>
                <w:sz w:val="28"/>
                <w:szCs w:val="28"/>
              </w:rPr>
              <w:t xml:space="preserve"> TANI GA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đường Nguyễn Thái Học,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SX TM VÀ DV Phát Tài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Phước Hội-Phước Bình, Âp Phước Hội A, Xã Phước Thạ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ang Trại Bảo Tr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iệp, Xã Thạnh Bắc,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S.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đường Điện Biên Phủ, khu phố Ninh Phướ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inh Đức W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Tân Lộc,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 Dịch Vụ Xuất Nhập Khẩu Châu Ngọ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3,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ang Sơn 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5, đường 784,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TN.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b, Đường số 100, đường Trần Phú, Khu phố Long Tân,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Tân Tiế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Hẻm 4, đường Trần Phú, Khu phố Ninh Trung,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w:t>
            </w:r>
            <w:r>
              <w:rPr>
                <w:color w:val="000000"/>
                <w:sz w:val="28"/>
                <w:szCs w:val="28"/>
                <w:lang w:val="vi-VN"/>
              </w:rPr>
              <w:t xml:space="preserve">TNHH </w:t>
            </w:r>
            <w:r>
              <w:rPr>
                <w:color w:val="000000"/>
                <w:sz w:val="28"/>
                <w:szCs w:val="28"/>
              </w:rPr>
              <w:t>Dương Trí K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đường Phạm Văn Đồng, khu phố 2,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Nông Sản Tấ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1 Ngô Quyền, ấp Long Hải, Xã Trường Tây,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iên Nhiên TANY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 Ấp Thạnh Lộc, Xã Thạnh Bình,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TNHH </w:t>
            </w:r>
            <w:r>
              <w:rPr>
                <w:color w:val="000000"/>
                <w:sz w:val="28"/>
                <w:szCs w:val="28"/>
                <w:lang w:val="vi-VN"/>
              </w:rPr>
              <w:t>MTV</w:t>
            </w:r>
            <w:r>
              <w:rPr>
                <w:color w:val="000000"/>
                <w:sz w:val="28"/>
                <w:szCs w:val="28"/>
              </w:rPr>
              <w:t xml:space="preserve"> Sáu - Lu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8 đường Bình Thủy, Khu phố Hòa Hội,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Hào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62 đường số 6, khu phố An Phú,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OCOTRAD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Số A16/2, ấp Long Khương, Xã Long Thành Nam,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Lam Hoàng S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An Phú 1, Tổ 5, Khu phố Hòa Phú,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ải Pháp Đóng Gói Việt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ong Hòa, Xã Long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hái Duy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Phước Đức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nh Doanh Nông Sản Trần Gi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1, hẻm 35, đường Cách Mạng Tháng 8,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ận Tải Xuất Nhập Khẩu Ưu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03, đường 75A, Khu Kinh tế Cửa Khẩu Mộc Bài,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ủy M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32, đường Quốc lộ 22B,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Xuất Nhập Khẩu Trang Hoàng V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 Khu phố 2,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S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ao Phú Hà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Xóm Tháp, Xã Tân Ph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Chí Tâ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2, Hẻm 7, đường Lạc Long Quân, khu phố 4,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Thương Mại Sản Xuất Dịch Vụ Hòa An ORGAN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1, Nguyễn Văn Bạch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ạn Lợi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2-784, Khu phố Lộc Trát,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 Dịch Vụ Và Xuất Nhập Khẩu Việt - Tru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2,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Kim Bằ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20A, Tổ 3, An Khương,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Sản Quốc B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Đồng Kèn 1, Xã Tân Thành,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Đoàn Y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58 đường Cách Mạng Tháng Tám,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Lâm SUNSHI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50, tổ 1, ấp Lộc Hiệp, Xã Lộc N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 Dịch Vụ - Xuất Nhập Khẩu Phương Trâm 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 Nguyễn Tri Phương, Khu phố 4,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Đại Hòa Bì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2, Tổ 13, Đường Nguyễn Văn Linh, Khu phố Long Đại,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Thương Mại Dịch Vụ Nhật Qu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52A, quốc lộ 22B, ấp Bến Kéo, Xã Long Thành Nam,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Hưng Thu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hanh Khôi Quỳ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ội Tân, Xã Tân Hội,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ực Phẩm Thực Hu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2, khu phố Suối Sâu,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áu Tí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 Đường ĐT 781, ấp Bình Phong,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NGSHENG MAOY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4 Trưng Nữ Vương, khu phố 1,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IV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ưng, Xã Thạnh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TCN PHARM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rung B,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ách Bách T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8, Tổ 18, đường Nam Kỳ Khởi Nghĩa, Khu phố 3,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TNHH </w:t>
            </w:r>
            <w:r>
              <w:rPr>
                <w:color w:val="000000"/>
                <w:sz w:val="28"/>
                <w:szCs w:val="28"/>
                <w:lang w:val="vi-VN"/>
              </w:rPr>
              <w:t>MTV</w:t>
            </w:r>
            <w:r>
              <w:rPr>
                <w:color w:val="000000"/>
                <w:sz w:val="28"/>
                <w:szCs w:val="28"/>
              </w:rPr>
              <w:t xml:space="preserve"> An L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1, Tổ 1, ấp Suối Muồn,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ệt Phúc Đi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5A Quốc Lộ 22B, Khu Phố Long Trung, Phường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amp; TM SƠN GREEN TECH US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3, Thị Trấn Bến Cầu,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UNECO V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DV An Ho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 Hẻm 31 Đường CMT8, KP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BLUE DRAG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 Tổ 2 đường Nguyễn Văn Linh, Ấp Năm Trại,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Dương Hó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3/21D, Đường Nguyễn Trọng Cát, Khu Phố Lộc Du, Phường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Công Ty </w:t>
            </w:r>
            <w:r>
              <w:rPr>
                <w:color w:val="000000"/>
                <w:sz w:val="28"/>
                <w:szCs w:val="28"/>
                <w:lang w:val="vi-VN"/>
              </w:rPr>
              <w:t>TNHH MTV</w:t>
            </w:r>
            <w:r>
              <w:rPr>
                <w:color w:val="000000"/>
                <w:sz w:val="28"/>
                <w:szCs w:val="28"/>
              </w:rPr>
              <w:t xml:space="preserve"> Sản Xuất Thương Mại V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1, đường Nguyễn Văn Linh, Khu phố Long Thời,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Tố Lư COSMET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0 đường 15 Bời Lời, Khu phố Ninh Thọ,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ược Phẩm Tiến Đứ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2 Quốc lộ 22B, Ấp Bình Phong,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ăng Lượng Gia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ược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Trại Bình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Trần Hưng Đạo, khu phố 3,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ê Huỳnh V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ấp Phước Long 1, Xã Phan,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Sơn H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ấp Ninh Thuận,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ảo Lộc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5 Tua Hai,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Kiều Thuận 3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A, Hẻm 71, đường tỉnh lộ 781, Khu phố Long Mỹ,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Nhị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D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5, đường Điện Biên Phủ, khu phố Ninh Đứ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MTV Hân Gi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Shophouse Vincom MG1-08A &amp; MG1-08,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Nghiệp Công Nghệ Cao Thuận Th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76, tờ bản đồ số 75, 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Hải Sơn Mộc B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2 75A Khu kinh tế cửa khẩu Mộc Bài,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ọng Tín GOL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 hẻm 15,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ỗ Đức Bì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7, Đường số 25, Khu phố Ninh An,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Nông Lâm Hoà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ân Cườ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ành Thà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Đường 3.3, Tổ 6, ấp Hội An, Xã Tân Hội,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iên Ng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3, Ấp Tân Thuận, Xã Hưng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Sản Xuất Cơ Khí Công Thuậ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1, ấp Ninh Bình,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NK Nam Chí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3 Cách Mạng Tháng Tám, Khu phố 2,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uyết Mi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ân H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Quốc lộ 22,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Phúc Thái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5, Đường 784, Ấp Bình Linh, Xã Chà Là,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Nguyễn Quốc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6, Tổ 5, Ấp 1,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Sản Xuất - Kinh Doanh MEK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Hiệp Trường,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GI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ĐT 782, Ấp Phước Đức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iết Bị Điện Đức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Bàu Đồn,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Phạm Anh Th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Đặng Ngọc Chinh,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OLPHINTE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Trâm Vàng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hựt Tân T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09, đường Nguyễn Văn Linh, ấp Năm Trại,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Lộc Trần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 hẻm 66, đường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a Đa Sắ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 đường Hùng Vương,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Ý Tưởng Xanh Thành C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WISH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6 Đường 30 tháng 4 nối dài,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ủy Mỹ Cẩ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Xóm Đồng,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FOOD Hoàng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77, Quốc lộ 22,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amp; DV Nông Nghiệp Quốc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0, Khu phố Long Trung, Phường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DC SU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Dũ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NK Lộc Tiến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9, Hẻm số 34, Đường Lạc Long Quân, Khu phố Hiệp Định,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ành Công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Dịch Vụ Hoàng Thị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13 Đường Điện Biên Phủ, Khu phố Hiệp Nghĩa,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Phương D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4, Tổ 26, Ấp Suối Cao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Khánh Hư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Tam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2,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iên An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KAO THANH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ê Minh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Phước Long 1, Xã Phan,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rí Tấn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 Hẻm 15, Đường Trần Văn Trà, Xã Bình M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Tứ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Dịch Vụ TTC An Hò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B3.3B, đường D11, lô B4, đường DB2, KCN Thành Thành Công,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ần Đình L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A, đường 781, tổ 1, khu phố 4, Tt. Dương Minh Châu,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ANI SEA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85, đường Cách Mạng Tháng Tám, khu phố 2,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 Thương Mại - Dich Vụ Vinh Sơ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 Hẻm 64, đường Hoàng Lê Kha, Khu phố 1, Thị Trấn Châu Thà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Thương Nghiệp Bách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òng Số 1, Số 2, Số 4 Tầng 5, Tòa nhà Trung tâm Dịch vụ Phước Đông, Đường DT 782,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An Kha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1, đường Phạm Hùng, tổ 1, khu phố 2,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Xanh Lộc 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53, tờ 71, ấp 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Văn 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 Đường 786, Khu phố 5,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Uy B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2, đường Huỳnh Công Giản,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Long Kim Ngọc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Hoa Dươ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ấp Phước Đức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guồn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5, Ấp Gia Lâm , Xã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bvp Duy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 Đường ĐT 782, khu phố Lộc Trát,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Tùng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Hòa Đông A,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Và Sản Xuất Tâm Long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72, Khu phố Long Đại,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ông Nghiệp An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 Quốc Lộ 22B, Khu Phố Tân Lộc,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Thương Mại Aqu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1, Đường Phạm Thái Bường, Khu phố Hiệp An,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át Thịnh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 06/170 Khu phố Thanh Bình B , Thị Trấn Gò Dầu,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Xuất Nhập Khẩu Huy Hoà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ấp Thuận Bình, Xã Truông Mít,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Lê Trầ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5, đường Điện Biên Phủ, Khu phố Ninh Đứ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ang Trại Mớ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Mỹ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4, đường Huỳnh Công Giản, Khu phố 1,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Phúc A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 Hương lộ II, Khu phố Lộc Khê,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Đồng Nhấ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An Lộc, Xã An Cơ,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ần Danh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 đường Hùng Vương, ấp Xóm Mới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Nông Nghiệp Gia L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Hội, Xã Phước M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Cẩm La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6,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oàn Thanh Th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6, ấp Thanh Hùng,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amp; DV Như L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 Tân Trung, Xã Tân Bì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Phát Triển Việt Mi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Bình Trung, Xã Bình M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Thương Mại Và Dịch Vụ Việt Tr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A3-03, Đường A11D, KĐT Phước Đông - Bời Lời, Tổ 8, ấp Thuận Lợi,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Xuất Nhập Khẩu Khang L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Hẻm 78, đường Cách Mạng Tháng 8, khu phố 1,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GREEN CO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3 Ấp Tân Phước, Xã Tân Bì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ực Phẩm TANIS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8 đường Lạc Long Quân, khu phố 3,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UOYUAN DONG 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A10-03 Đường A16A, Khu đô thị Phước Đông,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HANG HOU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32 Khu Phố An Khương,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Đồng Xanh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Phước Hội, Xã Phước N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nh Doanh Thương Mại Quyên Như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7,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inh Duy H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ân Lộc,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Dịch Vụ Xuất Nhập Khẩu Tườ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Đông Biên,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áu Ngọ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Cây Cầy, Xã Tân Ho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NK T&amp;Q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7 Ấp Đông Hà,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ân Nh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Hẻm 34, đường Nguyễn Lương Bằng, ấp Trường Phú,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AKT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8, đường Điện Biên Phủ, Khu phố Ninh Hòa,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DV VT Kiều T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42 Ngô Thất Sơn, Khu phố 2, Thị Trấn Châu Thà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X-TM Phan Nhật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15, đường số 22, Tổ 1, 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õ Minh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78, Khu phố Suối Sâu,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inh Đượ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 đường số 13 Bời Lời, Khu phố Ninh Thọ,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Võ Diễ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Khu phố 2,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Huy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A7/1 Khu phố Long Thời,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Nông Nghiệp Thành C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ình An 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58, nhà số 8 đường Cách Mạng Tháng Tám,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Nghiệp Xanh Thành C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Lợi,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NK Trung Kiê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ấp Tân Tru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X - TM Thực Phẩm Bánh Kẹo Anh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Giồng Tre, Xã Bình M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Lập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Phước Hưng, Xã Phước Chỉ,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INR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7, ấp Suối Sâu,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uyễn Hoàng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40, Khu phố An Thới,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rang Trí Nội Thất Nguyễn D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 hẻm 9, đường Nguyễn Trãi,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Oanh Thái S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9, đường Huỳnh Công Giản,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Sản Xuất Phúc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Thạnh Nam, Xã Thạnh Tây,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Ngọc Mỹ L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 Hẻm 1, đường số 68 Điện Biên Phủ,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Thương Mại Xuất Nhập Khẩu Nông Sản Thực Phẩm Trần D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 Đường Trường Chinh,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ong Thớ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PULSECAM HEALT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2 Ấp Đông Tiến,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M-DV TANIAGR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rường Phước, Xã Trường Tây,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Đầu Tư Thương Mại Xuất Nhập Khẩu Nguyê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2 Đường 782, suối cao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hân Mậ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 Trưng Nữ Vương, Khu phố 5, Phường 1, Thành phố Tây Ninh, Tỉnh Tây Ninh, Việt Nam</w:t>
            </w:r>
          </w:p>
        </w:tc>
      </w:tr>
      <w:tr>
        <w:trPr>
          <w:trHeight w:val="17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iệp Và Thương Mại Vinh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số LKC1-24, khu dân cư Thuận Lợi thuộc khu đô thị  Dịch vụ Phước Đông,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Sản Xuất Thực Phẩm Long Gi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 Võ Văn Lợi, Khu phố II, Thị Trấn Châu Thà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NK Tiến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ương H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12 Quốc lộ 22, Tổ 9, Ấp An Bình,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hư Thành L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Thạnh Nam, Xã Thạnh Tây,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 Ba Đẹ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8, Tổ 9, ấp Bà Nhã,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V TM Tổng Hợp Nam K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B60, Khu A1,Ấp Thuận Tây ,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NK Hưng B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ấm Việt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 hẻm 58,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c Đức Trọ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c Toà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2, Tổ 2, Ấp Thuận Hòa, Xã Truông Mít,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ực Phẩm Thực Dưỡ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 đường Nguyễn Văn Thắng,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 Dịch Vụ Song Toà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164/20/1P ấp Thanh Thuận,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hăn Nuôi Thiện Lộ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ội Thành, Xã Tân Hội,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ười Mua Hàng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7/4, Long Mỹ,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Nông Sản Đại Trườ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9, đường Trần Văn Trà, ấp Giồng Tre, Xã Bình M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Chăn Nuôi Nguyên Khô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12, ấp B2, Xã Phước Minh,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Anh A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2, đường Nguyễn Chí Thanh,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Khải L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6, hẻm 19, quốc lộ 22B, ấp Thanh Hùng,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ánh Đồng X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1, đường Điện Biên Phủ, Khu phố Ninh Tân,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Đầu Tư Phúc Bảo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1, đường Điện Biên Phủ,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Dịch Vụ Đặng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2 đường 30, Nguyễn Chí Thanh, Xã Long Thành Nam,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RONG YA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1,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ịnh Th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ụm Công nghiệp Ninh Điền, ấp Trà Sim, Xã Ni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uỳnh Phong H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0, đường 30/4,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Hùng D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 đường 30/4, khu phố 6,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NK Thành Hiệp 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 đường số 5, Khu phố Ninh Phú,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ĐẦU TƯ PHÚC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0, Ấp Phước Tân 1, Xã Phan,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rang Mỹ Hồ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97 đường Tua Hai, Khu phố 3,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Xuất Nhập Khẩu TANI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Hội Thắng, Xã Tân Hiệp,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hiên Cứu &amp; Phát Triển Công Nghệ Sinh Học Và Hội T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Thạnh Nam, Xã Thạnh Tây,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am Sinh D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4/78 Đường Nguyễn Chí Thanh, Khu phố Long Thời, Phường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uyên Phúc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Ngã Tắc, Xã Long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Kỹ Thuật DO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BLUE MON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1, tổ 4, ấp Bình Phong,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Xuất Nhập Khẩu Thà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 đường Tua Hai, tổ 11, ấp Bình Trung, Xã Bình M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ơ Khí Sản Xuất &amp; Thương Mại Bảo Ph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1 Ấp Suối Cao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Sản Xuất Liên Vĩ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 Đường Nông Trường, Khu Công Nghiệp Phước Đông,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 Dịch Vụ Vạn Tâ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6A, Hẻm 24, đường Bời Lời,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nh Hoài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V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oàn Tân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Ấp An Phú, Xã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Minh Đạt Mộc B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09, Chợ Đường Biên, khu kinh tế cửa khẩu Mộc Bài, ấp Thuận Tây,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ơn Thịnh Vượ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ấp Ninh Hưng 1, Xã Chà Là,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Quốc Tế Châu 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 đường VI, Khu phố Lộc Trát,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MTV Cao Mi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1, ấp Thanh Hùng,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ức Thanh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ấp Tân Dũ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oàn Toàn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Khu phố Hòa Hội,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Bạch Quố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 Khu thương mại Mai Anh, Thị Trấn Trảng Bà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Hà T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5 Đường Nguyễn Văn Linh, Khu phố 5,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ọc Phượng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6, Võ Thị Sáu, Khu phố 3,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àng Minh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5, đường Đặng Văn Lý,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Phối Hà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Đường 30/4, Khu phố 5,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am Nga L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7, Đường Điện Biên Phủ, Khu phố Ninh Phước, Phường Ninh Thạnh, Thành phố Tây Ninh, Tỉnh Tây Ninh, Việt Nam</w:t>
            </w:r>
          </w:p>
        </w:tc>
      </w:tr>
      <w:tr>
        <w:trPr>
          <w:trHeight w:val="129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Nghĩ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 Đường 90 Nguyễn Văn Linh, Ấp Trường Cửu, Xã Trường Hò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Thương Mại Dịch Vụ Một Thành Viên L STO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3, ấp Suối Cao,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ảo Đại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3, khu phố 3, Thị Trấn Gò Dầu,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ộc S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9, đường Nam Kỳ Khởi Nghĩa,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An Toàn Hữu Bạ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Khai,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ĩ A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15, đường Ngô Gia Tự, khu phố 1,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iển Chiê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5 Lộ 10, Ấp Thạnh Hiệp, Xã Thạnh Tâ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Thủy Lộ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4B, Đường Âu Cơ, Ấp Hiệp Định, Xã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ỗ Đặng Nhân Phú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45/7C,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LICHU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0 Trương Quyền, Khu phố 4,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ế Thái Hò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 đường Bàu Cỏ - Suối Đá, khu phố 3, Tt. Dương Minh Châu,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iên D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4, Đường Nguyễn Văn Linh, Khu phố 4, Thị Trấn Tân Biên,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ân Phối Lê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1, hẻm 3, đường Huỳnh Tấn Phát, khu phố Hiệp Bình,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X-TM Thực Phẩm Vĩnh Tâm FOOD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74A  Quốc Lộ 22B, Ấp Trường Ân,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ăng 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8B, Đường Nguyễn Chí Thanh,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A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Phước Mỹ, Xã Phước Chỉ,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Thảo M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33 Đường Trần Văn Trà, ấp Tân Hòa, Xã Tân Bì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Minh K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6A Trần Phú,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INH PHƯƠ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4 Khu phố Lộc Trát,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an Nguyễ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0A,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HANAG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9A Lê Duẩn,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Phát Triển Khang Gia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6 Ấp Chánh, Xã Hiệp Thạ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Khoa Trầ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A, hẻm 66,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Nông Sản Nam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Tân Dũ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hư Phát Lộ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4, Tổ 12,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ONY K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1 đường Hoàng Lê Kha,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DV Mai V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 ấp Trường Cửu, Xã Trường Hò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Xuân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92, Tổ 6, Ấp Tân Tiến,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Yến Qu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 ấp Khởi Trung, Xã Cầu Khởi,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 XNK Việt V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KA3-10 Khu đô thị Thuận Lợi,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Trí T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9, Khu phố Gia Tân,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ược Phẩm Ngày V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55, số 23, đường Thành Thái, Khu phố 1,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ao Phượng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7, Tổ 1, ấp Tân Khai,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Trung Nam H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Đông Tiến, Xã Tân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Văn L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4, Ô 1, Khu phố Thanh Bình A, Thị Trấn Gò Dầu,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húc Minh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9 Đường Trưng Nữ Vương, Khu Phố 5,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 Dịch Vụ - Sản Xuất Phương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àu Rã, Xã Thạnh Bắc,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OST 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Long Trung, Phường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Thương Mại Dịch Vụ Đại Thắng Lợ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Long Trung, Phường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ương Thực - Thực Phẩm - Văn Phòng Phẩm MT GROUP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Khu phố An Hội,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Và Dịch Vụ Đặng T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79Đ, Hẻm 99, đường Nguyễn Văn Linh, ấp Năm Trại,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Quỳnh Anh K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 hẻm 66, đường Cách Mạng Tháng 8,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ảo Mộc Tinh 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53, đuiờng CMT8,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Mai Nam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 Thị Trấn Bến Cầu,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uận Nhiê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Thanh, Xã Tân Bình,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uối Tôm Mỹ Liên 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OTECH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NK Như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2, tổ 18, ấp Bến Mương, Xã Thạnh Đứ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a Tiế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1 ĐS 40, đường Điện Biên Phủ,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an Diệ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55, tờ bản đồ 33, tổ 6, ấp Tân Thạnh, Xã Tân Hư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Nhất P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Tây,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hí Cươ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a đường ĐH 1-1A, Xã Bàu Năng,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hú Quý Trảng B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2, Tổ 11, ấp An Hội, Xã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ực Phẩm Thuận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A, đường số 26, đường Ngô Quyền, ấp Trường An, Xã Trường Tây,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Thực Phẩm PHOENI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49, đường Điện Biên Phủ, khu phố Ninh Hòa,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Hùng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2, tổ 17,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ong 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6 Lạc Long Quân, Khu phố 3 ,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Tổng Hợp A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82 đường 30/4,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huận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4, tổ 14, ấp Ninh Hưng1, Xã Chà Là,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ệt Thuận Y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Sóc Lào, Xã Đôn Thuận,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ông Nghiệp - Công Nghệ Cao Ba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2,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GAMMER 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2, Đường Nguyễn Trãi, Khu phố 2,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Thương Mại Dịch Vụ Xuất Nhập Khẩu TTP Miền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88 Lạc Long Quân, KP5,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ộc Bài Phước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Hẻm 9, Trưng Nữ Vương, Tổ 4, Khu phố 5,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P TM - VT Tín Nghĩa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 Tôn Đức Thắng, Khu phố 2, Thị Trấn Tân Châu,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Ân Việt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0,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inh Hoàng I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REWLIF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 đường Phạm Hùng, khu phố 2,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e KINGS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4/7C Đường 57, Ấp Trường Lưu,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ông Nghệ YO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9/2 đường Thành Thái, Phường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Vườn Rừng V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 Đường Huỳnh Văn Thanh,Khu Phố Ninh Lộc,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Vận Tải Phúc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 đường Đặng Văn Lý,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Thương Mại Nông Trang X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35 Bời Lời,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P Đầu Tư Phát Triển Hàn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râm Vàng 2,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Hoàng Bảo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04, hẻm 60, đường  Cách Mạng Tháng Tám,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XNK Quốc Tế Nông Nghiệp X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75, đường 30/4, khu phố 1,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ông Nghiệp Quốc Tế Phước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Lộc Chánh, Xã Lộc Hư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hăn Nuôi Công Nghệ Cao Hải Đă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hăn Nuôi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1, Khu phố 6,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Hùng Chí Dũ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Quốc lộ 22B, Suối Sâu,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ông Nghệ Cao HAPPY SU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 tổ 10, ấp Xóm Bố, Xã Hiệp Thạ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A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M74/3, ấp Hiệp Hòa, Xã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hăn Nuôi Heo Công Nghệ Cao Tân Hộ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ội Thanh, Xã Tân Hội,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ANI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Xã Thạnh Đứ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ực Phẩm Sạch Lộc Trờ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4, Đường 787, Khu phố Gia Lâm, Phường Gia Lộc,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VIRAL SEV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3 Nam Kỳ Khởi Nghĩa,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ội Thương Gia Hoàng Ki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Đường Nông Trường, 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V TK XD An Hù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3A, đường 30/4, Khu phố 4,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Tân Hà HT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ân Cường, Xã Tân Hà,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Cù La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63, đường Trần Phú, ấp Tân Phước, Xã Tân Bì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ủy Sản Trúc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Gò Nổi, Xã Ni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hăn Nuôi A&amp;B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ạnh Hiệp, Xã Thạnh Bắc,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Minh Quâ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Sân Bay, Xã Tân Ph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ược Phẩm TANIMED Mỹ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3,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Nhật Kim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80, đường Cách Mạng Tháng Tám,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amp; DV GREEN FARM - Tân Ph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Ấp Xóm Tháp, Xã Tân Phong,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Lê Tí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 hẻm 19, đường Nguyễn Lương Bằng, ấp Trường Đức, Xã Trường Đô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Tân Tấn Ti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A, đường 30/4, khu phố 4,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Đông Dĩ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 Hẻm số 1, Đường Võ Thị Sáu, Khu phố 7,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ến Đạt TRA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Tây,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An Bình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1, Hẻm 22, đường 30 tháng 4, Khu phố 4,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hất Tâm 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3, Tt. Dương Minh Châu,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ội Chợ Thương Mại LOTOXO Quốc Dũ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4,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ái Nguyên Á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 Võ Văn Truyện, Khu phố 1,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uy Thịnh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anh Hùng,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ông Ty TNHH Sản Xuất - Thương Mại - Dịch Vụ Thực Phẩm My M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5, Tổ 24, Ấp Cây Trắc,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âm Đặng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Đồng Rùm, Xã Tân Thành,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Dịch Vụ Gia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1,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Dịch Vụ Gia Lộ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1,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Vấn Đầu Tư Dũng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PG2-12B, Vincom Tây Ninh, đường 30/4,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ang Trại Sinh Thái Sống Khỏ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Bàu Tép, Xã Tiên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ặng Qua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4 ấp Long Tân, Xã Long Thành Bắc,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Ngô Trần CIT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 Nguyễn Tri Phương, khu phố 4,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APU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Thạnh Quới, Xã Thạnh Đông,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D Thuận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3 Tua Hai, Khu phố 3,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ảo Ngọc EGGTE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0, đường Thanh Điền 5, ấp Thanh Hùng, Xã Tha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Và Tư Vấn LIXIN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 Tổ 4, Ấp 4, Xã Bàu Đồn,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Phát Triển Nông Nghiệp E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Long, Xã Phước Chỉ,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 Xnk Mỹ Hoàng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41, Ấp Tân Hòa, Xã Tân Lậ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D Ngọc D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Số Nhà 546, Ấp 4, Xã Bàu Đồn,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Và Dịch Vụ Khánh Ph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KINGFOOD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2, Đường Châu Văn Liêm, Khu phố Hiệp An,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C SU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1,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uy Tuấn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0 Trường Chinh, Khu phố Hiệp Thạnh,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ộc Quang S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Thành Tân, Xã Thành Long,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uyên Hưng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3,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FARM Mai Tr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9, Gò Nổi, Xã Ninh Điền,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AT FAR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3,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à Tây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5, tổ 3, ấp Bình Hòa,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Lộ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1, Khu phố Long Thành, Phường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c L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Khu phố Phước Hiệp, Phường Gia Bì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ài Gò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5,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INH Lập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 Hẻm 17, đường Trần Hưng Đạo, Khu phố 1,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M - DV - XNK Hoàng Qu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05, Đường DT782, Tổ 15, Ấp 5, Xã Bàu Đồn,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NA FIR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đường Công ty Giày Da, ấp Trâm Vàng, Xã Thanh Phước,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Hiếu Thiệ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9, Ấp Tân Lập, Xã Tiên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ại Thành Trung -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òa Bình, Xã An Hòa, Thị xã Trảng Bàng, Tỉnh Tây Ninh, Việt Nam</w:t>
            </w:r>
          </w:p>
        </w:tc>
      </w:tr>
      <w:tr>
        <w:trPr>
          <w:trHeight w:val="11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àm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6, tổ 1, ấp Bưng Rò, Xã Hòa Hội,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Nhật Lâ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Suối Cao B,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ơn Định Ph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1, đường Tua Hai, khu phố 3,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ến Nguyên C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80, Cách Mạng Tháng Tám,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Nông Dược Sạch Việt Nam HT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3 Trần Hưng Đạo, khu phố 1, Phường 1,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Công Nghệ Cao Nước Tr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17 đường Nguyễn Văn Cừ, khu phố 3,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ực Phẩm Hảo H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 hẻm 22, đường Trường Chinh,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ảo Long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9S, đường Nguyễn Văn Bạch,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SX TM &amp; DV GREEN FARM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8, ấp Hòa Đông A, Xã Hòa Hiệp, Huyện Tân Biên,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D VÀ Đầu Tư Nông Nghiệp Cườ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ong Cường, Xã Long Khánh,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guyễn Đức H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Ấp Bình Hòa, Xã Thái Bình,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Sạch Phước Thành 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Tổ 8 Khu Phố Lộc Phước, Phường Lộc Hưng,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Nông Nghiệp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Đông An Khá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Dây,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ế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 đường số 8, tổ 5, khu phố Ninh Thành, Phường Ninh Sơn,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ai Thành Viên Ba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9, đường Phạm Văn Đồng, Khu phố Hiệp Hòa, Phường Hiệp Tân,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N Lộc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hẻm 13, đường Huỳnh Tấn Phát,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amp;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43, đường Phan Bội Châu, khu phố 4, Thị Trấn Tân Châu,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EALIE REMEDI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 tổ 35, ấp Long Thành, Xã Long Thành Trung,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Thương Mại Dịch Vụ MY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0 Lý Thường Kiệt, Phường Long Hoa, Thị xã Hoà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3 Thành Viên Nhất Tr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5, Đường số 18, Ấp 3, Xã Bến Củi, Huyện Dương Minh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VT Quốc Gi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78, ấp Thuận Tây, Xã Lợi Thuận,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BM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4, Xã Suối Ngô, Huyện Tân Châ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Và Kỹ Thuật Toà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 Nguyễn Trọng Cát, Khu phố HIệp Nghĩa,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INA K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1 đường Điện Biên Phủ, khu phố Ninh Phúc, Phường Ninh Thạ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hương Mại Và Dịch Vụ Tổng Hợp Tân 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ỉnh lộ 787, An Phú, Phường An Hòa,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á MED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 đường số 3, Tổ 8, Khu phố 5,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ê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 hẻm 26, đường Cách Mạng Tháng Tám, khu phố 3, Phường 2,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ạn Là Thiên Thần Của Tôi YAM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PG 2-24 Shophouse Vincom, Số 444, Đường 30/4, Khu phố 1, Phường 3,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Đăng Khôi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Thành Trung, Xã Thành Long, Huyện Châu Thà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Hồng Nhật V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2 đường Nguyễn Văn Rốp, khu phố 6,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NTN Sản Xuất Thương Mại Kim Mỹ Sơ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Cẩm Thắng, Xã Cẩm Gia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Kim Hằ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Khu phố An Bình, Phường An Tịnh, Thị xã Trảng Bàng,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Bánh Tráng Chế Liễ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0, Hẻm 11, Lạc Long Quân, Phường 4,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Diệp Lâm Gia Tr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20 Khu phố 1, Thị Trấn Bến Cầu, Huyện Bến C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U &amp; K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Suối Cao A, Xã Phước Đông, Huyện Gò Dầu, Tỉnh Tây Ninh, Việt Nam</w:t>
            </w:r>
          </w:p>
        </w:tc>
      </w:tr>
      <w:tr>
        <w:trPr>
          <w:trHeight w:val="4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X</w:t>
            </w:r>
          </w:p>
        </w:tc>
        <w:tc>
          <w:tcPr>
            <w:tcW w:w="8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sz w:val="28"/>
                <w:szCs w:val="28"/>
              </w:rPr>
              <w:t>Thóc; Gạo tẻ thường</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Phát Lộc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Kinh Tế, Xã Bình Minh,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Đức Thu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1, khu phố 7,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thương mại xuất nhập khẩu Gobo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B-2B, Đại Lộ 30/4, Khu phố 1,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thương mại dịch vụ Văn Hiế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 hẻm 5, đường Hoàng Lê Kha, khu phố 7,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âm Trung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4, đường Trần Văn Trà, khu phố 2, Phường 1,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nông nghiệp Tương La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7, đường Nguyễn Hữu Thọ,  khu phố Hiệp Thạnh, Phường Hiệp Ninh,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Trần Phạ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24, đường Cách Mạng Tháng Tám, Khu phố 3,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Nguyễn Thị Hương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26, hẻm 3, đường Nguyễn Thái Học, khu phố 3,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t thành viên Đinh Cát H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9, Đường Hoàng Lê Kha, Khu phố 7,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sản xuất thương mại dịch vụ Mỹ Quỳ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4 Huỳnh Công Giãn, Phường 4,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anh Quang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B Nguyễn Chí Thanh, khu phố 1,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hú Bảo Tr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34, khu phố Hiệp Bình, Phường Hiệp Ninh, Thành phố Tây Ninh,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Doanh nghiệp tư nhân sản xuất – thương mại – dịch vụ An Tâm Bảo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 Hẻm 2, Đường Huỳnh Công Giản, Khu phố 2, Phường 4,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Dzoã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8, hẻm 2, đường Nguyễn Trãi, khu phố 5, Phường 4,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t thành viên Hưng Thành Thá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86, đường Trần Phú, khu phố Ninh Bình, Phường Ninh Sơn,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PP Hồng Hạ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89 đường Trường Chinh, Khu phố Hiệp Thạnh, Phường Hiệp Ninh,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nông sản Quan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A Trưng Nữ Vương, khu phố 1, Phường 2,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Ngọc L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2, Đường 30/4, Khu phố 4,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Vĩnh Lộc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2B12, Tổ 12, Hẻm 8, Đường Nguyễn Văn Tốt, Phường 1,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hấn Hư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4, Đường Trưng Nữ Vương, Khu Phố 5, Phường 1,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An Phúc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44 đường Trưng Nữ Vương, khu phố 1, Phường 2,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sản xuất thương mại dịch vụ Hà Thiê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9, đường 17, Tổ 1, Ấp Giồng Tre, Xã Bình Minh,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thương mại – dịch vụ văn phòng Quốc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98 Trần Hưng Đạo, khu phố 1, Phường 1,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thương mại dịch vụ sản xuất Ngọc Minh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2, đường Hoàng Lê Kha, khu phố 4,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Tân Lập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67 Hoàng Lê Kha, khu phố 3,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kéo Toàn Cầ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6, Đường 30/4, Khu phố 4, Phường 3, Thành phố Tây Ni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t thành viên Tâm Phúc Th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ấp Ninh Bình, Xã Bàu Năng, Huyện Dương Minh Châ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 DV – tư vấn Lê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18, Tổ 1, Ấp Bàu Dài, Xã Phước Ninh, Huyện Dương Minh Châ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giao nhận vận tải Hoàng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8 khu phố 3, Thị Trấn Hòa Thành, Huyện Hoà Thà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thương mại xuất nhập khẩu Huy Th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3, đường Hùng Vương, khu phố 2, Thị Trấn Hòa Thành, Huyện Hoà ,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Năm Quí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8 đường Phạm Hùng, khu phố 3 phường Long Hoa, Thị xã Hòa Thà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Huyền Tr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4B, khu phố 4, Thị Trấn Hòa Thành, Huyện Hoà Thà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ương thực – thực phẩm Nông Sản Việt – kho chứa h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8A, Đường Hùng Vương, Khu phố 4, Thị Trấn Hòa Thành, Huyện Hoà Thà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m Ngân Tuy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 Phạm Hồng Thái, Khu phố 4, phường Long Hoa, Thị xã  Hòa Thành,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ận Khánh Châu ĐK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7, ấp Chánh, Xã Hiệp Thạnh,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dịch vụ Sang Trườ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1, Xã Thanh Phước,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Triều A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Ô2/213B, khu phố  Thanh Hà, Thị Trấn Gò Dầu,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rần Hoàn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58, Tổ 8, ấp Phước Đức A, Xã Phước Đông,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t thành viên Hiệp K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 4/111, Tổ 37, Ấp Trâm Vàng 2, Xã Thanh Phước,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t thành viên xuất nhập khẩu Đất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48, tổ 1, ấp 5, Xã Bàu Đồn,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Hiệp Ký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Phước Đức, Xã Phước Đông,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ần Minh Nghĩ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7, ấp 7, Xã Bàu Đồn,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DV XNK giao nhận vận tải Tín Hò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ớc Đông, Xã Phước Thạnh, Huyện Gò Dầu, Tỉnh Tây Ninh, Việt Nam</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ải pháp nông nghiệp Khôi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Suối Cao B, Xã Phước Đông,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Vương Duy M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65, tổ DC 19, ấp Đá Hàng, Xã Hiệp Thạnh,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Mạnh 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 tổ 5, ấp Phước Tây, Xã Phước Thạnh,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t Thành Viên Xuất Nhập Khẩu Song Kim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KP3/203, Nội Ô, Thị Trấn Gò Dầu, Huyện Gò Dầu,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 Thương Mại - Dịch Vụ Kim Phú Thạ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Tịnh Phong, Xã An Tịnh,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SP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01, ấp Bùng Binh, Xã Hưng Thuận,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ực Phẩm Xanh Vina - Chi Nhá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6, đường Sông Lô, Ấp Lộc Trung, Xã Hưng Thuận,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Thương Mại - Dịch Vụ Thông Phương Ng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tái định cư Linh Trung III, ấp Suối Sâu, Xã An Tịnh,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Thi Thanh D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82, Quốc lộ 22, khu phố Lộc Du, , Thị Trấn Trảng Bàng,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Trần Thanh Tu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Ấp Bà Nhã, xã Đôn Thuận, Thị xã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Huỳnh Long Gi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9A đường 19-26 khu phố Gia Huỳnh, Thị Trấn Trảng Bàng,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Gas Minh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ờng 782, khu phố Lộc Trát, phường Gia Lộc, Thị xã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ực Phẩm Hồng Nhự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 tổ 17, ấp An Lợi 1, Xã An Hòa,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Power 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646, ấp Tịnh Phong, Xã An Tịnh,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ung Cấp Suất Ăn Công Nghiệp Phát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Gia Huỳnh, Xã Gia Lộc,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Phúc Lộ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383A1, Quốc lộ 22, ấp Suối Sâu, Xã An Tịnh,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Vận Tải Thanh T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685, ấp An Phú, Xã An Tịnh,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MPS 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5 Đặng Văn Trước, ấp Lộc Thành, Thị Trấn Trảng Bàng,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Một Thành Viên Ngọc Kim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03, ấp Suối Sâu, Xã An Tịnh,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An Ho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4 tỉnh lộ 6A, ấp Hoà Hưng, Xã An Hòa,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ột Thành Viên Sản Xuất Thương Mại Thực Phẩm Công Danh - Chi Nhá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 ốt thứ 3-4-5, Khu phố Lộc An, Thị Trấn Trảng Bàng, Huyện Trảng Bàng, Tỉnh Tây Ninh</w:t>
            </w:r>
          </w:p>
        </w:tc>
      </w:tr>
      <w:tr>
        <w:trPr>
          <w:trHeight w:val="78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rách Nhiệm Hữu Hạn  Lộc D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Số 75, Lô Số 4,  Trung Tâm Thương Mại Quốc Tế, Khu Kinh Tế Cửa Khẩu Mộc Bài, Ấp Thuận Tây, Xã Lợi Thuận, Huyện Bến Cầu, Tỉnh Tây Ninh</w:t>
            </w:r>
          </w:p>
        </w:tc>
      </w:tr>
      <w:tr>
        <w:trPr>
          <w:trHeight w:val="13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Vật Liệu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0, Đặng Văn Sơn, Khu Phố 1, Thị Trấn Bến Cầu, Huyện Bến Cầu, Tỉnh Tây Ninh</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nh Doanh Mua Bán Gạo Thiệp Hồ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Đông Thành, Xã Tân Đô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ân Trường 38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Suối Muồn, Xã Thái Bình,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inh Hà Trảng B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 đường quốc lộ 22, Phường Trảng Bàng,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Đầu Tư Sản Xuất Dịch Vụ Kim Hưng Phá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1 Tổ 11, Ấp Cẩm Thắng, Xã Cẩm Giang,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Nguyễn Hi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Tiến, Xã Tân Lập,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Ý An Tâ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3, Tổ 8, Khu phố 4, Thị Trấn Tân Châu,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Thương Mại Xuất Nhập Khẩu Nông Sản Lan Anh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Nam, Xã Tân Bình,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Dịch Vụ Vận Tải Nguyễn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68 Nguyễn Văn Linh, ấp Trường Thiện, Xã Trường Hòa,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Phú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Tân Tiến, Xã Tân Lập,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 Hồ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An Phú, Tổ 8, Khu phố An Phú, 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 Dịch Vụ Xuất Nhập Khẩu Thắng Lợi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59, Tổ 3, ấp Hội Phú, Xã Tân Hội,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ANI GA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đường Nguyễn Thái Học, Phường 2,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S.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đường Điện Biên Phủ, khu phố Ninh Phước,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Giang Sơn 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5, đường 784,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TN.GROU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b, Đường số 100, đường Trần Phú, Khu phố Long Tân, Phường Long Thành Bắc,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Tân Tiế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Hẻm 4, đường Trần Phú, Khu phố Ninh Trung, Phường Ninh Sơn,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Nông Sản Tấ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1 Ngô Quyền, ấp Long Hải, Xã Trường Tây,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NHH Sáu - Lu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8 đường Bình Thủy, Khu phố Hòa Hội, Phường An Hòa,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Hào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662 đường số 6, khu phố An Phú, 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am Hoàng S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An Phú 1, Tổ 5, Khu phố Hòa Phú, Phường An Hòa,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Công Nghệ Kỹ Thuật Thương Mại Quốc Tế PPS Tây Ninh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23 Lạc Long Quân, Khu phố Hòa Hiệp, Phường Hiệp Tân,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ủy M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32, đường Quốc lộ 22B, Xã Trường Đông,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S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An Bình, 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ao Phú Hà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Xóm Tháp, Xã Tân Phong,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Chí Tâ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2, Hẻm 7, đường Lạc Long Quân, khu phố 4, Phường 4,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ạn Lợi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17, Tờ bản đồ số 43, Đường 782-784, Khu phố Lộc Trát, Phường Gia Lộc,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 Dịch Vụ Và Xuất Nhập Khẩu Việt - Tru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khu phố 2, Thị Trấn Tân Biên,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Sản Quốc B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Đồng Kèn 1, Xã Tân Thành,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Đoàn Yế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58 đường Cách Mạng Tháng Tám, khu phố 7,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Lâm SUNSHI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50, tổ 1, ấp Lộc Hiệp, Xã Lộc Ninh,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Thắng Nh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68, đường Trưng Nữ Vương, Phường 1,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Thương Mại Dịch Vụ Nhật Qu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52A, quốc lộ 22B, ấp Bến Kéo, Xã Long Thành Nam,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Hưng Thu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ân Hòa, Xã Tân Lập,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ực Phẩm Thực Hu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2, khu phố Suối Sâu, 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NGSHENG MAOY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4 Trưng Nữ Vương, khu phố 1, Phường 2,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Bách Bách T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8, Tổ 18, đường Nam Kỳ Khởi Nghĩa, Khu phố 3,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An L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1, Tổ 1, ấp Suối Muồn, Xã Thái Bình,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amp; TM SƠN GREEN TECH US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3, Thị Trấn Bến Cầu, Huyện Bến C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UNECO V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V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1, đường Nguyễn Văn Linh, Khu phố Long Thời, Phường Long Thành Bắc,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Công Nghệ Gia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ăng Lượng Gia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ược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Sản Sơn H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ấp Ninh Thuận, Xã Bàu Năng,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Dịch Vụ Đầu Tư Huỳnh Gia Phá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7 Hẽm 1, Đường Gia Huỳnh II, Khu phố Gia Huỳnh, Phường Gia Lộc,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Kiều Thuận 36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A, Hẻm 71, đường tỉnh lộ 781, Khu phố Long Mỹ, Phường Long Thành Bắc,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Duy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5, đường Điện Biên Phủ, khu phố Ninh Đức,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Hân Gi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Shophouse Vincom MG1-08A &amp; MG1-08,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ông Nghiệp Công Nghệ Cao Thuận Th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76, tờ bản đồ số 75, ấp 4, Xã Suối Ngô,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Hải Sơn Mộc Bà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2 75A Khu kinh tế cửa khẩu Mộc Bài, Xã Lợi Thuận, Huyện Bến C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Trí Quy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An Phú, Xã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iên Ng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3, Ấp Tân Thuận, Xã Hưng Thuận,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NK Nam Chí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3 Cách Mạng Tháng Tám, Khu phố 2, Phường 2,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Nguyễn Quốc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6, Tổ 5, Ấp 1, Xã Suối Dây,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 Kinh Doanh MEK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số 592, tờ bản đồ số 48, Khu phố Hiệp Trường, Phường Hiệp Tân,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ại Phúc Gò Dầ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ấp Phước Đức B, Xã Phước Đông,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oa Đa Sắ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 đường Hùng Vương, Phường Long Hoa,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DC SU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Dũng, Xã Tân Hà,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Dịch Vụ Hoàng Thị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13 Đường Điện Biên Phủ, Khu phố Hiệp Nghĩa, Phường Hiệp Ni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Công Nghệ Khánh Hư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4 đường Cách mạng tháng 8, Khu phố 3,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ê Minh Ho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Phước Long 1, Xã Phan,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ây Dựng Thương Mại Dịch Vụ Vương Minh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4, ấp Trâm Vàng 2, Xã Thanh Phước,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rí Tấn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 Hẻm 15, Đường Trần Văn Trà, Xã Bình Mi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inh Lo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6, đường 16 Bời Lời, Khu phố Ninh Trung, Phường Ninh Sơn,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An Kha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1, đường Phạm Hùng, tổ 1, khu phố 2, Thị Trấn Tân Biên,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Văn 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 Đường 786, Khu phố 5, Phường 1,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Hoa Dươ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2, ấp Phước Đức B, Xã Phước Đông,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hương Mại Và Sản Xuất TÂM LONG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72, Khu phố Long Đại, Phường Long Thành Bắc,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Nông Nghiệp An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 Quốc Lộ 22B, Khu Phố Tân Lộc, Phường Gia Lộc,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Thương MạI AQUA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1, Đường Phạm Thái Bường, Khu phố Hiệp An, Phường Hiệp Tân,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inh A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A, ấp Đông Thành, Xã Tân Đô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át Thịnh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 06/170 Khu phố Thanh Bình B , Thị Trấn Gò Dầu,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Xuất Nhập Khẩu Huy Hoà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ấp Thuận Bình, Xã Truông Mít,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Lê Trầ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5, đường Điện Biên Phủ, Khu phố Ninh Đức,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Mỹ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4, đường Huỳnh Công Giản, Khu phố 1, Phường 4,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rần Danh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2, đường Hùng Vương, ấp Xóm Mới 1, Xã Thanh Phước,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ạnh Đạt LAN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Xóm Đồng, Xã Thanh Phước,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HANG HOU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32 Khu Phố An Khương, 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Đồng Xanh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Phước Hội, Xã Phước Ninh,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INH Duy H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ân Lộc, Phường Gia Lộc,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ản Xuất Thương Mại Dịch Vụ Xuất Nhập Khẩu Tường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Đông Biên, Xã Tân Đô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NK T&amp;Q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7 Ấp Đông Hà, Xã Tân Đô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ạnh Phát Thị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Thạnh Quới, Xã Thạnh Đô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ân Nh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Hẻm 34, đường Nguyễn Lương Bằng, ấp Trường Phú, Xã Trường Đông,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AKT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8, đường Điện Biên Phủ, Khu phố Ninh Hòa,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DV VT Kiều T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42 Ngô Thất Sơn, Khu phố 2, Thị Trấn Châu Thành,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X-TM Phan Nhật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số 15, đường số 22, Tổ 1, ấp Phước Đức A, Xã Phước Đông,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ài Phươ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Bình, Xã Truông Mít,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XNK Trung Kiê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ấp Tân Trung, Xã Tân Hà,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Lập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Phước Hưng, Xã Phước Chỉ,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uyễn Hoàng Hư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40, Khu phố An Thới, 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Oanh Thái S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9, đường Huỳnh Công Giản, Khu phố 7,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c An Lộc Thà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 Lê Duẩn, Khu phố 5,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Sản Xuất Phúc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5, ấp Thạnh Nam, Xã Thạnh Tây,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ong Thớ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Khu phố Ninh Phúc,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B CG Minh Nhậ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Tân Tây, Xã Tân Hư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Sản Xuất Thực Phẩm Long Gi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8 Võ Văn Lợi, Khu phố II, Thị Trấn Châu Thành,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uất Nhập Khẩu Ánh Du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Cẩm An, Xã Cẩm Giang,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XNK Hưng B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Xóm Mới 1, Xã Thanh Phước,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ấm Việt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 hẻm 58, Cách mạng tháng 8, khu phố 7,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ực Phẩm Thực Dưỡng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 đường Nguyễn Văn Thắng, khu phố 5,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 Dịch Vụ Song Toà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164/20/1P ấp Thanh Thuận, Xã Thanh Điền,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OGISTICS Hưng Thị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977, Đường An Phú 13, KP An Phú, 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uất Nhập Khẩu Khải L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6, hẻm 19, quốc lộ 22B, ấp Thanh Hùng, Xã Thanh Điền,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Dịch Vụ Đặng G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2 đường 30, Nguyễn Chí Thanh, Xã Long Thành Nam,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Đầu Tư Phúc Hu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80, Ấp Phước Tân 1, Xã Phan,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inh Doanh Mua Bán Gạo Thiệp Hồ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Đông Thành, Xã Tân Đô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hiên Cứu &amp; Phát Triển Công Nghệ Sinh Học Và Hội T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Thạnh Nam, Xã Thạnh Tây,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Nguyên Phúc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Ngã Tắc, Xã Long Thuận, Huyện Bến C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hĩa Nhâ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4, Thị Trấn Bến Cầu, Huyện Bến C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Xuất Nhập Khẩu Thành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 đường Tua Hai, tổ 11, ấp Bình Trung, Xã Bình Mi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inh Hoài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Đức A, Xã Phước Đông,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 DV V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 Phường 2,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oàn Tân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0, Ấp An Phú, Xã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DV Quốc Tế Châu 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 đường VI, Khu phố Lộc Trát, Phường Gia Lộc,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iến A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0 Tổ 19, ấp Gò Nổi, Xã Ninh Điền,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ức Thanh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1, ấp Tân Dũng, Xã Tân Hà,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Bạch Quố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 Khu thương mại Mai Anh, Thị Trấn Trảng Bàng,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Hà T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ẻm 5 Đường Nguyễn Văn Linh, Khu phố 5, Thị Trấn Tân Biên,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Phối Hà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Đường 30/4, Khu phố 5, Thị Trấn Tân Biên,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ộc S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9, đường Nam Kỳ Khởi Nghĩa, Khu phố 5,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LICHU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0 Trương Quyền, Khu phố 4, Phường 1,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Hoàng Hảo Tiề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3A, Tổ 29, Đường Nguyễn Trọng Cát, Khu phố Lộc Du, Phường Trảng Bàng,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Thảo M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33 Đường Trần Văn Trà, ấp Tân Hòa, Xã Tân Bì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Minh K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6A Trần Phú, Phường Ninh Sơn,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an Nguyễn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0A, Đường 30/4, Khu phố 4,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hư Phát Lộ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4, Tổ 12, ấp Tân Hòa, Xã Tân Lập,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úa Gạo Ngọc Th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ưng Long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KC1-11  đường A11 khu dân cư Thuận Lợi thuộc Khu Đô thị - Dịch vụ Phước Đông, Xã Đôn Thuận,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ịch Vụ Thương Mại Xuất Nhập Khẩu Tồn Thuậ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 hẻm 11, đường Lạc Long Quân, Khu phố 4, Phường 4,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M - DV - SX - XNK Phú Quý N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58, đường Cách Mạng Tháng Tám, Khu phố 1, Phường 4,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Xuân Đ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92, Tổ 6, Ấp Tân Tiến, Xã Tân Lập,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Yến Qu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 ấp Khởi Trung, Xã Cầu Khởi,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Thương Mại Xuất Nhập Khẩu Hòa Thuận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anh Bình, Xã An Bình,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Trí Tí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9, Khu phố Gia Tân, Phường Gia Lộc,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Trung Nam H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Đông Tiến, Xã Tân Đô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Văn L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84, Ô 1, Khu phố Thanh Bình A, Thị Trấn Gò Dầu,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ĐẦU TƯ - XD - TM - DV Thiên Thiện Phướ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 hẻm số 6 Đường Nguyễn Văn Rốp, Khu phố 6, Phường 4,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Lương Thực - Thực Phẩm - Văn Phòng Phẩm MT GROUP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Khu phố An Hội, Phường An Hòa,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ảo Mộc Tinh 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53, đuiờng CMT8,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Và Dịch Vụ Mai Nam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 Thị Trấn Bến Cầu, Huyện Bến C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Xây Dựng Thương Mại Và Dịch Vụ Nguyễn Tuấ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đường Trường Chinh, khu phố Ninh Lợi,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An Trọ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Cầu Xe, Xã Hưng Thuận,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hách Sạn Diễm Hằ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5, đường Nguyễn Thái Học, khu phố 3,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uối Tôm Mỹ Liên 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4, Xã Suối Ngô,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MOTECH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4, Xã Suối Ngô,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Điệp Phát Lợ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6 Tổ 27, Đường Bình Thuỷ, Ấp An Lợi, Phường An Hòa,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NK Như 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2, tổ 18, ấp Bến Mương, Xã Thạnh Đức,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rần Minh Khô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6 Huỳnh Công Giản, Khu phố 1, Phường 4,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Dan Diệ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Tân Thạnh, Xã Tân Hư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Thương Mại Nhất Phươ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Tây, Xã Lợi Thuận, Huyện Bến C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DHL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Xóm Đồng, Xã Thanh Phước,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Phú Quý Trảng Bà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2, Tổ 11, ấp An Hội, Xã An Hòa,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Hân Kh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 hẻm 12, đường 30/4, khu phố 4,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MTV Song 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6 Lạc Long Quân, Khu phố 3 , Phường 4,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Dịch Vụ Tổng Hợp A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82 đường 30/4, khu phố 5,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Thuận Nguyễ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14, tổ 14, ấp Ninh Hưng1, Xã Chà Là,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Hoàng Hoàng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6A, Đường số 22 Trần Văn Trà, Ấp Kinh tế, Xã Bình Mi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Nông Nghiệp - Công Nghệ Cao Ba Lo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2, Xã Suối Ngô,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ộc Bài Phước Tâ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Hẻm 9, Trưng Nữ Vương, Tổ 4, Khu phố 5, Phường 1,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Minh Hoàng IC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5, đường 30/4, khu phố 4,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ông Nghệ YOFO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9/2 đường Thành Thái, Phường Long Thành Trung,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Vận Tải Phúc T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7, đường Đặng Văn Lý,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Đầu Tư Và Công Nghệ Thuận Thành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A22.1B, Đường D7, KCN Thành Thành Công, Phường An Hòa,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P Đầu Tư Phát Triển Hàn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râm Vàng 2, Xã Thanh Phước,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Hoàng Bảo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04, hẻm 60, đường  Cách Mạng Tháng Tám,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XNK Quốc Tế Nông Nghiệp Xanh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75, đường 30/4, khu phố 1, Phường 1,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Chăn Nuôi Công Nghệ Cao Hải Đă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Xã Suối Ngô,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An Phá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M74/3, ấp Hiệp Hòa, Xã Hiệp Tân,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Quốc Hà Việt N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3 đường Điện Biên Phủ, Khu phố Ninh Phúc, Phường Ninh Thạ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SMART SOLUT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Chánh, Phường Gia Bì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Cổ Phần Thực Phẩm Sạch Lộc Trờ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34, Đường 787, Khu phố Gia Lâm, Phường Gia Lộc,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VIRAL SEV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3 Nam Kỳ Khởi Nghĩa, Khu Phố 5,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XNK Tân Hà HT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ân Cường, Xã Tân Hà,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 Xuất Nhập Khẩu TH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 2/66C, tổ 21, khu phố Rạch Sơn, Thị Trấn Gò Dầu,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Lê Tí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 hẻm 19, đường Nguyễn Lương Bằng, ấp Trường Đức, Xã Trường Đông,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IẾN ĐẠT TRA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Tây, Xã Lợi Thuận, Huyện Bến C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ội Chợ Thương Mại LOTOXO Quốc Dũ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4, Xã Suối Dây,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ái Nguyên Á Đô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 Võ Văn Truyện, Khu phố 1, Phường 2,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ECOND GARDEN Tân Bi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Hòa Đông A, Xã Hòa Hiệp,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ư Vấn Đầu Tư Dũng Thắ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PG2-12B, Vincom Tây Ninh, đường 30/4, khu phố 5, Phường 3,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APU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7, Ấp Thạnh Quới, Xã Thạnh Đông,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M DV XD Thuận Việ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3 Tua Hai, Khu phố 3, Phường 1,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Và Phát Triển Nông Nghiệp E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Long, Xã Phước Chỉ,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hương Mại Dịch Vụ - XNK Mỹ Hoàng Ph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41, Ấp Tân Hòa, Xã Tân Lập,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C SU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1, Xã Suối Ngô,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guyên Hưng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3, Xã Suối Dây,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FARM Mai Tr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9, Gò Nổi, Xã Ninh Điền,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X TM DV XNK Lộc Phá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1, Khu phố Long Thành, Phường Long Thành Trung,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Phúc Lộc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0, Khu phố Phước Hiệp, Phường Gia Bì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Công Ty TNHH TM - DV - XNK Hoàng Qu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05, Đường DT782, Tổ 15, Ấp 5, Xã Bàu Đồn,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Sản Xuất Thương Mại Dịch Vụ Hiếu Thiệ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9, Ấp Tân Lập, Xã Tiên Thuận, Huyện Bến C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àm Lâ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6, tổ 1, ấp Bưng Rò, Xã Hòa Hội,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hương Mại Nhật Lâm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Suối Cao B, Xã Phước Đông,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a Truyền Thông Vạn Ho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1 Cách Mạng Tháng Tám, Khu phố 2, Phường 2,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Hai Thành Viên Ba Nguyê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9, đường Phạm Văn Đồng, Khu phố Hiệp Hòa, Phường Hiệp Tân, Thị xã Hoà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Đầu Tư T&amp;T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43, đường Phan Bội Châu, khu phố 4, Thị Trấn Tân Châu,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9</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3 Thành Viên Nhất Tr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à 5, Đường số 18, Ấp 3, Xã Bến Củi, Huyện Dương Minh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TBM FAR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4, Ấp 4, Xã Suối Ngô, Huyện Tân Châ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1</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Nông Nghiệp Và Kỹ Thuật Toàn Châ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 Nguyễn Trọng Cát, Khu phố HIệp Nghĩa, Phường Hiệp Ninh,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2</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KGB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Suối Cao B, Xã Phước Đông, Huyện Gò Dầu,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3</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Công Ty TNHH Lê A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 hẻm 26, đường Cách Mạng Tháng Tám, khu phố 3, Phường 2,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Đăng Khôi T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 ấp Thành Trung, Xã Thành Long, Huyện Châu Thà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5</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Hà Gia C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Thạnh Thọ, Xã Thạnh Bình, Huyện Tân Biên,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6</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Kim Hằng Tây Nin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4, Khu phố An Bình, Phường An Tịnh, Thị xã Trảng Bàng,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7</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Bánh Tráng Chế Liễ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0, Hẻm 11, Lạc Long Quân, Phường 4, Thành phố Tây Ninh, Tỉnh Tây Ninh, Việt Nam</w:t>
            </w:r>
          </w:p>
        </w:tc>
      </w:tr>
      <w:tr>
        <w:trPr>
          <w:trHeight w:val="10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8</w:t>
            </w:r>
          </w:p>
        </w:tc>
        <w:tc>
          <w:tcPr>
            <w:tcW w:w="4033" w:type="dxa"/>
            <w:tcBorders>
              <w:top w:val="single" w:sz="4" w:space="0" w:color="000000"/>
              <w:left w:val="single" w:sz="4" w:space="0" w:color="D3D3D3"/>
              <w:bottom w:val="single" w:sz="4" w:space="0" w:color="000000"/>
              <w:right w:val="single" w:sz="4" w:space="0" w:color="000000"/>
            </w:tcBorders>
            <w:vAlign w:val="center"/>
          </w:tcPr>
          <w:p>
            <w:pPr>
              <w:pStyle w:val="Normal"/>
              <w:rPr>
                <w:color w:val="000000"/>
                <w:sz w:val="28"/>
                <w:szCs w:val="28"/>
              </w:rPr>
            </w:pPr>
            <w:r>
              <w:rPr>
                <w:color w:val="000000"/>
                <w:sz w:val="28"/>
                <w:szCs w:val="28"/>
              </w:rPr>
              <w:t>Doanh Nghiệp Tư Nhân Diệp Lâm Gia Tra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nhà 220 Khu phố 1, Thị Trấn Bến Cầu, Huyện Bến Cầu, Tỉnh Tây Ninh, Việt Nam</w:t>
            </w:r>
          </w:p>
        </w:tc>
      </w:tr>
    </w:tbl>
    <w:p>
      <w:pPr>
        <w:pStyle w:val="Normal"/>
        <w:rPr>
          <w:b/>
          <w:b/>
          <w:sz w:val="28"/>
          <w:szCs w:val="28"/>
        </w:rPr>
      </w:pPr>
      <w:r>
        <w:rPr>
          <w:b/>
          <w:sz w:val="28"/>
          <w:szCs w:val="28"/>
        </w:rPr>
      </w:r>
    </w:p>
    <w:p>
      <w:pPr>
        <w:pStyle w:val="Normal"/>
        <w:spacing w:before="0" w:after="120"/>
        <w:rPr/>
      </w:pPr>
      <w:r>
        <w:rPr/>
        <w:t>- Đơn vị tiếp nhận hồ sơ: Huyện Trảng Bàng</w:t>
      </w:r>
    </w:p>
    <w:tbl>
      <w:tblPr>
        <w:tblW w:w="9484" w:type="dxa"/>
        <w:jc w:val="left"/>
        <w:tblInd w:w="-275" w:type="dxa"/>
        <w:tblLayout w:type="fixed"/>
        <w:tblCellMar>
          <w:top w:w="0" w:type="dxa"/>
          <w:left w:w="108" w:type="dxa"/>
          <w:bottom w:w="0" w:type="dxa"/>
          <w:right w:w="108" w:type="dxa"/>
        </w:tblCellMar>
      </w:tblPr>
      <w:tblGrid>
        <w:gridCol w:w="979"/>
        <w:gridCol w:w="3544"/>
        <w:gridCol w:w="4961"/>
      </w:tblGrid>
      <w:tr>
        <w:trPr>
          <w:tblHeader w:val="true"/>
          <w:trHeight w:val="24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354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Tên đơn v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ịa chỉ</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b/>
                <w:color w:val="000000"/>
                <w:sz w:val="28"/>
                <w:szCs w:val="28"/>
                <w:lang w:val="vi-VN"/>
              </w:rPr>
              <w:t>Đường</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Ph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Khu phố</w:t>
            </w:r>
            <w:r>
              <w:rPr>
                <w:sz w:val="28"/>
                <w:szCs w:val="28"/>
              </w:rPr>
              <w:t xml:space="preserve"> Hòa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 Nhiê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14,</w:t>
            </w:r>
            <w:r>
              <w:rPr>
                <w:sz w:val="28"/>
                <w:szCs w:val="28"/>
              </w:rPr>
              <w:t xml:space="preserve"> Khu phố Lộc Tân,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ện Ngọc Phượ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Số 311</w:t>
            </w:r>
            <w:r>
              <w:rPr>
                <w:sz w:val="28"/>
                <w:szCs w:val="28"/>
              </w:rPr>
              <w:t xml:space="preserve"> Khu phố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Bùi Thị Diệu</w:t>
            </w:r>
          </w:p>
          <w:p>
            <w:pPr>
              <w:pStyle w:val="Normal"/>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131 Khu</w:t>
            </w:r>
            <w:r>
              <w:rPr>
                <w:sz w:val="28"/>
                <w:szCs w:val="28"/>
              </w:rPr>
              <w:t xml:space="preserve"> phố An Phú,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âu Thị Chuyệ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8,</w:t>
            </w:r>
            <w:r>
              <w:rPr>
                <w:sz w:val="28"/>
                <w:szCs w:val="28"/>
              </w:rPr>
              <w:t xml:space="preserve"> ấp Phước Dân,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iến Thắ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Khu phố</w:t>
            </w:r>
            <w:r>
              <w:rPr>
                <w:sz w:val="28"/>
                <w:szCs w:val="28"/>
              </w:rPr>
              <w:t xml:space="preserve"> Lộc Vĩnh,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Hưng Phá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8,</w:t>
            </w:r>
            <w:r>
              <w:rPr>
                <w:sz w:val="28"/>
                <w:szCs w:val="28"/>
              </w:rPr>
              <w:t xml:space="preserve"> Khu phố Phước Hiệp,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Kim Th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184</w:t>
            </w:r>
            <w:r>
              <w:rPr>
                <w:sz w:val="28"/>
                <w:szCs w:val="28"/>
              </w:rPr>
              <w:t xml:space="preserve"> tổ 1, Khu phố Bàu Mây,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Phương Tâ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8,</w:t>
            </w:r>
            <w:r>
              <w:rPr>
                <w:sz w:val="28"/>
                <w:szCs w:val="28"/>
              </w:rPr>
              <w:t xml:space="preserve"> khu phố An Khương,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tập hóa Cẩm M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Ô 2</w:t>
            </w:r>
            <w:r>
              <w:rPr>
                <w:sz w:val="28"/>
                <w:szCs w:val="28"/>
              </w:rPr>
              <w:t xml:space="preserve"> Ấp Bình Hòa,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tạp hóa Hoàng M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w:t>
            </w:r>
            <w:r>
              <w:rPr>
                <w:sz w:val="28"/>
                <w:szCs w:val="28"/>
              </w:rPr>
              <w:t xml:space="preserve"> Ấp Bùng Binh,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tạp hóa Nghĩa Thú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2,</w:t>
            </w:r>
            <w:r>
              <w:rPr>
                <w:sz w:val="28"/>
                <w:szCs w:val="28"/>
              </w:rPr>
              <w:t xml:space="preserve"> Đường Đồng Tiến, Khu phố Lộc Du,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tiện lợi Minh Quâ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43</w:t>
            </w:r>
            <w:r>
              <w:rPr>
                <w:sz w:val="28"/>
                <w:szCs w:val="28"/>
              </w:rPr>
              <w:t xml:space="preserve"> Quốc Lộ 22, Khu phố Lộc Thà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ăng Minh Th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3</w:t>
            </w:r>
            <w:r>
              <w:rPr>
                <w:sz w:val="28"/>
                <w:szCs w:val="28"/>
              </w:rPr>
              <w:t xml:space="preserve"> Khu phố An Phú,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ặng Thị Bích Liê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Bì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ặng Thị Phượ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Bình Nguyên 1,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ặng Thị Thanh Thuậ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Ấp Bình</w:t>
            </w:r>
            <w:r>
              <w:rPr>
                <w:sz w:val="28"/>
                <w:szCs w:val="28"/>
              </w:rPr>
              <w:t xml:space="preserve"> Hòa,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ương Kiều Hạ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Chợ Trảng</w:t>
            </w:r>
            <w:r>
              <w:rPr>
                <w:sz w:val="28"/>
                <w:szCs w:val="28"/>
              </w:rPr>
              <w:t xml:space="preserve"> Bàng,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ồ Thị Thanh Thả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uỳnh Thị Hằ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Ấp Cầu</w:t>
            </w:r>
            <w:r>
              <w:rPr>
                <w:sz w:val="28"/>
                <w:szCs w:val="28"/>
              </w:rPr>
              <w:t xml:space="preserve"> Xe,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uỳnh Trung Dũ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Tân,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uỳnh Văn Phú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7</w:t>
            </w:r>
            <w:r>
              <w:rPr>
                <w:sz w:val="28"/>
                <w:szCs w:val="28"/>
              </w:rPr>
              <w:t xml:space="preserve"> Khu phố Lộc Tha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Du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47 đường</w:t>
            </w:r>
            <w:r>
              <w:rPr>
                <w:sz w:val="28"/>
                <w:szCs w:val="28"/>
              </w:rPr>
              <w:t xml:space="preserve"> Hòa Hưng 1, Khu phố An Lợ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Minh Lộ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2,</w:t>
            </w:r>
            <w:r>
              <w:rPr>
                <w:sz w:val="28"/>
                <w:szCs w:val="28"/>
              </w:rPr>
              <w:t xml:space="preserve"> Ấp Cầu Xe,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Văn Nhớ</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8,</w:t>
            </w:r>
            <w:r>
              <w:rPr>
                <w:sz w:val="28"/>
                <w:szCs w:val="28"/>
              </w:rPr>
              <w:t xml:space="preserve"> Khu phố Lộc Trát,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 Anh Tuấ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Khu phố Tân Lộc,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 Thúy Hằ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Ô 5</w:t>
            </w:r>
            <w:r>
              <w:rPr>
                <w:sz w:val="28"/>
                <w:szCs w:val="28"/>
              </w:rPr>
              <w:t xml:space="preserve"> ấp Bình Thuận,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Kim Phượ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43</w:t>
            </w:r>
            <w:r>
              <w:rPr>
                <w:sz w:val="28"/>
                <w:szCs w:val="28"/>
              </w:rPr>
              <w:t xml:space="preserve"> Giếng Mạch, Khu phố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Minh Khá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Lợ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Phú C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45B Khu</w:t>
            </w:r>
            <w:r>
              <w:rPr>
                <w:sz w:val="28"/>
                <w:szCs w:val="28"/>
              </w:rPr>
              <w:t xml:space="preserve"> phố Lộc An,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anh Vũ</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5</w:t>
            </w:r>
            <w:r>
              <w:rPr>
                <w:sz w:val="28"/>
                <w:szCs w:val="28"/>
              </w:rPr>
              <w:t xml:space="preserve"> Khu phố Binh Nguyên 1,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Hạ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248,</w:t>
            </w:r>
            <w:r>
              <w:rPr>
                <w:sz w:val="28"/>
                <w:szCs w:val="28"/>
              </w:rPr>
              <w:t xml:space="preserve"> Tổ 8, ấp Sóc Lào, Xã Đôn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Ng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Ấp Bình</w:t>
            </w:r>
            <w:r>
              <w:rPr>
                <w:sz w:val="28"/>
                <w:szCs w:val="28"/>
              </w:rPr>
              <w:t xml:space="preserve"> Thuận,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Ngọc Già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w:t>
            </w:r>
            <w:r>
              <w:rPr>
                <w:sz w:val="28"/>
                <w:szCs w:val="28"/>
              </w:rPr>
              <w:t xml:space="preserve"> Khu phố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Ngọc 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143</w:t>
            </w:r>
            <w:r>
              <w:rPr>
                <w:sz w:val="28"/>
                <w:szCs w:val="28"/>
              </w:rPr>
              <w:t xml:space="preserve"> Khu phố Lộc Trát,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Phương Hồ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Thà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T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93, đường</w:t>
            </w:r>
            <w:r>
              <w:rPr>
                <w:sz w:val="28"/>
                <w:szCs w:val="28"/>
              </w:rPr>
              <w:t xml:space="preserve"> 30/4 KP Gia Huỳ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Xuân Đà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8A</w:t>
            </w:r>
            <w:r>
              <w:rPr>
                <w:sz w:val="28"/>
                <w:szCs w:val="28"/>
              </w:rPr>
              <w:t xml:space="preserve"> Nguyễn Trọng Cát, KP Lộc Du,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úy Loa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74</w:t>
            </w:r>
            <w:r>
              <w:rPr>
                <w:sz w:val="28"/>
                <w:szCs w:val="28"/>
              </w:rPr>
              <w:t xml:space="preserve"> tổ 11C Khu phố Bình Nguyên 2,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Văn Đ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2</w:t>
            </w:r>
            <w:r>
              <w:rPr>
                <w:sz w:val="28"/>
                <w:szCs w:val="28"/>
              </w:rPr>
              <w:t xml:space="preserve"> Khu phố Suối Sâu,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Văn Lũ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6</w:t>
            </w:r>
            <w:r>
              <w:rPr>
                <w:sz w:val="28"/>
                <w:szCs w:val="28"/>
              </w:rPr>
              <w:t xml:space="preserve"> Khu phố Gia Lâm,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Văn Tru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2,</w:t>
            </w:r>
            <w:r>
              <w:rPr>
                <w:sz w:val="28"/>
                <w:szCs w:val="28"/>
              </w:rPr>
              <w:t xml:space="preserve"> tỉnh lộ 6, Khu Phố Lộc An,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hư Quỳ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khu phố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Đình Du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w:t>
            </w:r>
            <w:r>
              <w:rPr>
                <w:sz w:val="28"/>
                <w:szCs w:val="28"/>
              </w:rPr>
              <w:t xml:space="preserve"> Ấp Bình Hòa,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7,</w:t>
            </w:r>
            <w:r>
              <w:rPr>
                <w:sz w:val="28"/>
                <w:szCs w:val="28"/>
              </w:rPr>
              <w:t xml:space="preserve"> ấp Cầu Xe,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Điệp</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94 Khu</w:t>
            </w:r>
            <w:r>
              <w:rPr>
                <w:sz w:val="28"/>
                <w:szCs w:val="28"/>
              </w:rPr>
              <w:t xml:space="preserve"> phố Gia Huỳ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Kim Th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Chợ Trảng</w:t>
            </w:r>
            <w:r>
              <w:rPr>
                <w:sz w:val="28"/>
                <w:szCs w:val="28"/>
              </w:rPr>
              <w:t xml:space="preserve"> Bàng, KP Lộc An,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Th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nhà</w:t>
            </w:r>
            <w:r>
              <w:rPr>
                <w:sz w:val="28"/>
                <w:szCs w:val="28"/>
              </w:rPr>
              <w:t xml:space="preserve"> 70,  khu phố Gia Huỳ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an Huỳnh Phá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3855A Khu phố</w:t>
            </w:r>
            <w:r>
              <w:rPr>
                <w:sz w:val="28"/>
                <w:szCs w:val="28"/>
              </w:rPr>
              <w:t xml:space="preserve"> Suối Sâu, </w:t>
            </w:r>
            <w:r>
              <w:rPr>
                <w:sz w:val="28"/>
                <w:szCs w:val="28"/>
                <w:lang w:val="en-GB"/>
              </w:rPr>
              <w:t>Phường</w:t>
            </w:r>
            <w:r>
              <w:rPr>
                <w:sz w:val="28"/>
                <w:szCs w:val="28"/>
              </w:rPr>
              <w:t xml:space="preserve">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Cẩm 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20,</w:t>
            </w:r>
            <w:r>
              <w:rPr>
                <w:sz w:val="28"/>
                <w:szCs w:val="28"/>
              </w:rPr>
              <w:t xml:space="preserve"> Khu phố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an Thị Liễ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Khu phố Tân Lộc,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an Thị Minh P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6,</w:t>
            </w:r>
            <w:r>
              <w:rPr>
                <w:sz w:val="28"/>
                <w:szCs w:val="28"/>
              </w:rPr>
              <w:t xml:space="preserve"> </w:t>
            </w:r>
            <w:r>
              <w:rPr>
                <w:sz w:val="28"/>
                <w:szCs w:val="28"/>
                <w:lang w:val="en-US" w:eastAsia="en-US"/>
              </w:rPr>
              <w:t>Khu phố</w:t>
            </w:r>
            <w:r>
              <w:rPr>
                <w:sz w:val="28"/>
                <w:szCs w:val="28"/>
              </w:rPr>
              <w:t xml:space="preserve"> Suối Sâu, </w:t>
            </w:r>
            <w:r>
              <w:rPr>
                <w:sz w:val="28"/>
                <w:szCs w:val="28"/>
                <w:lang w:val="en-GB"/>
              </w:rPr>
              <w:t>Phường</w:t>
            </w:r>
            <w:r>
              <w:rPr>
                <w:sz w:val="28"/>
                <w:szCs w:val="28"/>
              </w:rPr>
              <w:t xml:space="preserve">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 Thị Khuyế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Ô 5, Ấp Bình Thuận,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Bảo Th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Trát,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Cô Tấ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7,</w:t>
            </w:r>
            <w:r>
              <w:rPr>
                <w:sz w:val="28"/>
                <w:szCs w:val="28"/>
              </w:rPr>
              <w:t xml:space="preserve"> Đường An Hội 2, khu phố An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Duy Thiệ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9,</w:t>
            </w:r>
            <w:r>
              <w:rPr>
                <w:sz w:val="28"/>
                <w:szCs w:val="28"/>
              </w:rPr>
              <w:t xml:space="preserve"> Tổ 22, Khu phố Lộc Khê,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Hồng Nhu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w:t>
            </w:r>
            <w:r>
              <w:rPr>
                <w:sz w:val="28"/>
                <w:szCs w:val="28"/>
              </w:rPr>
              <w:t xml:space="preserve"> khu phố Hòa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oá Huỳnh Ma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w:t>
            </w:r>
            <w:r>
              <w:rPr>
                <w:sz w:val="28"/>
                <w:szCs w:val="28"/>
              </w:rPr>
              <w:t xml:space="preserve"> ấp Phước Giang,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Minh 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9,</w:t>
            </w:r>
            <w:r>
              <w:rPr>
                <w:sz w:val="28"/>
                <w:szCs w:val="28"/>
              </w:rPr>
              <w:t xml:space="preserve"> Khu phố An Bì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Minh Th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49B,</w:t>
            </w:r>
            <w:r>
              <w:rPr>
                <w:sz w:val="28"/>
                <w:szCs w:val="28"/>
              </w:rPr>
              <w:t xml:space="preserve"> Khu phố An Quới, Phường An Hòa,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huận M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9,</w:t>
            </w:r>
            <w:r>
              <w:rPr>
                <w:sz w:val="28"/>
                <w:szCs w:val="28"/>
              </w:rPr>
              <w:t xml:space="preserve"> Khu phố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Ngọc Diệ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58</w:t>
            </w:r>
            <w:r>
              <w:rPr>
                <w:sz w:val="28"/>
                <w:szCs w:val="28"/>
              </w:rPr>
              <w:t xml:space="preserve"> đường 22/12 tổ 11, Khu phố Lộc Du,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Ngọc Phiê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348 Tổ</w:t>
            </w:r>
            <w:r>
              <w:rPr>
                <w:sz w:val="28"/>
                <w:szCs w:val="28"/>
              </w:rPr>
              <w:t xml:space="preserve"> 10, Khu phố Lộc Thanh,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Ngọc Tươ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Du,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Nhân Hù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3,</w:t>
            </w:r>
            <w:r>
              <w:rPr>
                <w:sz w:val="28"/>
                <w:szCs w:val="28"/>
              </w:rPr>
              <w:t xml:space="preserve"> Khu phố Gia Tân,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hành Đạ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sz w:val="28"/>
                <w:szCs w:val="28"/>
                <w:lang w:val="en-US" w:eastAsia="en-US"/>
              </w:rPr>
            </w:pPr>
            <w:r>
              <w:rPr>
                <w:sz w:val="28"/>
                <w:szCs w:val="28"/>
                <w:lang w:val="en-US" w:eastAsia="en-US"/>
              </w:rPr>
              <w:t>Số 322</w:t>
            </w:r>
            <w:r>
              <w:rPr>
                <w:sz w:val="28"/>
                <w:szCs w:val="28"/>
              </w:rPr>
              <w:t xml:space="preserve"> đường Nguyễn Du, Khu phố An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hảo Ch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4</w:t>
            </w:r>
            <w:r>
              <w:rPr>
                <w:sz w:val="28"/>
                <w:szCs w:val="28"/>
              </w:rPr>
              <w:t xml:space="preserve"> Khu phố An Thà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hu Nh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20</w:t>
            </w:r>
            <w:r>
              <w:rPr>
                <w:sz w:val="28"/>
                <w:szCs w:val="28"/>
              </w:rPr>
              <w:t xml:space="preserve"> ấp đường N6, Khu tái Định Cư, Khu phố An Quới, Phường An Hòa,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rung Ho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151,</w:t>
            </w:r>
            <w:r>
              <w:rPr>
                <w:sz w:val="28"/>
                <w:szCs w:val="28"/>
              </w:rPr>
              <w:t xml:space="preserve"> tổ 31AB, Khu phố An Phú,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Em Ú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5,</w:t>
            </w:r>
            <w:r>
              <w:rPr>
                <w:sz w:val="28"/>
                <w:szCs w:val="28"/>
              </w:rPr>
              <w:t xml:space="preserve"> ấp Cầu Xe,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Út Hậ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Khê,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Phẩm Khánh P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Khê,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ô Nhựt Tâ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Hòa Bình,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Công Huấ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 Hòa</w:t>
            </w:r>
            <w:r>
              <w:rPr>
                <w:sz w:val="28"/>
                <w:szCs w:val="28"/>
              </w:rPr>
              <w:t xml:space="preserve">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Ánh Tuyế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6,</w:t>
            </w:r>
            <w:r>
              <w:rPr>
                <w:sz w:val="28"/>
                <w:szCs w:val="28"/>
              </w:rPr>
              <w:t xml:space="preserve"> tỉnh lộ 6, Khu phố Gia Lâm,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Hoài L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Bì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Văn Triế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Hòa Lợ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Việt 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3,</w:t>
            </w:r>
            <w:r>
              <w:rPr>
                <w:sz w:val="28"/>
                <w:szCs w:val="28"/>
              </w:rPr>
              <w:t xml:space="preserve"> Khu phố Bình Nguyên 2,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ơng Mỹ R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2</w:t>
            </w:r>
            <w:r>
              <w:rPr>
                <w:sz w:val="28"/>
                <w:szCs w:val="28"/>
              </w:rPr>
              <w:t xml:space="preserve"> Khu phố An Phú,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ơng Thị Tường V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w:t>
            </w:r>
            <w:r>
              <w:rPr>
                <w:sz w:val="28"/>
                <w:szCs w:val="28"/>
              </w:rPr>
              <w:t xml:space="preserve"> ấp Lộc Trị,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ơng Văn Lo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7,</w:t>
            </w:r>
            <w:r>
              <w:rPr>
                <w:sz w:val="28"/>
                <w:szCs w:val="28"/>
              </w:rPr>
              <w:t xml:space="preserve"> Khu phố An Bì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Ú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ố 19, Khu phố Lộc An,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b/>
                <w:sz w:val="28"/>
                <w:szCs w:val="28"/>
                <w:lang w:val="vi-VN"/>
              </w:rPr>
              <w:t>Thuốc bảo vệ thực vật, bao gồm: thuốc trừ sâu, thuốc trừ bệnh, thuốc trừ cỏ;</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eastAsia="en-US"/>
              </w:rPr>
              <w:t>Đại lý vật tư nông nghiệp Nguyễn Văn Sa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Lộc Khê,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Cửa hàng Công Tiế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 ấp Bình Nguyên 2,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Nguyễn Trường Sa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 ấp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h Hà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ấp Gò Ngãi,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Phát triể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4,</w:t>
            </w:r>
            <w:r>
              <w:rPr>
                <w:sz w:val="28"/>
                <w:szCs w:val="28"/>
              </w:rPr>
              <w:t xml:space="preserve"> Ấp Cầu Xe,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vật tư nông nghiệp Lộc Điề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Khu phố</w:t>
            </w:r>
            <w:r>
              <w:rPr>
                <w:sz w:val="28"/>
                <w:szCs w:val="28"/>
              </w:rPr>
              <w:t xml:space="preserve">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ại lý Hai Re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sz w:val="28"/>
                <w:szCs w:val="28"/>
                <w:lang w:val="en-US" w:eastAsia="en-US"/>
              </w:rPr>
              <w:t>Tổ 3</w:t>
            </w:r>
            <w:r>
              <w:rPr>
                <w:sz w:val="28"/>
                <w:szCs w:val="28"/>
              </w:rPr>
              <w:t xml:space="preserve"> ấp Phước Hưng,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ại lý Thành C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Khu Phố</w:t>
            </w:r>
            <w:r>
              <w:rPr>
                <w:sz w:val="28"/>
                <w:szCs w:val="28"/>
              </w:rPr>
              <w:t xml:space="preserve"> Lộc Thành,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ức Phá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Số1617 Ấp</w:t>
            </w:r>
            <w:r>
              <w:rPr>
                <w:sz w:val="28"/>
                <w:szCs w:val="28"/>
              </w:rPr>
              <w:t xml:space="preserve"> Phước Dân,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Văn Tơ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3,</w:t>
            </w:r>
            <w:r>
              <w:rPr>
                <w:sz w:val="28"/>
                <w:szCs w:val="28"/>
              </w:rPr>
              <w:t xml:space="preserve"> ấp Phước Hội,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Chí L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Ấp Phước</w:t>
            </w:r>
            <w:r>
              <w:rPr>
                <w:sz w:val="28"/>
                <w:szCs w:val="28"/>
              </w:rPr>
              <w:t xml:space="preserve"> Đông,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Bíc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Số 2629,</w:t>
            </w:r>
            <w:r>
              <w:rPr>
                <w:sz w:val="28"/>
                <w:szCs w:val="28"/>
              </w:rPr>
              <w:t xml:space="preserve"> Khu phố Tịnh Phong,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ơng Thị Ngọc Hâ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Số nhà</w:t>
            </w:r>
            <w:r>
              <w:rPr>
                <w:sz w:val="28"/>
                <w:szCs w:val="28"/>
              </w:rPr>
              <w:t xml:space="preserve"> 2428, khu phố An Thới,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I</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b/>
                <w:color w:val="000000"/>
                <w:sz w:val="28"/>
                <w:szCs w:val="28"/>
              </w:rPr>
              <w:t>Phân đạm ure; phân NPK</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eastAsia="en-US"/>
              </w:rPr>
              <w:t>Đại lý vật tư nông nghiệp Nguyễn Văn Sa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u phố Lộc Khê,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Cửa hàng Công Tiế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 ấp Bình Nguyên 2,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Nguyễn Trường Sa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 ấp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h Hà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ấp Gò Ngãi,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Phát triể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4,</w:t>
            </w:r>
            <w:r>
              <w:rPr>
                <w:sz w:val="28"/>
                <w:szCs w:val="28"/>
              </w:rPr>
              <w:t xml:space="preserve"> Ấp Cầu Xe,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vật tư nông nghiệp Lộc Điề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Khu phố</w:t>
            </w:r>
            <w:r>
              <w:rPr>
                <w:sz w:val="28"/>
                <w:szCs w:val="28"/>
              </w:rPr>
              <w:t xml:space="preserve">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ại lý Hai Re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sz w:val="28"/>
                <w:szCs w:val="28"/>
                <w:lang w:val="en-US" w:eastAsia="en-US"/>
              </w:rPr>
              <w:t>Tổ 3</w:t>
            </w:r>
            <w:r>
              <w:rPr>
                <w:sz w:val="28"/>
                <w:szCs w:val="28"/>
              </w:rPr>
              <w:t xml:space="preserve"> ấp Phước Hưng,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ại lý Thành C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Khu Phố</w:t>
            </w:r>
            <w:r>
              <w:rPr>
                <w:sz w:val="28"/>
                <w:szCs w:val="28"/>
              </w:rPr>
              <w:t xml:space="preserve"> Lộc Thành,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ức Phá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Số1617 Ấp</w:t>
            </w:r>
            <w:r>
              <w:rPr>
                <w:sz w:val="28"/>
                <w:szCs w:val="28"/>
              </w:rPr>
              <w:t xml:space="preserve"> Phước Dân,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Văn Tơ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3,</w:t>
            </w:r>
            <w:r>
              <w:rPr>
                <w:sz w:val="28"/>
                <w:szCs w:val="28"/>
              </w:rPr>
              <w:t xml:space="preserve"> ấp Phước Hội,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Chí L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Ấp Phước</w:t>
            </w:r>
            <w:r>
              <w:rPr>
                <w:sz w:val="28"/>
                <w:szCs w:val="28"/>
              </w:rPr>
              <w:t xml:space="preserve"> Đông,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Bíc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Số 2629,</w:t>
            </w:r>
            <w:r>
              <w:rPr>
                <w:sz w:val="28"/>
                <w:szCs w:val="28"/>
              </w:rPr>
              <w:t xml:space="preserve"> Khu phố Tịnh Phong,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ơng Thị Ngọc Hâ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Số nhà</w:t>
            </w:r>
            <w:r>
              <w:rPr>
                <w:sz w:val="28"/>
                <w:szCs w:val="28"/>
              </w:rPr>
              <w:t xml:space="preserve"> 2428, khu phố An Thới,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V</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lang w:val="vi-VN"/>
              </w:rPr>
              <w:t>Vac-xin phòng bệnh cho gia súc, gia cầm;</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ửa hàng thuốc thú y Bìn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Lộc Thành, phường Trảng Bàng, thị xã Trảng Bàng, tỉnh Tây Ninh</w:t>
            </w:r>
          </w:p>
        </w:tc>
      </w:tr>
      <w:tr>
        <w:trPr>
          <w:trHeight w:val="53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b/>
                <w:bCs/>
                <w:sz w:val="28"/>
                <w:szCs w:val="28"/>
              </w:rPr>
              <w:t>Muối ăn</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Ph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Khu phố</w:t>
            </w:r>
            <w:r>
              <w:rPr>
                <w:sz w:val="28"/>
                <w:szCs w:val="28"/>
              </w:rPr>
              <w:t xml:space="preserve"> Hòa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 Nhiê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14,</w:t>
            </w:r>
            <w:r>
              <w:rPr>
                <w:sz w:val="28"/>
                <w:szCs w:val="28"/>
              </w:rPr>
              <w:t xml:space="preserve"> Khu phố Lộc Tân,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ện Ngọc Phượ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Số 311</w:t>
            </w:r>
            <w:r>
              <w:rPr>
                <w:sz w:val="28"/>
                <w:szCs w:val="28"/>
              </w:rPr>
              <w:t xml:space="preserve"> Khu phố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Bùi Thị Diệu</w:t>
            </w:r>
          </w:p>
          <w:p>
            <w:pPr>
              <w:pStyle w:val="Normal"/>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131 Khu</w:t>
            </w:r>
            <w:r>
              <w:rPr>
                <w:sz w:val="28"/>
                <w:szCs w:val="28"/>
              </w:rPr>
              <w:t xml:space="preserve"> phố An Phú,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âu Thị Chuyệ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8,</w:t>
            </w:r>
            <w:r>
              <w:rPr>
                <w:sz w:val="28"/>
                <w:szCs w:val="28"/>
              </w:rPr>
              <w:t xml:space="preserve"> ấp Phước Dân,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iến Thắ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Khu phố</w:t>
            </w:r>
            <w:r>
              <w:rPr>
                <w:sz w:val="28"/>
                <w:szCs w:val="28"/>
              </w:rPr>
              <w:t xml:space="preserve"> Lộc Vĩnh, Phường Lộc Hưng,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Hưng Phá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8,</w:t>
            </w:r>
            <w:r>
              <w:rPr>
                <w:sz w:val="28"/>
                <w:szCs w:val="28"/>
              </w:rPr>
              <w:t xml:space="preserve"> Khu phố Phước Hiệp, Phường Gia Bì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Kim Th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184</w:t>
            </w:r>
            <w:r>
              <w:rPr>
                <w:sz w:val="28"/>
                <w:szCs w:val="28"/>
              </w:rPr>
              <w:t xml:space="preserve"> tổ 1, Khu phố Bàu Mây, Phường An Tị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Phương Tâ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8,</w:t>
            </w:r>
            <w:r>
              <w:rPr>
                <w:sz w:val="28"/>
                <w:szCs w:val="28"/>
              </w:rPr>
              <w:t xml:space="preserve"> khu phố An khương, Phường An Tị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tập hóa Cẩm M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Ô 2</w:t>
            </w:r>
            <w:r>
              <w:rPr>
                <w:sz w:val="28"/>
                <w:szCs w:val="28"/>
              </w:rPr>
              <w:t xml:space="preserve"> Ấp Bình Hòa, Xã Phước Bì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tạp hóa Hoàng M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w:t>
            </w:r>
            <w:r>
              <w:rPr>
                <w:sz w:val="28"/>
                <w:szCs w:val="28"/>
              </w:rPr>
              <w:t xml:space="preserve"> ấp Bùng Binh, Xã Hưng Thuận,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tạp hóa Nghĩa Thú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2,</w:t>
            </w:r>
            <w:r>
              <w:rPr>
                <w:sz w:val="28"/>
                <w:szCs w:val="28"/>
              </w:rPr>
              <w:t xml:space="preserve"> Đường Đồng Tiến, KP Lộc Du, Phường Trảng Bàng,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tiện lợi Minh Quâ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43</w:t>
            </w:r>
            <w:r>
              <w:rPr>
                <w:sz w:val="28"/>
                <w:szCs w:val="28"/>
              </w:rPr>
              <w:t xml:space="preserve"> Quốc Lộ 22, khu phố Lộc Thành, Phường Trảng Bàng,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ăng Minh Th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3</w:t>
            </w:r>
            <w:r>
              <w:rPr>
                <w:sz w:val="28"/>
                <w:szCs w:val="28"/>
              </w:rPr>
              <w:t xml:space="preserve"> Khu phố An Phú, Phường An Tị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ặng Thị Bích Liê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Bình, Phường An Tị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ặng Thị Phượ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Bình Nguyên 1, Phường Gia Bì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ặng Thị Thanh Thuậ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Ấp Bình</w:t>
            </w:r>
            <w:r>
              <w:rPr>
                <w:sz w:val="28"/>
                <w:szCs w:val="28"/>
              </w:rPr>
              <w:t xml:space="preserve"> Hòa, Xã Phước Bì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ương Kiều Hạ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Chợ Trảng</w:t>
            </w:r>
            <w:r>
              <w:rPr>
                <w:sz w:val="28"/>
                <w:szCs w:val="28"/>
              </w:rPr>
              <w:t xml:space="preserve"> Bàng, Phường Trảng Bàng,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ồ Thị Thanh Thả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Quới, Phường An Hòa,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uỳnh Thị Hằ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Ấp Cầu</w:t>
            </w:r>
            <w:r>
              <w:rPr>
                <w:sz w:val="28"/>
                <w:szCs w:val="28"/>
              </w:rPr>
              <w:t xml:space="preserve"> Xe, Xã Hưng Thuận,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uỳnh Trung Dũ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Tân, Phường Lộc Hưng,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uỳnh Văn Phú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7</w:t>
            </w:r>
            <w:r>
              <w:rPr>
                <w:sz w:val="28"/>
                <w:szCs w:val="28"/>
              </w:rPr>
              <w:t xml:space="preserve"> Khu phố Lộc Thanh, Phường Trảng Bàng,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Du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47 đường</w:t>
            </w:r>
            <w:r>
              <w:rPr>
                <w:sz w:val="28"/>
                <w:szCs w:val="28"/>
              </w:rPr>
              <w:t xml:space="preserve"> Hòa Hưng 1, Khu phố An Lợi, Phường An Hòa,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Minh Lộ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2,</w:t>
            </w:r>
            <w:r>
              <w:rPr>
                <w:sz w:val="28"/>
                <w:szCs w:val="28"/>
              </w:rPr>
              <w:t xml:space="preserve"> Ấp Cầu Xe, Xã Hưng Thuận,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Văn Nhớ</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8,</w:t>
            </w:r>
            <w:r>
              <w:rPr>
                <w:sz w:val="28"/>
                <w:szCs w:val="28"/>
              </w:rPr>
              <w:t xml:space="preserve"> Khu phố Lộc Trát, Phường Gia Lộc,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 Anh Tuấ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Khu phố Tân Lộc, Phường Gia Lộc,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 Thúy Hằ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Ô 5</w:t>
            </w:r>
            <w:r>
              <w:rPr>
                <w:sz w:val="28"/>
                <w:szCs w:val="28"/>
              </w:rPr>
              <w:t xml:space="preserve"> ấp Bình Thuận, Xã Phước Bình,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Kim Phượ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43</w:t>
            </w:r>
            <w:r>
              <w:rPr>
                <w:sz w:val="28"/>
                <w:szCs w:val="28"/>
              </w:rPr>
              <w:t xml:space="preserve"> Giếng Mạch, Khu phố An Quới, Phường An Hòa,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Minh Khá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Lợi, Phường An Hòa, Thị xã Trảng Bàng, Tỉnh Tây Ninh.</w:t>
            </w:r>
          </w:p>
        </w:tc>
      </w:tr>
      <w:tr>
        <w:trPr>
          <w:trHeight w:val="43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Phú C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45B Khu</w:t>
            </w:r>
            <w:r>
              <w:rPr>
                <w:sz w:val="28"/>
                <w:szCs w:val="28"/>
              </w:rPr>
              <w:t xml:space="preserve"> phố Lộc An,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anh Vũ</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5</w:t>
            </w:r>
            <w:r>
              <w:rPr>
                <w:sz w:val="28"/>
                <w:szCs w:val="28"/>
              </w:rPr>
              <w:t xml:space="preserve"> Khu phố Binh Nguyên 1,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Hạ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248,</w:t>
            </w:r>
            <w:r>
              <w:rPr>
                <w:sz w:val="28"/>
                <w:szCs w:val="28"/>
              </w:rPr>
              <w:t xml:space="preserve"> Tổ 8, ấp Sóc Lào, Xã Đôn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Ng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Ấp Bình</w:t>
            </w:r>
            <w:r>
              <w:rPr>
                <w:sz w:val="28"/>
                <w:szCs w:val="28"/>
              </w:rPr>
              <w:t xml:space="preserve"> Thuận,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Ngọc Già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w:t>
            </w:r>
            <w:r>
              <w:rPr>
                <w:sz w:val="28"/>
                <w:szCs w:val="28"/>
              </w:rPr>
              <w:t xml:space="preserve"> Khu phố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Ngọc 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143</w:t>
            </w:r>
            <w:r>
              <w:rPr>
                <w:sz w:val="28"/>
                <w:szCs w:val="28"/>
              </w:rPr>
              <w:t xml:space="preserve"> Khu phố Lộc Trát,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Phương Hồ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Thà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T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93, đường</w:t>
            </w:r>
            <w:r>
              <w:rPr>
                <w:sz w:val="28"/>
                <w:szCs w:val="28"/>
              </w:rPr>
              <w:t xml:space="preserve"> 30/4 KP Gia Huỳ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Xuân Đà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8A</w:t>
            </w:r>
            <w:r>
              <w:rPr>
                <w:sz w:val="28"/>
                <w:szCs w:val="28"/>
              </w:rPr>
              <w:t xml:space="preserve"> Nguyễn Trọng Cát, KP Lộc Du,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úy Loa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74</w:t>
            </w:r>
            <w:r>
              <w:rPr>
                <w:sz w:val="28"/>
                <w:szCs w:val="28"/>
              </w:rPr>
              <w:t xml:space="preserve"> tổ 11C Khu phố Bình Nguyên 2,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Văn Đ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2</w:t>
            </w:r>
            <w:r>
              <w:rPr>
                <w:sz w:val="28"/>
                <w:szCs w:val="28"/>
              </w:rPr>
              <w:t xml:space="preserve"> Khu phố Suối Sâu,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Văn Lũ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6</w:t>
            </w:r>
            <w:r>
              <w:rPr>
                <w:sz w:val="28"/>
                <w:szCs w:val="28"/>
              </w:rPr>
              <w:t xml:space="preserve"> Khu phố Gia Lâm,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Văn Tru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2,</w:t>
            </w:r>
            <w:r>
              <w:rPr>
                <w:sz w:val="28"/>
                <w:szCs w:val="28"/>
              </w:rPr>
              <w:t xml:space="preserve"> tỉnh lộ 6, Khu Phố Lộc An,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hư Quỳ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khu phố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Đình Du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w:t>
            </w:r>
            <w:r>
              <w:rPr>
                <w:sz w:val="28"/>
                <w:szCs w:val="28"/>
              </w:rPr>
              <w:t xml:space="preserve"> Ấp Bình Hòa,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7,</w:t>
            </w:r>
            <w:r>
              <w:rPr>
                <w:sz w:val="28"/>
                <w:szCs w:val="28"/>
              </w:rPr>
              <w:t xml:space="preserve"> ấp Cầu Xe,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Điệp</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94 Khu</w:t>
            </w:r>
            <w:r>
              <w:rPr>
                <w:sz w:val="28"/>
                <w:szCs w:val="28"/>
              </w:rPr>
              <w:t xml:space="preserve"> phố Gia Huỳ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Kim Th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Chợ Trảng</w:t>
            </w:r>
            <w:r>
              <w:rPr>
                <w:sz w:val="28"/>
                <w:szCs w:val="28"/>
              </w:rPr>
              <w:t xml:space="preserve"> Bàng, KP Lộc An,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Th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nhà</w:t>
            </w:r>
            <w:r>
              <w:rPr>
                <w:sz w:val="28"/>
                <w:szCs w:val="28"/>
              </w:rPr>
              <w:t xml:space="preserve"> 70,  khu phố Gia Huỳ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an Huỳnh Phá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3855A Khu phố</w:t>
            </w:r>
            <w:r>
              <w:rPr>
                <w:sz w:val="28"/>
                <w:szCs w:val="28"/>
              </w:rPr>
              <w:t xml:space="preserve"> Suối Sâu, </w:t>
            </w:r>
            <w:r>
              <w:rPr>
                <w:sz w:val="28"/>
                <w:szCs w:val="28"/>
                <w:lang w:val="en-GB"/>
              </w:rPr>
              <w:t>Phường</w:t>
            </w:r>
            <w:r>
              <w:rPr>
                <w:sz w:val="28"/>
                <w:szCs w:val="28"/>
              </w:rPr>
              <w:t xml:space="preserve">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Cẩm 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20,</w:t>
            </w:r>
            <w:r>
              <w:rPr>
                <w:sz w:val="28"/>
                <w:szCs w:val="28"/>
              </w:rPr>
              <w:t xml:space="preserve"> Khu phố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an Thị Liễ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Khu phố Tân Lộc,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an Thị Minh P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6,</w:t>
            </w:r>
            <w:r>
              <w:rPr>
                <w:sz w:val="28"/>
                <w:szCs w:val="28"/>
              </w:rPr>
              <w:t xml:space="preserve"> </w:t>
            </w:r>
            <w:r>
              <w:rPr>
                <w:sz w:val="28"/>
                <w:szCs w:val="28"/>
                <w:lang w:val="en-US" w:eastAsia="en-US"/>
              </w:rPr>
              <w:t>Khu phố</w:t>
            </w:r>
            <w:r>
              <w:rPr>
                <w:sz w:val="28"/>
                <w:szCs w:val="28"/>
              </w:rPr>
              <w:t xml:space="preserve"> Suối Sâu, </w:t>
            </w:r>
            <w:r>
              <w:rPr>
                <w:sz w:val="28"/>
                <w:szCs w:val="28"/>
                <w:lang w:val="en-GB"/>
              </w:rPr>
              <w:t>Phường</w:t>
            </w:r>
            <w:r>
              <w:rPr>
                <w:sz w:val="28"/>
                <w:szCs w:val="28"/>
              </w:rPr>
              <w:t xml:space="preserve">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 Thị Khuyế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Ô 5, Ấp Bình Thuận,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Bảo Th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Trát,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Cô Tấ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7,</w:t>
            </w:r>
            <w:r>
              <w:rPr>
                <w:sz w:val="28"/>
                <w:szCs w:val="28"/>
              </w:rPr>
              <w:t xml:space="preserve"> Đường An Hội 2, khu phố An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Duy Thiệ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9,</w:t>
            </w:r>
            <w:r>
              <w:rPr>
                <w:sz w:val="28"/>
                <w:szCs w:val="28"/>
              </w:rPr>
              <w:t xml:space="preserve"> Tổ 22, Khu phố Lộc Khê,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Hồng Nhu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w:t>
            </w:r>
            <w:r>
              <w:rPr>
                <w:sz w:val="28"/>
                <w:szCs w:val="28"/>
              </w:rPr>
              <w:t xml:space="preserve"> khu phố Hòa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oá Huỳnh Ma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w:t>
            </w:r>
            <w:r>
              <w:rPr>
                <w:sz w:val="28"/>
                <w:szCs w:val="28"/>
              </w:rPr>
              <w:t xml:space="preserve"> ấp Phước Giang, Xã Phước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Minh 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9,</w:t>
            </w:r>
            <w:r>
              <w:rPr>
                <w:sz w:val="28"/>
                <w:szCs w:val="28"/>
              </w:rPr>
              <w:t xml:space="preserve"> Khu phố An Bì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Minh Th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49B,</w:t>
            </w:r>
            <w:r>
              <w:rPr>
                <w:sz w:val="28"/>
                <w:szCs w:val="28"/>
              </w:rPr>
              <w:t xml:space="preserve"> Khu phố An Quới, Phường An Hòa,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huận M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9,</w:t>
            </w:r>
            <w:r>
              <w:rPr>
                <w:sz w:val="28"/>
                <w:szCs w:val="28"/>
              </w:rPr>
              <w:t xml:space="preserve"> Khu phố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Ngọc Diệ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58</w:t>
            </w:r>
            <w:r>
              <w:rPr>
                <w:sz w:val="28"/>
                <w:szCs w:val="28"/>
              </w:rPr>
              <w:t xml:space="preserve"> đường 22/12 tổ 11, Khu phố Lộc Du,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Ngọc Phiê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348 Tổ</w:t>
            </w:r>
            <w:r>
              <w:rPr>
                <w:sz w:val="28"/>
                <w:szCs w:val="28"/>
              </w:rPr>
              <w:t xml:space="preserve"> 10, Khu phố Lộc Thanh,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Ngọc Tươ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Du,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Nhân Hù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3,</w:t>
            </w:r>
            <w:r>
              <w:rPr>
                <w:sz w:val="28"/>
                <w:szCs w:val="28"/>
              </w:rPr>
              <w:t xml:space="preserve"> Khu phố Gia Tân,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hành Đạ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sz w:val="28"/>
                <w:szCs w:val="28"/>
                <w:lang w:val="en-US" w:eastAsia="en-US"/>
              </w:rPr>
            </w:pPr>
            <w:r>
              <w:rPr>
                <w:sz w:val="28"/>
                <w:szCs w:val="28"/>
                <w:lang w:val="en-US" w:eastAsia="en-US"/>
              </w:rPr>
              <w:t>Số 322</w:t>
            </w:r>
            <w:r>
              <w:rPr>
                <w:sz w:val="28"/>
                <w:szCs w:val="28"/>
              </w:rPr>
              <w:t xml:space="preserve"> đường Nguyễn Du, Khu phố An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hảo Ch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4</w:t>
            </w:r>
            <w:r>
              <w:rPr>
                <w:sz w:val="28"/>
                <w:szCs w:val="28"/>
              </w:rPr>
              <w:t xml:space="preserve"> Khu phố An Thà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hu Nh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20</w:t>
            </w:r>
            <w:r>
              <w:rPr>
                <w:sz w:val="28"/>
                <w:szCs w:val="28"/>
              </w:rPr>
              <w:t xml:space="preserve"> ấp đường N6, Khu tái Định Cư, Khu phố An Quới, Phường An Hòa,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Trung Ho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151,</w:t>
            </w:r>
            <w:r>
              <w:rPr>
                <w:sz w:val="28"/>
                <w:szCs w:val="28"/>
              </w:rPr>
              <w:t xml:space="preserve"> tổ 31AB, Khu phố An Phú,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Em Ú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5,</w:t>
            </w:r>
            <w:r>
              <w:rPr>
                <w:sz w:val="28"/>
                <w:szCs w:val="28"/>
              </w:rPr>
              <w:t xml:space="preserve"> ấp Cầu Xe,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hóa Út Hậ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Khê,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ạp Phẩm Khánh Ph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Khê,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ô Nhựt Tâ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Hòa Bình,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Công Huấ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 Hòa</w:t>
            </w:r>
            <w:r>
              <w:rPr>
                <w:sz w:val="28"/>
                <w:szCs w:val="28"/>
              </w:rPr>
              <w:t xml:space="preserve">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Ánh Tuyế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6,</w:t>
            </w:r>
            <w:r>
              <w:rPr>
                <w:sz w:val="28"/>
                <w:szCs w:val="28"/>
              </w:rPr>
              <w:t xml:space="preserve"> tỉnh lộ 6, Khu phố Gia Lâm, Phường Gia Lộc,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Hoài L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Bì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Văn Triế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Hòa Lợ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Việt 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3,</w:t>
            </w:r>
            <w:r>
              <w:rPr>
                <w:sz w:val="28"/>
                <w:szCs w:val="28"/>
              </w:rPr>
              <w:t xml:space="preserve"> Khu phố Bình Nguyên 2,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ơng Mỹ R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32</w:t>
            </w:r>
            <w:r>
              <w:rPr>
                <w:sz w:val="28"/>
                <w:szCs w:val="28"/>
              </w:rPr>
              <w:t xml:space="preserve"> Khu phố An Phú,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ơng Thị Tường V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w:t>
            </w:r>
            <w:r>
              <w:rPr>
                <w:sz w:val="28"/>
                <w:szCs w:val="28"/>
              </w:rPr>
              <w:t xml:space="preserve"> ấp Lộc Trị, Xã Hưng Thuận,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ơng Văn Lo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7,</w:t>
            </w:r>
            <w:r>
              <w:rPr>
                <w:sz w:val="28"/>
                <w:szCs w:val="28"/>
              </w:rPr>
              <w:t xml:space="preserve"> Khu phố An Bình,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Ú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ố 19, Khu phố Lộc An, phường Trảng Bàng, thị xã Trảng Bàng, tỉnh Tây Ninh</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VI</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ữa dành cho trẻ em dưới 06 tuổi</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sữa Hall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193 tổ</w:t>
            </w:r>
            <w:r>
              <w:rPr>
                <w:sz w:val="28"/>
                <w:szCs w:val="28"/>
              </w:rPr>
              <w:t xml:space="preserve"> 48A tỉnh Lộ 6A Khu phố An Quới, Phường An Hòa, Thị xã Trảng Bàng, Tỉnh Tây Ninh.</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sữa Lan 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416</w:t>
            </w:r>
            <w:r>
              <w:rPr>
                <w:sz w:val="28"/>
                <w:szCs w:val="28"/>
              </w:rPr>
              <w:t xml:space="preserve"> Khu phố Suối Sâu, Phường An Tịnh, Thị xã Trảng Bàng, Tỉnh Tây Ninh.</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ửa hàng sữa tả Po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Ấp Gò</w:t>
            </w:r>
            <w:r>
              <w:rPr>
                <w:sz w:val="28"/>
                <w:szCs w:val="28"/>
              </w:rPr>
              <w:t xml:space="preserve"> Ngãi, Xã Phước Bình, Thị xã Trảng Bàng, Tỉnh Tây Ninh.</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ỹ Duyê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10,</w:t>
            </w:r>
            <w:r>
              <w:rPr>
                <w:sz w:val="28"/>
                <w:szCs w:val="28"/>
              </w:rPr>
              <w:t xml:space="preserve"> Khu phố Gia Huỳnh, Phường Trảng Bàng, Thị xã Trảng Bàng, Tỉnh Tây Ninh.</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Mỹ Lệ</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6</w:t>
            </w:r>
            <w:r>
              <w:rPr>
                <w:sz w:val="28"/>
                <w:szCs w:val="28"/>
              </w:rPr>
              <w:t xml:space="preserve"> ấp Phước Dân, Xã Phước Chỉ, Thị xã Trảng Bàng, Tỉnh Tây Ninh.</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êu thị sữa Thu Yế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0,</w:t>
            </w:r>
            <w:r>
              <w:rPr>
                <w:sz w:val="28"/>
                <w:szCs w:val="28"/>
              </w:rPr>
              <w:t xml:space="preserve"> Khu phố Chánh, Phường Gia Bình, Thị xã Trảng Bàng, Tỉnh Tây Ninh.</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ả Sữa Bảo Kha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Lộc Du, Phường Trảng Bàng, Thị xã Trảng Bàng, Tỉnh Tây Ninh.</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ái O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164</w:t>
            </w:r>
            <w:r>
              <w:rPr>
                <w:sz w:val="28"/>
                <w:szCs w:val="28"/>
              </w:rPr>
              <w:t xml:space="preserve"> đường 787, Khu phố ấp Hòa Hưng,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ửa hàng tạp hóa Liên M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Khu phố Lộc Thành,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II</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sz w:val="28"/>
                <w:szCs w:val="28"/>
              </w:rPr>
              <w:t>Thóc; Gạo tẻ thường</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Cửa Hàng</w:t>
            </w:r>
            <w:r>
              <w:rPr>
                <w:sz w:val="28"/>
                <w:szCs w:val="28"/>
              </w:rPr>
              <w:t xml:space="preserve"> Mua Bán Lúa Gạo Thành Đượ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rPr>
              <w:t>Tổ 24, ấp An Lợ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Kê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Tổ 19,</w:t>
            </w:r>
            <w:r>
              <w:rPr>
                <w:sz w:val="28"/>
                <w:szCs w:val="28"/>
              </w:rPr>
              <w:t xml:space="preserve"> Khu phố Chánh,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 Phá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41</w:t>
            </w:r>
            <w:r>
              <w:rPr>
                <w:sz w:val="28"/>
                <w:szCs w:val="28"/>
              </w:rPr>
              <w:t xml:space="preserve"> đường Giếng Mạch, Khu phố An Quớ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ùi Trường Đô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An Lợ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ại lý Gạo Ngọ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3,</w:t>
            </w:r>
            <w:r>
              <w:rPr>
                <w:sz w:val="28"/>
                <w:szCs w:val="28"/>
              </w:rPr>
              <w:t xml:space="preserve"> Khu phố Suối Sâu,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ặng Việt Hoà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9,</w:t>
            </w:r>
            <w:r>
              <w:rPr>
                <w:sz w:val="28"/>
                <w:szCs w:val="28"/>
              </w:rPr>
              <w:t xml:space="preserve"> Khu phố Lộc Du, Phường Trảng Bà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ỗ Thị Mộng</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rPr>
                <w:sz w:val="28"/>
                <w:szCs w:val="28"/>
                <w:lang w:val="en-US" w:eastAsia="en-US"/>
              </w:rPr>
            </w:pPr>
            <w:r>
              <w:rPr>
                <w:sz w:val="28"/>
                <w:szCs w:val="28"/>
                <w:lang w:val="en-US" w:eastAsia="en-US"/>
              </w:rPr>
              <w:t>Ấp Phước</w:t>
            </w:r>
            <w:r>
              <w:rPr>
                <w:sz w:val="28"/>
                <w:szCs w:val="28"/>
              </w:rPr>
              <w:t xml:space="preserve"> Dân,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oàn Anh Kiệ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4,</w:t>
            </w:r>
            <w:r>
              <w:rPr>
                <w:sz w:val="28"/>
                <w:szCs w:val="28"/>
              </w:rPr>
              <w:t xml:space="preserve"> Khu phố Lộc Thanh,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ưu Thị Liễ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9,</w:t>
            </w:r>
            <w:r>
              <w:rPr>
                <w:sz w:val="28"/>
                <w:szCs w:val="28"/>
              </w:rPr>
              <w:t xml:space="preserve"> Khu phố Phước Hậu,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Bá Cươ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23</w:t>
            </w:r>
            <w:r>
              <w:rPr>
                <w:sz w:val="28"/>
                <w:szCs w:val="28"/>
              </w:rPr>
              <w:t xml:space="preserve"> Khu phố Phước Hậu,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Minh Qua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1,</w:t>
            </w:r>
            <w:r>
              <w:rPr>
                <w:sz w:val="28"/>
                <w:szCs w:val="28"/>
              </w:rPr>
              <w:t xml:space="preserve"> Khu phố Bàu mây, Phường An Tị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ị Só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xml:space="preserve">243 </w:t>
            </w:r>
            <w:r>
              <w:rPr>
                <w:sz w:val="28"/>
                <w:szCs w:val="28"/>
              </w:rPr>
              <w:t>Khu phố Phước Hậu, Phường Gia Bình,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 Ngọc Sơ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Khu phố</w:t>
            </w:r>
            <w:r>
              <w:rPr>
                <w:sz w:val="28"/>
                <w:szCs w:val="28"/>
              </w:rPr>
              <w:t xml:space="preserve"> Hòa Hội,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Hu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hu phố</w:t>
            </w:r>
            <w:r>
              <w:rPr>
                <w:sz w:val="28"/>
                <w:szCs w:val="28"/>
              </w:rPr>
              <w:t xml:space="preserve"> Hòa Phú,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Thu Tra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Ấp Phước</w:t>
            </w:r>
            <w:r>
              <w:rPr>
                <w:sz w:val="28"/>
                <w:szCs w:val="28"/>
              </w:rPr>
              <w:t xml:space="preserve"> Dân, Xã Phước Chỉ,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Yến Tri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31</w:t>
            </w:r>
            <w:r>
              <w:rPr>
                <w:sz w:val="28"/>
                <w:szCs w:val="28"/>
              </w:rPr>
              <w:t xml:space="preserve"> Khu phố Hòa Phú, Phường An Hòa,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ái Văn Nhà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Tổ 4,</w:t>
            </w:r>
            <w:r>
              <w:rPr>
                <w:sz w:val="28"/>
                <w:szCs w:val="28"/>
              </w:rPr>
              <w:t xml:space="preserve"> Khu phố Lộc Thanh,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ức ăn gia súc Phúc Hậu</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402,</w:t>
            </w:r>
            <w:r>
              <w:rPr>
                <w:sz w:val="28"/>
                <w:szCs w:val="28"/>
              </w:rPr>
              <w:t xml:space="preserve"> Tổ 12, Khu phố Lộc Tân, Phường Lộc Hưng, Thị xã Trảng Bàng, Tỉnh Tây Ninh.</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Nguyễn Phương An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Số 220,</w:t>
            </w:r>
            <w:r>
              <w:rPr>
                <w:sz w:val="28"/>
                <w:szCs w:val="28"/>
              </w:rPr>
              <w:t xml:space="preserve"> khu phố Hòa Hưng, Phường An Hòa, Thị xã Trảng Bàng, Tỉnh Tây Ninh.</w:t>
            </w:r>
          </w:p>
        </w:tc>
      </w:tr>
    </w:tbl>
    <w:p>
      <w:pPr>
        <w:pStyle w:val="Normal"/>
        <w:rPr>
          <w:sz w:val="28"/>
          <w:szCs w:val="28"/>
        </w:rPr>
      </w:pPr>
      <w:r>
        <w:rPr>
          <w:sz w:val="28"/>
          <w:szCs w:val="28"/>
        </w:rPr>
      </w:r>
    </w:p>
    <w:p>
      <w:pPr>
        <w:pStyle w:val="Normal"/>
        <w:spacing w:before="0" w:after="120"/>
        <w:rPr/>
      </w:pPr>
      <w:r>
        <w:rPr/>
        <w:t>- Đơn vị tiếp nhận hồ sơ: Huyện Châu Thành</w:t>
      </w:r>
    </w:p>
    <w:tbl>
      <w:tblPr>
        <w:tblW w:w="9090" w:type="dxa"/>
        <w:jc w:val="left"/>
        <w:tblInd w:w="-298" w:type="dxa"/>
        <w:tblLayout w:type="fixed"/>
        <w:tblCellMar>
          <w:top w:w="0" w:type="dxa"/>
          <w:left w:w="108" w:type="dxa"/>
          <w:bottom w:w="0" w:type="dxa"/>
          <w:right w:w="108" w:type="dxa"/>
        </w:tblCellMar>
      </w:tblPr>
      <w:tblGrid>
        <w:gridCol w:w="923"/>
        <w:gridCol w:w="4143"/>
        <w:gridCol w:w="4024"/>
      </w:tblGrid>
      <w:tr>
        <w:trPr>
          <w:tblHeader w:val="true"/>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đơn vị</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ịa chỉ</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 xml:space="preserve">I </w:t>
            </w:r>
          </w:p>
        </w:tc>
        <w:tc>
          <w:tcPr>
            <w:tcW w:w="8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vi-VN"/>
              </w:rPr>
            </w:pPr>
            <w:r>
              <w:rPr>
                <w:b/>
                <w:color w:val="000000"/>
                <w:sz w:val="28"/>
                <w:szCs w:val="28"/>
                <w:lang w:val="vi-VN"/>
              </w:rPr>
              <w:t>Phân đạm ure, phân NPK</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uyế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Thanh Phước Thanh Điền</w:t>
            </w:r>
            <w:r>
              <w:rPr>
                <w:sz w:val="28"/>
                <w:szCs w:val="28"/>
                <w:lang w:val="vi-VN"/>
              </w:rPr>
              <w:t xml:space="preserve">, </w:t>
            </w:r>
            <w:r>
              <w:rPr>
                <w:sz w:val="28"/>
                <w:szCs w:val="28"/>
              </w:rPr>
              <w:t>huyện Châu Thành, tỉnh Tây Ninh</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ỗ Hồng Hả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Nam Bến Sỏi, xã Thành Long</w:t>
            </w:r>
            <w:r>
              <w:rPr>
                <w:sz w:val="28"/>
                <w:szCs w:val="28"/>
                <w:lang w:val="vi-VN"/>
              </w:rPr>
              <w:t>,</w:t>
            </w:r>
            <w:r>
              <w:rPr>
                <w:sz w:val="28"/>
                <w:szCs w:val="28"/>
              </w:rPr>
              <w:t xml:space="preserve"> huyện Châu Thành, tỉnh Tây Ninh</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ương Thị Kim Nhà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Suối Muồn, xã Thái Bình</w:t>
            </w:r>
            <w:r>
              <w:rPr>
                <w:sz w:val="28"/>
                <w:szCs w:val="28"/>
                <w:lang w:val="vi-VN"/>
              </w:rPr>
              <w:t xml:space="preserve">, </w:t>
            </w:r>
            <w:r>
              <w:rPr>
                <w:sz w:val="28"/>
                <w:szCs w:val="28"/>
              </w:rPr>
              <w:t>huyện Châu Thành, tỉnh Tây Ninh</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Tâ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Phước Lập, xã Phước Vinh</w:t>
            </w:r>
            <w:r>
              <w:rPr>
                <w:sz w:val="28"/>
                <w:szCs w:val="28"/>
                <w:lang w:val="vi-VN"/>
              </w:rPr>
              <w:t xml:space="preserve">, </w:t>
            </w:r>
            <w:r>
              <w:rPr>
                <w:sz w:val="28"/>
                <w:szCs w:val="28"/>
              </w:rPr>
              <w:t>huyện Châu Thành, tỉnh Tây Ninh</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Thị Kiể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Tổ 19B, ấp Xóm Mới, xã Trí Bình</w:t>
            </w:r>
            <w:r>
              <w:rPr>
                <w:sz w:val="28"/>
                <w:szCs w:val="28"/>
                <w:lang w:val="vi-VN"/>
              </w:rPr>
              <w:t xml:space="preserve">, </w:t>
            </w:r>
            <w:r>
              <w:rPr>
                <w:sz w:val="28"/>
                <w:szCs w:val="28"/>
              </w:rPr>
              <w:t>huyện Châu Thành, tỉnh Tây Ninh</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Ngọc L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273, tổ 11,  ấp Xóm Ruộng, xã Trí Bình, huyện Châu Thành, tỉnh Tây Ninh</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Hồng 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141 đường Hương Lộ 8, tổ 10, ấp Bến Cầu, xã Biên Giới, huyện Châu Thành, tỉnh Tây Ninh.</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hùy D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3, ấp Long Chẩn, xã Long Vĩnh, huyện Châu Thành, tỉnh Tây Ninh</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Thị M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Tổ 19, Gò Nổi - Xã Ninh Điền</w:t>
            </w:r>
            <w:r>
              <w:rPr>
                <w:sz w:val="28"/>
                <w:szCs w:val="28"/>
                <w:lang w:val="vi-VN"/>
              </w:rPr>
              <w:t xml:space="preserve">, </w:t>
            </w:r>
            <w:r>
              <w:rPr>
                <w:sz w:val="28"/>
                <w:szCs w:val="28"/>
              </w:rPr>
              <w:t xml:space="preserve">huyện Châu Thành, tỉnh Tây Ninh </w:t>
            </w:r>
          </w:p>
        </w:tc>
      </w:tr>
      <w:tr>
        <w:trPr>
          <w:trHeight w:val="38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0</w:t>
            </w:r>
          </w:p>
        </w:tc>
        <w:tc>
          <w:tcPr>
            <w:tcW w:w="4143" w:type="dxa"/>
            <w:tcBorders>
              <w:top w:val="single" w:sz="4" w:space="0" w:color="000000"/>
              <w:left w:val="single" w:sz="4" w:space="0" w:color="000000"/>
              <w:bottom w:val="dotted" w:sz="4" w:space="0" w:color="000000"/>
              <w:right w:val="single" w:sz="4" w:space="0" w:color="000000"/>
            </w:tcBorders>
            <w:vAlign w:val="center"/>
          </w:tcPr>
          <w:p>
            <w:pPr>
              <w:pStyle w:val="Normal"/>
              <w:rPr>
                <w:sz w:val="28"/>
                <w:szCs w:val="28"/>
              </w:rPr>
            </w:pPr>
            <w:r>
              <w:rPr>
                <w:sz w:val="28"/>
                <w:szCs w:val="28"/>
              </w:rPr>
              <w:t>Nguyễn Tấn Lợi</w:t>
            </w:r>
          </w:p>
        </w:tc>
        <w:tc>
          <w:tcPr>
            <w:tcW w:w="4024" w:type="dxa"/>
            <w:tcBorders>
              <w:top w:val="single" w:sz="4" w:space="0" w:color="000000"/>
              <w:left w:val="single" w:sz="4" w:space="0" w:color="000000"/>
              <w:bottom w:val="dotted" w:sz="4" w:space="0" w:color="000000"/>
              <w:right w:val="single" w:sz="4" w:space="0" w:color="000000"/>
            </w:tcBorders>
            <w:vAlign w:val="center"/>
          </w:tcPr>
          <w:p>
            <w:pPr>
              <w:pStyle w:val="Normal"/>
              <w:rPr/>
            </w:pPr>
            <w:r>
              <w:rPr>
                <w:sz w:val="28"/>
                <w:szCs w:val="28"/>
              </w:rPr>
              <w:t>Số 70 ấp Thành Nam - Xã Thành Long</w:t>
            </w:r>
            <w:r>
              <w:rPr>
                <w:sz w:val="28"/>
                <w:szCs w:val="28"/>
                <w:lang w:val="vi-VN"/>
              </w:rPr>
              <w:t xml:space="preserve">, </w:t>
            </w:r>
            <w:r>
              <w:rPr>
                <w:sz w:val="28"/>
                <w:szCs w:val="28"/>
              </w:rPr>
              <w:t xml:space="preserve">huyện Châu Thành, tỉnh Tây Ninh </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lang w:val="vi-VN"/>
              </w:rPr>
              <w:t>I</w:t>
            </w:r>
            <w:r>
              <w:rPr>
                <w:b/>
                <w:color w:val="000000"/>
                <w:sz w:val="28"/>
                <w:szCs w:val="28"/>
              </w:rPr>
              <w:t>I</w:t>
            </w:r>
          </w:p>
        </w:tc>
        <w:tc>
          <w:tcPr>
            <w:tcW w:w="8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lang w:val="vi-VN"/>
              </w:rPr>
              <w:t>Thuốc bảo vệ thực vật, bao gồm: thuốc trừ sâu, thuốc trừ bệnh, thuốc trừ cỏ;</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õ Minh Hoà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ắc bến Sỏi, xã Thành Long,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oàn Mộng Điệp</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692, đường 786, ấp Thanh Đông, xã Thanh Điền,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uyế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QL 22B, ấp Thanh Phước, Thanh Điền,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Duy Phơ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333, tổ 8, ấp hiệp Phước, xã Hòa Thạnh,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L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ua Hai, xã Đồng Khởi,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ỗ Hồng Hả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5, ấp Nam Bến Sỏi, xã Thành Long,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Nguyễn Thị Huệ</w:t>
            </w:r>
          </w:p>
        </w:tc>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vi-VN"/>
              </w:rPr>
            </w:pPr>
            <w:r>
              <w:rPr>
                <w:sz w:val="28"/>
                <w:szCs w:val="28"/>
              </w:rPr>
              <w:t>tổ 6, ấp Bắc Bến Sỏi, Xã Thành Long</w:t>
            </w:r>
            <w:r>
              <w:rPr>
                <w:sz w:val="28"/>
                <w:szCs w:val="28"/>
                <w:lang w:val="vi-VN"/>
              </w:rPr>
              <w:t>,</w:t>
            </w:r>
            <w:r>
              <w:rPr>
                <w:sz w:val="28"/>
                <w:szCs w:val="28"/>
              </w:rPr>
              <w:t xml:space="preserve">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Nguyễn Thị Kim Dung</w:t>
            </w:r>
          </w:p>
        </w:tc>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Hẻm 8, Tổ 1, ấp Bình Phong - Xã Thái Bình</w:t>
            </w:r>
            <w:r>
              <w:rPr>
                <w:sz w:val="28"/>
                <w:szCs w:val="28"/>
                <w:lang w:val="vi-VN"/>
              </w:rPr>
              <w:t xml:space="preserve">, </w:t>
            </w:r>
            <w:r>
              <w:rPr>
                <w:sz w:val="28"/>
                <w:szCs w:val="28"/>
              </w:rPr>
              <w:t xml:space="preserve">huyện Châu Thành, tỉnh Tây Ninh </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Lê Nguyễn Hoài Hào</w:t>
            </w:r>
          </w:p>
        </w:tc>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vi-VN"/>
              </w:rPr>
            </w:pPr>
            <w:r>
              <w:rPr>
                <w:sz w:val="28"/>
                <w:szCs w:val="28"/>
              </w:rPr>
              <w:t>Số 69, Tổ 2, ấp Bàu Sen - Xã Hảo Đước</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Nguyễn Duy Tính</w:t>
            </w:r>
          </w:p>
        </w:tc>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Tổ 13, ấp Hiệp Phước - Xã Hòa Thạnh </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Phú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tổ 4, ấp Nam Bến Sỏi - Xã Thành Long</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GB" w:eastAsia="en-GB"/>
              </w:rPr>
            </w:pPr>
            <w:r>
              <w:rPr>
                <w:sz w:val="28"/>
                <w:szCs w:val="28"/>
              </w:rPr>
              <w:t>Trần Thị Phượ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eastAsia="en-GB"/>
              </w:rPr>
            </w:pPr>
            <w:r>
              <w:rPr>
                <w:sz w:val="28"/>
                <w:szCs w:val="28"/>
              </w:rPr>
              <w:t>M1/45, tổ 12, ấp Tua Hai - Xã Đồng Khởi</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âm Sơn Hà</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Số 73, tổ 13, ấp An Điền, Xã An Bì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1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Tà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 xml:space="preserve">tổ 04, ấp Long Chẩn - Xã Long Vĩnh </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5</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Lê Quang Thành</w:t>
            </w:r>
          </w:p>
        </w:tc>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vi-VN"/>
              </w:rPr>
            </w:pPr>
            <w:r>
              <w:rPr>
                <w:sz w:val="28"/>
                <w:szCs w:val="28"/>
              </w:rPr>
              <w:t>Số 1680 ấp Tầm Long, Xã Trí Bì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âm Thanh Tâ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Số 215, Tổ 10, ấp Bến Cừ, xã Ninh Điền</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Minh K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Tổ 1 ấp Bình Phong - Xã Thái Bì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ạm Văn Đô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Số 1041, Khu phố 3 - Thị trấn Châu Thành</w:t>
            </w:r>
            <w:r>
              <w:rPr>
                <w:sz w:val="28"/>
                <w:szCs w:val="28"/>
                <w:lang w:val="vi-VN"/>
              </w:rPr>
              <w:t xml:space="preserve">, </w:t>
            </w:r>
            <w:r>
              <w:rPr>
                <w:sz w:val="28"/>
                <w:szCs w:val="28"/>
              </w:rPr>
              <w:t xml:space="preserve">huyện Châu Thành, tỉnh Tây Ninh </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húy Phượ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Tua Hai, xã Đồng Khởi</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ỗ Văn Mẫ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7 ấp Thanh Trung, Xã Thanh Điền ,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Th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Tân Định, xã Biên Giới</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Văn Thọ</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Vịnh, xã An Cơ</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Nguyễn Thị Huyền Anh </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Trà Sim, xã Ninh Điền</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GB" w:eastAsia="en-GB"/>
              </w:rPr>
            </w:pPr>
            <w:r>
              <w:rPr>
                <w:sz w:val="28"/>
                <w:szCs w:val="28"/>
              </w:rPr>
              <w:t>Đinh Văn Bả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eastAsia="en-GB"/>
              </w:rPr>
            </w:pPr>
            <w:r>
              <w:rPr>
                <w:sz w:val="28"/>
                <w:szCs w:val="28"/>
              </w:rPr>
              <w:t>ấp Chòm Dừa, xã Đồng Khởi</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uấn Kiệ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An Điền, xã An Bì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ỗ Thị Lệ</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Thành Bắc, xã Thành Long</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an Thanh Đứ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Suối Muồn, xã Thái Bì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hu Thủ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Tua Hai, xã Đồng Khởi</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ỗ Thành D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Bắc Bến Sỏi, xã Thành Long</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Quốc Đứ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Tầm long, xã Trí bì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ân Pho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ấp Phước Lập, xã Phước Vi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Thị Kiể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Tổ 19B, ấp Xòm Mới, xã Trí Bì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C1/22, tổ 3, ấp Tua Hai, xã Đồng Khởi</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Quốc Cô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Tổ 3, ấp Phước Hòa, xã Phước Vi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Dương Thành Nh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Số 116, ấp An Lộc, xã An Cơ</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ạm Văn Vi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Tổ 6, ấp Vịnh - Xã An Cơ</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Thiệ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 xml:space="preserve">số 333, tổ 5, ấp Bến Cừ - Xã Ninh Điền </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Dương Thị D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Số 160 tổ 8, ấp Hiệp Phước, Xã Hòa Thạnh</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Minh Nghĩ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Tổ 12, ấp Tua Hai  - Xã Đồng Khởi</w:t>
            </w:r>
            <w:r>
              <w:rPr>
                <w:sz w:val="28"/>
                <w:szCs w:val="28"/>
                <w:lang w:val="vi-VN"/>
              </w:rPr>
              <w:t xml:space="preserve">, </w:t>
            </w:r>
            <w:r>
              <w:rPr>
                <w:sz w:val="28"/>
                <w:szCs w:val="28"/>
              </w:rPr>
              <w:t xml:space="preserve">huyện Châu Thành, tỉnh Tây Ninh </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4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âm Văn Nghĩ</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Tổ 14 ấp Bến Cừ - Xã Ninh Điền</w:t>
            </w:r>
            <w:r>
              <w:rPr>
                <w:sz w:val="28"/>
                <w:szCs w:val="28"/>
                <w:lang w:val="vi-VN"/>
              </w:rPr>
              <w:t xml:space="preserve">, </w:t>
            </w:r>
            <w:r>
              <w:rPr>
                <w:sz w:val="28"/>
                <w:szCs w:val="28"/>
              </w:rPr>
              <w:t xml:space="preserve">huyện Châu Thành, tỉnh Tây Ninh </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4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Lẹ</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vi-VN"/>
              </w:rPr>
            </w:pPr>
            <w:r>
              <w:rPr>
                <w:sz w:val="28"/>
                <w:szCs w:val="28"/>
              </w:rPr>
              <w:t>Số nhà 70, tổ 2, ấp Thành Nam - Xã Thành Long</w:t>
            </w:r>
            <w:r>
              <w:rPr>
                <w:sz w:val="28"/>
                <w:szCs w:val="28"/>
                <w:lang w:val="vi-VN"/>
              </w:rPr>
              <w:t xml:space="preserve">, </w:t>
            </w:r>
            <w:r>
              <w:rPr>
                <w:sz w:val="28"/>
                <w:szCs w:val="28"/>
              </w:rPr>
              <w:t>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42</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Lâm Thị Hạnh</w:t>
            </w:r>
          </w:p>
        </w:tc>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Tổ 5, ấp Hòa Bình - Xã Hòa Hội</w:t>
            </w:r>
            <w:r>
              <w:rPr>
                <w:sz w:val="28"/>
                <w:szCs w:val="28"/>
                <w:lang w:val="vi-VN"/>
              </w:rPr>
              <w:t xml:space="preserve">, </w:t>
            </w:r>
            <w:r>
              <w:rPr>
                <w:sz w:val="28"/>
                <w:szCs w:val="28"/>
              </w:rPr>
              <w:t xml:space="preserve">huyện Châu Thành, tỉnh Tây Ninh </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4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Song Toàn Tr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Số 455, ấp Vịnh - Xã An Cơ</w:t>
            </w:r>
            <w:r>
              <w:rPr>
                <w:sz w:val="28"/>
                <w:szCs w:val="28"/>
                <w:lang w:val="vi-VN"/>
              </w:rPr>
              <w:t xml:space="preserve">, </w:t>
            </w:r>
            <w:r>
              <w:rPr>
                <w:sz w:val="28"/>
                <w:szCs w:val="28"/>
              </w:rPr>
              <w:t xml:space="preserve">huyện Châu Thành, tỉnh Tây Ninh </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44</w:t>
            </w:r>
          </w:p>
        </w:tc>
        <w:tc>
          <w:tcPr>
            <w:tcW w:w="4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Nguyễn Thị Ánh Nguyệt</w:t>
            </w:r>
          </w:p>
        </w:tc>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vi-VN"/>
              </w:rPr>
            </w:pPr>
            <w:r>
              <w:rPr>
                <w:sz w:val="28"/>
                <w:szCs w:val="28"/>
              </w:rPr>
              <w:t>Tổ 23, ấp Xóm Mới 2, xã Trí Bình</w:t>
            </w:r>
            <w:r>
              <w:rPr>
                <w:sz w:val="28"/>
                <w:szCs w:val="28"/>
                <w:lang w:val="vi-VN"/>
              </w:rPr>
              <w:t xml:space="preserve">, </w:t>
            </w:r>
            <w:r>
              <w:rPr>
                <w:sz w:val="28"/>
                <w:szCs w:val="28"/>
              </w:rPr>
              <w:t>huyện Châu Thành, tỉnh Tây Ninh</w:t>
            </w:r>
          </w:p>
        </w:tc>
      </w:tr>
      <w:tr>
        <w:trPr>
          <w:trHeight w:val="548"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Muối ăn</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Hồng 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Hiệp Bình, xã Hòa Thạnh,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ạ Hoàng Đạ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ành Tây, xã Thành Long,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Đầ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Hiệp Bình, xã Hòa Thạnh,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Nú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Hiệp Bình, xã Hòa Thạnh,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Bộ</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Bến Cầu, xã Biên Giới</w:t>
            </w:r>
            <w:r>
              <w:rPr>
                <w:sz w:val="28"/>
                <w:szCs w:val="28"/>
              </w:rPr>
              <w:t>,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Thị Liễ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6, ấp Thành Tây, xã Thành Long, huyện châu thành, tỉnh Tây Ninh</w:t>
            </w:r>
          </w:p>
        </w:tc>
      </w:tr>
      <w:tr>
        <w:trPr>
          <w:trHeight w:val="51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I</w:t>
            </w:r>
          </w:p>
        </w:tc>
        <w:tc>
          <w:tcPr>
            <w:tcW w:w="8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 xml:space="preserve">Sữa dành cho </w:t>
            </w:r>
            <w:commentRangeStart w:id="0"/>
            <w:r>
              <w:rPr>
                <w:b/>
                <w:sz w:val="28"/>
                <w:szCs w:val="28"/>
              </w:rPr>
              <w:t>trẻ</w:t>
            </w:r>
            <w:r>
              <w:rPr>
                <w:rStyle w:val="CommentReference"/>
                <w:vanish w:val="false"/>
                <w:sz w:val="28"/>
                <w:szCs w:val="28"/>
              </w:rPr>
            </w:r>
            <w:commentRangeEnd w:id="0"/>
            <w:r>
              <w:commentReference w:id="0"/>
            </w:r>
            <w:r>
              <w:rPr>
                <w:b/>
                <w:sz w:val="28"/>
                <w:szCs w:val="28"/>
              </w:rPr>
              <w:t xml:space="preserve"> em dưới 06 tuổi</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ao Ngọc L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ình Phong, xã Thái Bình,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Ngọc Á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ình Phong, xã Thái Bình,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Thị Xuân Hiế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ành Bắc, xã Thành Long</w:t>
            </w:r>
            <w:r>
              <w:rPr>
                <w:sz w:val="28"/>
                <w:szCs w:val="28"/>
              </w:rPr>
              <w:t>,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Tuấ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6 ấp Vịnh, xã An Cơ,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ô Thị Mai P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8, ấp Nam Bến Sỏi, xã Thành Long,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Mỹ Lệ</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1, ấp Thành Bắc, xã Thành Long,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GB" w:eastAsia="en-GB"/>
              </w:rPr>
            </w:pPr>
            <w:r>
              <w:rPr>
                <w:sz w:val="28"/>
                <w:szCs w:val="28"/>
              </w:rPr>
              <w:t>Vũ Đình C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GB" w:eastAsia="en-GB"/>
              </w:rPr>
            </w:pPr>
            <w:r>
              <w:rPr>
                <w:sz w:val="28"/>
                <w:szCs w:val="28"/>
              </w:rPr>
              <w:t>tổ 15, ấp Bình Hòa,  Xã Thái Bình</w:t>
            </w:r>
            <w:r>
              <w:rPr>
                <w:color w:val="000000"/>
                <w:sz w:val="28"/>
                <w:szCs w:val="28"/>
              </w:rPr>
              <w:t xml:space="preserve"> huyện Châu Thành, tỉnh Tây Ninh</w:t>
            </w:r>
          </w:p>
        </w:tc>
      </w:tr>
      <w:tr>
        <w:trPr>
          <w:trHeight w:val="4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ao Thị Việt Tr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Tổ 7 ấp Thanh Phước, Xã Thanh Điền</w:t>
            </w:r>
            <w:r>
              <w:rPr>
                <w:color w:val="000000"/>
                <w:sz w:val="28"/>
                <w:szCs w:val="28"/>
              </w:rPr>
              <w:t xml:space="preserve"> huyện Châu Thành, tỉnh Tây Ninh</w:t>
            </w:r>
            <w:r>
              <w:rPr>
                <w:sz w:val="28"/>
                <w:szCs w:val="28"/>
              </w:rPr>
              <w:t xml:space="preserve"> </w:t>
            </w:r>
          </w:p>
        </w:tc>
      </w:tr>
    </w:tbl>
    <w:p>
      <w:pPr>
        <w:pStyle w:val="Normal"/>
        <w:rPr>
          <w:sz w:val="28"/>
          <w:szCs w:val="28"/>
        </w:rPr>
      </w:pPr>
      <w:r>
        <w:rPr>
          <w:sz w:val="28"/>
          <w:szCs w:val="28"/>
        </w:rPr>
      </w:r>
    </w:p>
    <w:p>
      <w:pPr>
        <w:pStyle w:val="Normal"/>
        <w:spacing w:before="0" w:after="120"/>
        <w:rPr/>
      </w:pPr>
      <w:r>
        <w:rPr>
          <w:b/>
          <w:color w:val="000000"/>
          <w:sz w:val="28"/>
          <w:szCs w:val="28"/>
        </w:rPr>
        <w:t xml:space="preserve">- </w:t>
      </w:r>
      <w:r>
        <w:rPr/>
        <w:t>Đơn vị tiếp nhận hồ sơ: Huyện Tân Biên</w:t>
      </w:r>
    </w:p>
    <w:tbl>
      <w:tblPr>
        <w:tblW w:w="9090" w:type="dxa"/>
        <w:jc w:val="left"/>
        <w:tblInd w:w="-298" w:type="dxa"/>
        <w:tblLayout w:type="fixed"/>
        <w:tblCellMar>
          <w:top w:w="0" w:type="dxa"/>
          <w:left w:w="108" w:type="dxa"/>
          <w:bottom w:w="0" w:type="dxa"/>
          <w:right w:w="108" w:type="dxa"/>
        </w:tblCellMar>
      </w:tblPr>
      <w:tblGrid>
        <w:gridCol w:w="746"/>
        <w:gridCol w:w="4320"/>
        <w:gridCol w:w="4024"/>
      </w:tblGrid>
      <w:tr>
        <w:trPr>
          <w:tblHeader w:val="true"/>
          <w:trHeight w:val="37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đơn vị</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ịa chỉ</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lang w:val="vi-VN"/>
              </w:rPr>
              <w:t>Đườ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Huê</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ân Hòa xã Tân Lậ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iêu Thị 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hợ Tân Biên, 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ũ Thị Đà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Quách Thị Tố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 Tôn Thất Tùng, 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Thị Phượ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P4,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lang w:val="vi-VN"/>
              </w:rPr>
              <w:t>Thuốc bảo vệ thực vật, bao gồm: thuốc trừ sâu, thuốc trừ bệnh, thuốc trừ cỏ</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ạm Thị Bé</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3,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Ho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Thanh xã Tân Bình,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ặng Thị Thủ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1660, Nguyễn Chí Thanh, tổ 8, ấp Thạnh Sơn, xã Thạnh Tây,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âm Thị Hồng Điệp</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81, đường Cần Đăng, khu phố 1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ạm Văn Rộ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4,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Thu Thả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anh Xuân, Mỏ Cô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anh Qua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anh An xã Mỏ Cô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Văn Chú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5, ấp Bàu Đưng xã Tân Pho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uyế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Mới xã Tân Pho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Văn Luô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Hòa Bình xã Hòa Hiệ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iêu Văn Đạ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404, tổ 10, ấp Hòa Bình xã Hòa Hiệ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Đắc Thà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11, ấp Thạnh Tân xã Thạnh Tây,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anh Hồ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ạnh An xã Thạnh Bình,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hanh Hằ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ạnh Tân, Thạnh Bình,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Hoàng Tuấ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uối Mây, Thạnh Bắc,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õ Thành Ch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Hòa xã Tân Lậ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uỳnh Chí Tâm</w:t>
            </w:r>
          </w:p>
        </w:tc>
        <w:tc>
          <w:tcPr>
            <w:tcW w:w="4024" w:type="dxa"/>
            <w:tcBorders>
              <w:top w:val="single" w:sz="4" w:space="0" w:color="000000"/>
              <w:bottom w:val="single" w:sz="4" w:space="0" w:color="000000"/>
              <w:right w:val="single" w:sz="4" w:space="0" w:color="000000"/>
            </w:tcBorders>
          </w:tcPr>
          <w:p>
            <w:pPr>
              <w:pStyle w:val="Normal"/>
              <w:rPr>
                <w:sz w:val="28"/>
                <w:szCs w:val="28"/>
              </w:rPr>
            </w:pPr>
            <w:r>
              <w:rPr>
                <w:sz w:val="28"/>
                <w:szCs w:val="28"/>
              </w:rPr>
              <w:t>Khu phố 2, thị trấn Tân Biên</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8</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Thị Ngọc Mai</w:t>
            </w:r>
          </w:p>
        </w:tc>
        <w:tc>
          <w:tcPr>
            <w:tcW w:w="4024" w:type="dxa"/>
            <w:tcBorders>
              <w:bottom w:val="single" w:sz="4" w:space="0" w:color="000000"/>
              <w:right w:val="single" w:sz="4" w:space="0" w:color="000000"/>
            </w:tcBorders>
          </w:tcPr>
          <w:p>
            <w:pPr>
              <w:pStyle w:val="Normal"/>
              <w:rPr>
                <w:sz w:val="28"/>
                <w:szCs w:val="28"/>
              </w:rPr>
            </w:pPr>
            <w:r>
              <w:rPr>
                <w:sz w:val="28"/>
                <w:szCs w:val="28"/>
              </w:rPr>
              <w:t>Tổ 1, ấp Thạnh Hòa, xã Thạnh Bì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9</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Hồng Thanh Hảo</w:t>
            </w:r>
          </w:p>
        </w:tc>
        <w:tc>
          <w:tcPr>
            <w:tcW w:w="4024" w:type="dxa"/>
            <w:tcBorders>
              <w:bottom w:val="single" w:sz="4" w:space="0" w:color="000000"/>
              <w:right w:val="single" w:sz="4" w:space="0" w:color="000000"/>
            </w:tcBorders>
          </w:tcPr>
          <w:p>
            <w:pPr>
              <w:pStyle w:val="Normal"/>
              <w:rPr>
                <w:sz w:val="28"/>
                <w:szCs w:val="28"/>
              </w:rPr>
            </w:pPr>
            <w:r>
              <w:rPr>
                <w:sz w:val="28"/>
                <w:szCs w:val="28"/>
              </w:rPr>
              <w:t>Ấp 2, xã Trà Vo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0</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Lê Văn Tiến</w:t>
            </w:r>
          </w:p>
        </w:tc>
        <w:tc>
          <w:tcPr>
            <w:tcW w:w="4024" w:type="dxa"/>
            <w:tcBorders>
              <w:bottom w:val="single" w:sz="4" w:space="0" w:color="000000"/>
              <w:right w:val="single" w:sz="4" w:space="0" w:color="000000"/>
            </w:tcBorders>
          </w:tcPr>
          <w:p>
            <w:pPr>
              <w:pStyle w:val="Normal"/>
              <w:rPr>
                <w:sz w:val="28"/>
                <w:szCs w:val="28"/>
              </w:rPr>
            </w:pPr>
            <w:r>
              <w:rPr>
                <w:sz w:val="28"/>
                <w:szCs w:val="28"/>
              </w:rPr>
              <w:t>Ấp Hòa Bình, xã Hòa Hiệp</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1</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Trần Thế Sung</w:t>
            </w:r>
          </w:p>
        </w:tc>
        <w:tc>
          <w:tcPr>
            <w:tcW w:w="4024" w:type="dxa"/>
            <w:tcBorders>
              <w:bottom w:val="single" w:sz="4" w:space="0" w:color="000000"/>
              <w:right w:val="single" w:sz="4" w:space="0" w:color="000000"/>
            </w:tcBorders>
          </w:tcPr>
          <w:p>
            <w:pPr>
              <w:pStyle w:val="Normal"/>
              <w:rPr>
                <w:sz w:val="28"/>
                <w:szCs w:val="28"/>
              </w:rPr>
            </w:pPr>
            <w:r>
              <w:rPr>
                <w:sz w:val="28"/>
                <w:szCs w:val="28"/>
              </w:rPr>
              <w:t>Ấp Trà Hiệp, xã Trà Vo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Lệ Thu</w:t>
            </w:r>
          </w:p>
        </w:tc>
        <w:tc>
          <w:tcPr>
            <w:tcW w:w="4024" w:type="dxa"/>
            <w:tcBorders>
              <w:top w:val="single" w:sz="4" w:space="0" w:color="000000"/>
              <w:bottom w:val="single" w:sz="4" w:space="0" w:color="000000"/>
              <w:right w:val="single" w:sz="4" w:space="0" w:color="000000"/>
            </w:tcBorders>
          </w:tcPr>
          <w:p>
            <w:pPr>
              <w:pStyle w:val="Normal"/>
              <w:rPr>
                <w:sz w:val="28"/>
                <w:szCs w:val="28"/>
              </w:rPr>
            </w:pPr>
            <w:r>
              <w:rPr>
                <w:sz w:val="28"/>
                <w:szCs w:val="28"/>
              </w:rPr>
              <w:t>Đường 793, ấp Trà Hiệp, xã Trà Vo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3</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Phạm Văn Bông</w:t>
            </w:r>
          </w:p>
        </w:tc>
        <w:tc>
          <w:tcPr>
            <w:tcW w:w="4024" w:type="dxa"/>
            <w:tcBorders>
              <w:bottom w:val="single" w:sz="4" w:space="0" w:color="000000"/>
              <w:right w:val="single" w:sz="4" w:space="0" w:color="000000"/>
            </w:tcBorders>
          </w:tcPr>
          <w:p>
            <w:pPr>
              <w:pStyle w:val="Normal"/>
              <w:rPr>
                <w:sz w:val="28"/>
                <w:szCs w:val="28"/>
              </w:rPr>
            </w:pPr>
            <w:r>
              <w:rPr>
                <w:sz w:val="28"/>
                <w:szCs w:val="28"/>
              </w:rPr>
              <w:t>Ấp Thạnh Trung, xã Thạnh Tây</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4</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Tô Thanh Tú</w:t>
            </w:r>
          </w:p>
        </w:tc>
        <w:tc>
          <w:tcPr>
            <w:tcW w:w="4024" w:type="dxa"/>
            <w:tcBorders>
              <w:bottom w:val="single" w:sz="4" w:space="0" w:color="000000"/>
              <w:right w:val="single" w:sz="4" w:space="0" w:color="000000"/>
            </w:tcBorders>
          </w:tcPr>
          <w:p>
            <w:pPr>
              <w:pStyle w:val="Normal"/>
              <w:rPr>
                <w:sz w:val="28"/>
                <w:szCs w:val="28"/>
              </w:rPr>
            </w:pPr>
            <w:r>
              <w:rPr>
                <w:sz w:val="28"/>
                <w:szCs w:val="28"/>
              </w:rPr>
              <w:t>Ấp 1, xã Mỏ Cô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5</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Lê Minh Trung</w:t>
            </w:r>
          </w:p>
        </w:tc>
        <w:tc>
          <w:tcPr>
            <w:tcW w:w="4024" w:type="dxa"/>
            <w:tcBorders>
              <w:bottom w:val="single" w:sz="4" w:space="0" w:color="000000"/>
              <w:right w:val="single" w:sz="4" w:space="0" w:color="000000"/>
            </w:tcBorders>
          </w:tcPr>
          <w:p>
            <w:pPr>
              <w:pStyle w:val="Normal"/>
              <w:rPr>
                <w:sz w:val="28"/>
                <w:szCs w:val="28"/>
              </w:rPr>
            </w:pPr>
            <w:r>
              <w:rPr>
                <w:sz w:val="28"/>
                <w:szCs w:val="28"/>
              </w:rPr>
              <w:t>Ấp Thanh Xuân, xã Mỏ Cô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6</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Văn Sơn</w:t>
            </w:r>
          </w:p>
        </w:tc>
        <w:tc>
          <w:tcPr>
            <w:tcW w:w="4024" w:type="dxa"/>
            <w:tcBorders>
              <w:bottom w:val="single" w:sz="4" w:space="0" w:color="000000"/>
              <w:right w:val="single" w:sz="4" w:space="0" w:color="000000"/>
            </w:tcBorders>
          </w:tcPr>
          <w:p>
            <w:pPr>
              <w:pStyle w:val="Normal"/>
              <w:rPr>
                <w:sz w:val="28"/>
                <w:szCs w:val="28"/>
              </w:rPr>
            </w:pPr>
            <w:r>
              <w:rPr>
                <w:sz w:val="28"/>
                <w:szCs w:val="28"/>
              </w:rPr>
              <w:t>Ấp Thạnh Hiệp, xã Thạnh Bắc</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7</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Tuấn Kiệt</w:t>
            </w:r>
          </w:p>
        </w:tc>
        <w:tc>
          <w:tcPr>
            <w:tcW w:w="4024" w:type="dxa"/>
            <w:tcBorders>
              <w:bottom w:val="single" w:sz="4" w:space="0" w:color="000000"/>
              <w:right w:val="single" w:sz="4" w:space="0" w:color="000000"/>
            </w:tcBorders>
          </w:tcPr>
          <w:p>
            <w:pPr>
              <w:pStyle w:val="Normal"/>
              <w:rPr>
                <w:sz w:val="28"/>
                <w:szCs w:val="28"/>
              </w:rPr>
            </w:pPr>
            <w:r>
              <w:rPr>
                <w:sz w:val="28"/>
                <w:szCs w:val="28"/>
              </w:rPr>
              <w:t>Ấp Cầu, xã Tân Pho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color w:val="000000"/>
                <w:sz w:val="28"/>
                <w:szCs w:val="28"/>
              </w:rPr>
              <w:t>Phân đạm ure; phân NPK</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ạm Văn Rộ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4,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ồ Thị Muỗ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3,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ặng Nguyễn Đăng L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4 xã Trà Vo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ồng Phương Đạ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2, Trà Vo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ạm Ánh P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anh Xuân xã Mỏ Cô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Thu Thả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anh Xuân, Mỏ Cô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anh Qua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anh An xã Mỏ Cô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Văn Chú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5, ấp Bàu Đưng xã Tân Pho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uyế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Mới xã Tân Pho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Văn Luô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Hòa Bình xã Hòa Hiệ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iêu Văn Đạ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404, tổ 10, ấp Hòa Bình xã Hòa Hiệ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Lộ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ạnh Tây, xã Thạnh Tây,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Đắc Thà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11, ấp Thạnh Tân xã Thạnh Tây,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anh Hồ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ạnh An xã Thạnh Bình,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hanh Hằ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ạnh Tân, Thạnh Bình,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Hoàng Tuấ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uối Mây, Thạnh Bắc,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ao Thị Thu Tra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57, ấp Bàu Rã, xã Thạnh Bắc,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õ Thành Ch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Hòa xã Tân Lậ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Lộ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7, ấp Tân Hòa xã Tân Lậ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V</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Muối ăn</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ạm Thị Huê</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Hòa xã Tân Lậ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iêu Thị 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hợ Tân Biên, 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ũ Thị Đà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Quách Thị Tố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3, Tôn Thất Tùng, 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ặng Thị Phượ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4,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sz w:val="28"/>
                <w:szCs w:val="28"/>
              </w:rPr>
              <w:t>Sữa dành cho trẻ em dưới 06 tuổi</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ành Lũ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Phạm Hùng, 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Minh Kiề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Gò Đá Xã Mỏ Cô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iêu Thị 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hợ Tân Biên, 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Kim Lo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p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an Thị Ng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hợ Mỏ Công, Ấp Thanh Tân Xã Mỏ Cô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Bé Bảy</w:t>
            </w:r>
          </w:p>
        </w:tc>
        <w:tc>
          <w:tcPr>
            <w:tcW w:w="4024" w:type="dxa"/>
            <w:tcBorders>
              <w:top w:val="single" w:sz="4" w:space="0" w:color="000000"/>
              <w:bottom w:val="single" w:sz="4" w:space="0" w:color="000000"/>
              <w:right w:val="single" w:sz="4" w:space="0" w:color="000000"/>
            </w:tcBorders>
          </w:tcPr>
          <w:p>
            <w:pPr>
              <w:pStyle w:val="Normal"/>
              <w:rPr>
                <w:sz w:val="28"/>
                <w:szCs w:val="28"/>
              </w:rPr>
            </w:pPr>
            <w:r>
              <w:rPr>
                <w:sz w:val="28"/>
                <w:szCs w:val="28"/>
              </w:rPr>
              <w:t>Ấp Thạnh Lợi, xã Thạnh Bì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7</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Thị Hiền</w:t>
            </w:r>
          </w:p>
        </w:tc>
        <w:tc>
          <w:tcPr>
            <w:tcW w:w="4024" w:type="dxa"/>
            <w:tcBorders>
              <w:bottom w:val="single" w:sz="4" w:space="0" w:color="000000"/>
              <w:right w:val="single" w:sz="4" w:space="0" w:color="000000"/>
            </w:tcBorders>
          </w:tcPr>
          <w:p>
            <w:pPr>
              <w:pStyle w:val="Normal"/>
              <w:rPr>
                <w:sz w:val="28"/>
                <w:szCs w:val="28"/>
              </w:rPr>
            </w:pPr>
            <w:r>
              <w:rPr>
                <w:sz w:val="28"/>
                <w:szCs w:val="28"/>
              </w:rPr>
              <w:t>Ấp Suối Ông Đình, xã Trà Vo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8</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Lương Thành Trung</w:t>
            </w:r>
          </w:p>
        </w:tc>
        <w:tc>
          <w:tcPr>
            <w:tcW w:w="4024" w:type="dxa"/>
            <w:tcBorders>
              <w:bottom w:val="single" w:sz="4" w:space="0" w:color="000000"/>
              <w:right w:val="single" w:sz="4" w:space="0" w:color="000000"/>
            </w:tcBorders>
          </w:tcPr>
          <w:p>
            <w:pPr>
              <w:pStyle w:val="Normal"/>
              <w:rPr>
                <w:sz w:val="28"/>
                <w:szCs w:val="28"/>
              </w:rPr>
            </w:pPr>
            <w:r>
              <w:rPr>
                <w:sz w:val="28"/>
                <w:szCs w:val="28"/>
              </w:rPr>
              <w:t>Số 84, Nguyễn Chí Thanh, khu phố 6, thị trấn Tân Biên</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9</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Huỳnh Thị Bích Tiền</w:t>
            </w:r>
          </w:p>
        </w:tc>
        <w:tc>
          <w:tcPr>
            <w:tcW w:w="4024" w:type="dxa"/>
            <w:tcBorders>
              <w:bottom w:val="single" w:sz="4" w:space="0" w:color="000000"/>
              <w:right w:val="single" w:sz="4" w:space="0" w:color="000000"/>
            </w:tcBorders>
          </w:tcPr>
          <w:p>
            <w:pPr>
              <w:pStyle w:val="Normal"/>
              <w:rPr>
                <w:sz w:val="28"/>
                <w:szCs w:val="28"/>
              </w:rPr>
            </w:pPr>
            <w:r>
              <w:rPr>
                <w:sz w:val="28"/>
                <w:szCs w:val="28"/>
              </w:rPr>
              <w:t>Khu phố 3, thị trấn Tân Biên</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0</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Phan Thị Kim Hoa</w:t>
            </w:r>
          </w:p>
        </w:tc>
        <w:tc>
          <w:tcPr>
            <w:tcW w:w="4024" w:type="dxa"/>
            <w:tcBorders>
              <w:bottom w:val="single" w:sz="4" w:space="0" w:color="000000"/>
              <w:right w:val="single" w:sz="4" w:space="0" w:color="000000"/>
            </w:tcBorders>
          </w:tcPr>
          <w:p>
            <w:pPr>
              <w:pStyle w:val="Normal"/>
              <w:rPr>
                <w:sz w:val="28"/>
                <w:szCs w:val="28"/>
              </w:rPr>
            </w:pPr>
            <w:r>
              <w:rPr>
                <w:sz w:val="28"/>
                <w:szCs w:val="28"/>
              </w:rPr>
              <w:t>Tổ 10, khu phố 2, thị trấn Tân Biên</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11</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Lê Minh Dự</w:t>
            </w:r>
          </w:p>
        </w:tc>
        <w:tc>
          <w:tcPr>
            <w:tcW w:w="4024" w:type="dxa"/>
            <w:tcBorders>
              <w:bottom w:val="single" w:sz="4" w:space="0" w:color="000000"/>
              <w:right w:val="single" w:sz="4" w:space="0" w:color="000000"/>
            </w:tcBorders>
          </w:tcPr>
          <w:p>
            <w:pPr>
              <w:pStyle w:val="Normal"/>
              <w:rPr>
                <w:sz w:val="28"/>
                <w:szCs w:val="28"/>
              </w:rPr>
            </w:pPr>
            <w:r>
              <w:rPr>
                <w:sz w:val="28"/>
                <w:szCs w:val="28"/>
              </w:rPr>
              <w:t>Ấp Tân Thanh, xã Tân Bình</w:t>
            </w:r>
          </w:p>
        </w:tc>
      </w:tr>
      <w:tr>
        <w:trPr>
          <w:trHeight w:val="5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Thóc; Gạo tẻ thường</w:t>
            </w:r>
          </w:p>
        </w:tc>
      </w:tr>
      <w:tr>
        <w:trPr>
          <w:trHeight w:val="7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Thị Lộ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2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Mai Thị Thu Hồ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Linh, Tổ 4, Khu Phố 3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Huy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1,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Thúy S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Chợ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Ngá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Chợ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Nhị</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Chợ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hủ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Chợ Thị Trấn Tân Biên,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Phụ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Ấp Suối Ông Đình, xã Trà Vong, huyện Tân Biên, tỉnh Tây Ninh</w:t>
            </w:r>
          </w:p>
        </w:tc>
      </w:tr>
      <w:tr>
        <w:trPr>
          <w:trHeight w:val="6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ấn Phướ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Ấp 4, xã Trà Vo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Nhỏ</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Chợ Mỏ Công, xã Mỏ Công, huyện Tân Biên, tỉnh Tây Ninh</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Ngọc Ho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Ấp Thanh Hòa, xã Mỏ Cô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Ngọc Th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Ấp Sân Bay, xã Tân Phong,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Sậ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Ấp Cầu, Tân Phong, huyện Tân Biên, tỉnh Tây Ninh</w:t>
            </w:r>
          </w:p>
        </w:tc>
      </w:tr>
      <w:tr>
        <w:trPr>
          <w:trHeight w:val="92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Thu Hiề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Tổ 3, Ấp Thạnh Nam, xã Thạnh Tây, huyện Tân Biên, tỉnh Tây Ninh</w:t>
            </w:r>
          </w:p>
        </w:tc>
      </w:tr>
      <w:tr>
        <w:trPr>
          <w:trHeight w:val="107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ao Thị Xuân L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Số 524, Tổ 4, Ấp Thạnh Trung, xã Thạnh Tây,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Thạnh Nam, Thạnh Tây, huyện Tân Biên, tỉnh Tây Ninh</w:t>
            </w:r>
          </w:p>
        </w:tc>
      </w:tr>
      <w:tr>
        <w:trPr>
          <w:trHeight w:val="24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Minh T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Số 433, Ấp Thạnh Lợi, xã Thạnh Bình,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Văn 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Thạnh Hòa, Thạnh Bình,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ao Thị Thu Tra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Số 57, Ấp Bàu Rã, xã Thạnh Bắc,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à Thị Thanh Thú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Tân Hòa, Tân Lậ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Thanh Pho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Số 525, Tổ 2, Ấp Tân Tiến, xã Tân Lập,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oàng Ngọc Tr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Tổ 6, Ấp Tân Thanh, xã Tân Bình, huyện Tân Biên, tỉnh Tây Ni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ương Thị Thêm</w:t>
            </w:r>
          </w:p>
        </w:tc>
        <w:tc>
          <w:tcPr>
            <w:tcW w:w="4024" w:type="dxa"/>
            <w:tcBorders>
              <w:top w:val="single" w:sz="4" w:space="0" w:color="000000"/>
              <w:bottom w:val="single" w:sz="4" w:space="0" w:color="000000"/>
              <w:right w:val="single" w:sz="4" w:space="0" w:color="000000"/>
            </w:tcBorders>
          </w:tcPr>
          <w:p>
            <w:pPr>
              <w:pStyle w:val="Normal"/>
              <w:rPr>
                <w:sz w:val="28"/>
                <w:szCs w:val="28"/>
              </w:rPr>
            </w:pPr>
            <w:r>
              <w:rPr>
                <w:sz w:val="28"/>
                <w:szCs w:val="28"/>
              </w:rPr>
              <w:t>Ấp Thạnh An, xã Thạnh Bì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5</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Phan Thị Liên</w:t>
            </w:r>
          </w:p>
        </w:tc>
        <w:tc>
          <w:tcPr>
            <w:tcW w:w="4024" w:type="dxa"/>
            <w:tcBorders>
              <w:bottom w:val="single" w:sz="4" w:space="0" w:color="000000"/>
              <w:right w:val="single" w:sz="4" w:space="0" w:color="000000"/>
            </w:tcBorders>
          </w:tcPr>
          <w:p>
            <w:pPr>
              <w:pStyle w:val="Normal"/>
              <w:rPr>
                <w:sz w:val="28"/>
                <w:szCs w:val="28"/>
              </w:rPr>
            </w:pPr>
            <w:r>
              <w:rPr>
                <w:sz w:val="28"/>
                <w:szCs w:val="28"/>
              </w:rPr>
              <w:t>Tổ 4, ấp Bàu Rã, xã Thạnh Bắc</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6</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Phạm ngọc Chung</w:t>
            </w:r>
          </w:p>
        </w:tc>
        <w:tc>
          <w:tcPr>
            <w:tcW w:w="4024" w:type="dxa"/>
            <w:tcBorders>
              <w:bottom w:val="single" w:sz="4" w:space="0" w:color="000000"/>
              <w:right w:val="single" w:sz="4" w:space="0" w:color="000000"/>
            </w:tcBorders>
          </w:tcPr>
          <w:p>
            <w:pPr>
              <w:pStyle w:val="Normal"/>
              <w:rPr>
                <w:sz w:val="28"/>
                <w:szCs w:val="28"/>
              </w:rPr>
            </w:pPr>
            <w:r>
              <w:rPr>
                <w:sz w:val="28"/>
                <w:szCs w:val="28"/>
              </w:rPr>
              <w:t>Số 71, Phạm Ngọc Thạch, khu phố 2, thị trấn Tân Biên</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7</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Phạm Thị Hồng Hậu</w:t>
            </w:r>
          </w:p>
        </w:tc>
        <w:tc>
          <w:tcPr>
            <w:tcW w:w="4024" w:type="dxa"/>
            <w:tcBorders>
              <w:bottom w:val="single" w:sz="4" w:space="0" w:color="000000"/>
              <w:right w:val="single" w:sz="4" w:space="0" w:color="000000"/>
            </w:tcBorders>
          </w:tcPr>
          <w:p>
            <w:pPr>
              <w:pStyle w:val="Normal"/>
              <w:rPr>
                <w:sz w:val="28"/>
                <w:szCs w:val="28"/>
              </w:rPr>
            </w:pPr>
            <w:r>
              <w:rPr>
                <w:sz w:val="28"/>
                <w:szCs w:val="28"/>
              </w:rPr>
              <w:t>Quốc lộ 22B, ấp 4, xã Trà Vo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8</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Huỳnh Thành Đông</w:t>
            </w:r>
          </w:p>
        </w:tc>
        <w:tc>
          <w:tcPr>
            <w:tcW w:w="4024" w:type="dxa"/>
            <w:tcBorders>
              <w:bottom w:val="single" w:sz="4" w:space="0" w:color="000000"/>
              <w:right w:val="single" w:sz="4" w:space="0" w:color="000000"/>
            </w:tcBorders>
          </w:tcPr>
          <w:p>
            <w:pPr>
              <w:pStyle w:val="Normal"/>
              <w:rPr>
                <w:sz w:val="28"/>
                <w:szCs w:val="28"/>
              </w:rPr>
            </w:pPr>
            <w:r>
              <w:rPr>
                <w:sz w:val="28"/>
                <w:szCs w:val="28"/>
              </w:rPr>
              <w:t>Ấp 4, xã Trà Vo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9</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Thị Bích Vân</w:t>
            </w:r>
          </w:p>
        </w:tc>
        <w:tc>
          <w:tcPr>
            <w:tcW w:w="4024" w:type="dxa"/>
            <w:tcBorders>
              <w:bottom w:val="single" w:sz="4" w:space="0" w:color="000000"/>
              <w:right w:val="single" w:sz="4" w:space="0" w:color="000000"/>
            </w:tcBorders>
          </w:tcPr>
          <w:p>
            <w:pPr>
              <w:pStyle w:val="Normal"/>
              <w:rPr>
                <w:sz w:val="28"/>
                <w:szCs w:val="28"/>
              </w:rPr>
            </w:pPr>
            <w:r>
              <w:rPr>
                <w:sz w:val="28"/>
                <w:szCs w:val="28"/>
              </w:rPr>
              <w:t>Tổ 14, ấp Tân Hòa, xã Tân Lập</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0</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Trịnh Thị Mai</w:t>
            </w:r>
          </w:p>
        </w:tc>
        <w:tc>
          <w:tcPr>
            <w:tcW w:w="4024" w:type="dxa"/>
            <w:tcBorders>
              <w:bottom w:val="single" w:sz="4" w:space="0" w:color="000000"/>
              <w:right w:val="single" w:sz="4" w:space="0" w:color="000000"/>
            </w:tcBorders>
          </w:tcPr>
          <w:p>
            <w:pPr>
              <w:pStyle w:val="Normal"/>
              <w:rPr>
                <w:sz w:val="28"/>
                <w:szCs w:val="28"/>
              </w:rPr>
            </w:pPr>
            <w:r>
              <w:rPr>
                <w:sz w:val="28"/>
                <w:szCs w:val="28"/>
              </w:rPr>
              <w:t>Ấp Tân Hòa, xã Tân Lập</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1</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Hiếu Nghĩa</w:t>
            </w:r>
          </w:p>
        </w:tc>
        <w:tc>
          <w:tcPr>
            <w:tcW w:w="4024" w:type="dxa"/>
            <w:tcBorders>
              <w:bottom w:val="single" w:sz="4" w:space="0" w:color="000000"/>
              <w:right w:val="single" w:sz="4" w:space="0" w:color="000000"/>
            </w:tcBorders>
          </w:tcPr>
          <w:p>
            <w:pPr>
              <w:pStyle w:val="Normal"/>
              <w:rPr>
                <w:sz w:val="28"/>
                <w:szCs w:val="28"/>
              </w:rPr>
            </w:pPr>
            <w:r>
              <w:rPr>
                <w:sz w:val="28"/>
                <w:szCs w:val="28"/>
              </w:rPr>
              <w:t>Số 87, ấp Hòa Đông A, xã Hòa Hiệp</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2</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Phan Văn Đẳng</w:t>
            </w:r>
          </w:p>
        </w:tc>
        <w:tc>
          <w:tcPr>
            <w:tcW w:w="4024" w:type="dxa"/>
            <w:tcBorders>
              <w:bottom w:val="single" w:sz="4" w:space="0" w:color="000000"/>
              <w:right w:val="single" w:sz="4" w:space="0" w:color="000000"/>
            </w:tcBorders>
          </w:tcPr>
          <w:p>
            <w:pPr>
              <w:pStyle w:val="Normal"/>
              <w:rPr>
                <w:sz w:val="28"/>
                <w:szCs w:val="28"/>
              </w:rPr>
            </w:pPr>
            <w:r>
              <w:rPr>
                <w:sz w:val="28"/>
                <w:szCs w:val="28"/>
              </w:rPr>
              <w:t>Khu phố 2, thị trấn Tân Biên</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3</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Văn Ứng</w:t>
            </w:r>
          </w:p>
        </w:tc>
        <w:tc>
          <w:tcPr>
            <w:tcW w:w="4024" w:type="dxa"/>
            <w:tcBorders>
              <w:bottom w:val="single" w:sz="4" w:space="0" w:color="000000"/>
              <w:right w:val="single" w:sz="4" w:space="0" w:color="000000"/>
            </w:tcBorders>
          </w:tcPr>
          <w:p>
            <w:pPr>
              <w:pStyle w:val="Normal"/>
              <w:rPr>
                <w:sz w:val="28"/>
                <w:szCs w:val="28"/>
              </w:rPr>
            </w:pPr>
            <w:r>
              <w:rPr>
                <w:sz w:val="28"/>
                <w:szCs w:val="28"/>
              </w:rPr>
              <w:t>Ấp Hòa Lợi, xã Hòa Hiệp</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4</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Thị Chi</w:t>
            </w:r>
          </w:p>
        </w:tc>
        <w:tc>
          <w:tcPr>
            <w:tcW w:w="4024" w:type="dxa"/>
            <w:tcBorders>
              <w:bottom w:val="single" w:sz="4" w:space="0" w:color="000000"/>
              <w:right w:val="single" w:sz="4" w:space="0" w:color="000000"/>
            </w:tcBorders>
          </w:tcPr>
          <w:p>
            <w:pPr>
              <w:pStyle w:val="Normal"/>
              <w:rPr>
                <w:sz w:val="28"/>
                <w:szCs w:val="28"/>
              </w:rPr>
            </w:pPr>
            <w:r>
              <w:rPr>
                <w:sz w:val="28"/>
                <w:szCs w:val="28"/>
              </w:rPr>
              <w:t>Ấp Sân Bay,  xã Tân Pho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5</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Trần Thị Thanh Trang</w:t>
            </w:r>
          </w:p>
        </w:tc>
        <w:tc>
          <w:tcPr>
            <w:tcW w:w="4024" w:type="dxa"/>
            <w:tcBorders>
              <w:bottom w:val="single" w:sz="4" w:space="0" w:color="000000"/>
              <w:right w:val="single" w:sz="4" w:space="0" w:color="000000"/>
            </w:tcBorders>
          </w:tcPr>
          <w:p>
            <w:pPr>
              <w:pStyle w:val="Normal"/>
              <w:rPr>
                <w:sz w:val="28"/>
                <w:szCs w:val="28"/>
              </w:rPr>
            </w:pPr>
            <w:r>
              <w:rPr>
                <w:sz w:val="28"/>
                <w:szCs w:val="28"/>
              </w:rPr>
              <w:t>Ấp Thanh Tân, xã Mỏ Công</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6</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Hiếu Nghĩa</w:t>
            </w:r>
          </w:p>
        </w:tc>
        <w:tc>
          <w:tcPr>
            <w:tcW w:w="4024" w:type="dxa"/>
            <w:tcBorders>
              <w:bottom w:val="single" w:sz="4" w:space="0" w:color="000000"/>
              <w:right w:val="single" w:sz="4" w:space="0" w:color="000000"/>
            </w:tcBorders>
          </w:tcPr>
          <w:p>
            <w:pPr>
              <w:pStyle w:val="Normal"/>
              <w:rPr>
                <w:sz w:val="28"/>
                <w:szCs w:val="28"/>
              </w:rPr>
            </w:pPr>
            <w:r>
              <w:rPr>
                <w:sz w:val="28"/>
                <w:szCs w:val="28"/>
              </w:rPr>
              <w:t>Số 87, ấp Hòa Đông A, xã Hòa Hiệp</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7</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Đặng Hải Ngọc</w:t>
            </w:r>
          </w:p>
        </w:tc>
        <w:tc>
          <w:tcPr>
            <w:tcW w:w="4024" w:type="dxa"/>
            <w:tcBorders>
              <w:bottom w:val="single" w:sz="4" w:space="0" w:color="000000"/>
              <w:right w:val="single" w:sz="4" w:space="0" w:color="000000"/>
            </w:tcBorders>
          </w:tcPr>
          <w:p>
            <w:pPr>
              <w:pStyle w:val="Normal"/>
              <w:rPr>
                <w:sz w:val="28"/>
                <w:szCs w:val="28"/>
              </w:rPr>
            </w:pPr>
            <w:r>
              <w:rPr>
                <w:sz w:val="28"/>
                <w:szCs w:val="28"/>
              </w:rPr>
              <w:t>Số 204, đường Phan Chu Trinh, khu phố 3, thị trấn Tân Biên</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8</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Việt Đoàn</w:t>
            </w:r>
          </w:p>
        </w:tc>
        <w:tc>
          <w:tcPr>
            <w:tcW w:w="4024" w:type="dxa"/>
            <w:tcBorders>
              <w:bottom w:val="single" w:sz="4" w:space="0" w:color="000000"/>
              <w:right w:val="single" w:sz="4" w:space="0" w:color="000000"/>
            </w:tcBorders>
          </w:tcPr>
          <w:p>
            <w:pPr>
              <w:pStyle w:val="Normal"/>
              <w:rPr>
                <w:sz w:val="28"/>
                <w:szCs w:val="28"/>
              </w:rPr>
            </w:pPr>
            <w:r>
              <w:rPr>
                <w:sz w:val="28"/>
                <w:szCs w:val="28"/>
              </w:rPr>
              <w:t>Ấp Thạnh Hòa, xã Thạnh bình</w:t>
            </w:r>
          </w:p>
        </w:tc>
      </w:tr>
      <w:tr>
        <w:trPr>
          <w:trHeight w:val="52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9</w:t>
            </w:r>
          </w:p>
        </w:tc>
        <w:tc>
          <w:tcPr>
            <w:tcW w:w="4320" w:type="dxa"/>
            <w:tcBorders>
              <w:left w:val="single" w:sz="4" w:space="0" w:color="000000"/>
              <w:bottom w:val="single" w:sz="4" w:space="0" w:color="000000"/>
              <w:right w:val="single" w:sz="4" w:space="0" w:color="000000"/>
            </w:tcBorders>
          </w:tcPr>
          <w:p>
            <w:pPr>
              <w:pStyle w:val="Normal"/>
              <w:rPr>
                <w:sz w:val="28"/>
                <w:szCs w:val="28"/>
              </w:rPr>
            </w:pPr>
            <w:r>
              <w:rPr>
                <w:sz w:val="28"/>
                <w:szCs w:val="28"/>
              </w:rPr>
              <w:t>Nguyễn Thị Tuyết Nhung</w:t>
            </w:r>
          </w:p>
        </w:tc>
        <w:tc>
          <w:tcPr>
            <w:tcW w:w="4024" w:type="dxa"/>
            <w:tcBorders>
              <w:bottom w:val="single" w:sz="4" w:space="0" w:color="000000"/>
              <w:right w:val="single" w:sz="4" w:space="0" w:color="000000"/>
            </w:tcBorders>
          </w:tcPr>
          <w:p>
            <w:pPr>
              <w:pStyle w:val="Normal"/>
              <w:rPr>
                <w:sz w:val="28"/>
                <w:szCs w:val="28"/>
              </w:rPr>
            </w:pPr>
            <w:r>
              <w:rPr>
                <w:sz w:val="28"/>
                <w:szCs w:val="28"/>
              </w:rPr>
              <w:t>Số 863, QL 22B, ấp Sân Bay, xã Tân Phong</w:t>
            </w:r>
          </w:p>
        </w:tc>
      </w:tr>
    </w:tbl>
    <w:p>
      <w:pPr>
        <w:pStyle w:val="Normal"/>
        <w:rPr>
          <w:color w:val="FF0000"/>
          <w:sz w:val="28"/>
          <w:szCs w:val="28"/>
        </w:rPr>
      </w:pPr>
      <w:r>
        <w:rPr>
          <w:color w:val="FF0000"/>
          <w:sz w:val="28"/>
          <w:szCs w:val="28"/>
        </w:rPr>
      </w:r>
    </w:p>
    <w:p>
      <w:pPr>
        <w:pStyle w:val="Normal"/>
        <w:spacing w:before="0" w:after="120"/>
        <w:rPr>
          <w:b/>
          <w:b/>
          <w:color w:val="000000"/>
          <w:sz w:val="28"/>
          <w:szCs w:val="28"/>
          <w:highlight w:val="yellow"/>
        </w:rPr>
      </w:pPr>
      <w:r>
        <w:rPr>
          <w:b/>
          <w:color w:val="000000"/>
          <w:sz w:val="28"/>
          <w:szCs w:val="28"/>
          <w:highlight w:val="yellow"/>
        </w:rPr>
        <w:t>-Đơn vị tiếp nhận hồ sơ: Huyện Gò Dầu</w:t>
      </w:r>
    </w:p>
    <w:tbl>
      <w:tblPr>
        <w:tblW w:w="9090" w:type="dxa"/>
        <w:jc w:val="left"/>
        <w:tblInd w:w="-298" w:type="dxa"/>
        <w:tblLayout w:type="fixed"/>
        <w:tblCellMar>
          <w:top w:w="0" w:type="dxa"/>
          <w:left w:w="108" w:type="dxa"/>
          <w:bottom w:w="0" w:type="dxa"/>
          <w:right w:w="108" w:type="dxa"/>
        </w:tblCellMar>
      </w:tblPr>
      <w:tblGrid>
        <w:gridCol w:w="780"/>
        <w:gridCol w:w="3341"/>
        <w:gridCol w:w="4969"/>
      </w:tblGrid>
      <w:tr>
        <w:trPr>
          <w:tblHeader w:val="true"/>
          <w:trHeight w:val="3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Tên đơn vị</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Địa chỉ</w:t>
            </w:r>
          </w:p>
        </w:tc>
      </w:tr>
      <w:tr>
        <w:trPr>
          <w:trHeight w:val="4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lang w:val="vi-VN"/>
              </w:rPr>
              <w:t>Đường</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Văn B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Nhà Số 73, Tổ 18,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Văn Tuế</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20, Tổ 8, Ấp Phước Hội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Hữu Đứ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520, Tổ 1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Quyên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Dãy B, Chợ Chiều Phước Đôn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Trung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98b,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ao Hoàng Hã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136, Tổ 8,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Riê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176, Tổ 7,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ổ Thanh Tù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Thửa Đất Số 375, Tờ Bản Đồ Số 30,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Tấn Lộ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112,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Hồ Huy K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ăn Số 5,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Văn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194, Tổ 4,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ương Thị Diệu 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65, Tổ 19,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Thị Hồng Cẩ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29a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Thị Kh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50, Tổ 11, 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Thị Kim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106, Tổ 16,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Thị Trang Đà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Chợ Hiệp Thạ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Văn Lô</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194, Tổ1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oàn Thị Kim Duy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ạp Số 5, Chợ Phước Trạc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oàn Văn Phướ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224, Tổ 10,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Thị Cẩ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ương Thị Hồng H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Tổ 13,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ương Thị Lẳ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7, Tổ 19,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ương Thiếu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135 Nội Ô ,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à Thị Mỹ Kiề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22, Tổ 10,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hị Kim S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H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3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uỳnh Anh H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ạp Số 4,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ô Văn H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5, Tổ 8,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ồ Thị Thu T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Số 79, Tổ 2, Ấp Phước Tây,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oàng Thị Thu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3, Ấp Trâm Và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Bích Hồ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uỳnh Thị Hu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21 Tổ 18,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uỳnh Thị Kim M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ư Kim Phụ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 1/7, Tổ 19,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an Thị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04, Tổ 36, Ấp Trâm Và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âm Thị Xuân C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25a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A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9, Tổ 9,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Hoàng M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2, Tổ 10, Ấp Xóm Mía,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Hồng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Hùng C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97, Tổ 16,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Mi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1, Tổ 6,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Mi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ăn 4, Lô 3, Chợ Chiều Phước Đôn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Quang K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10, Tổ 6,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Thị Anh Phượ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3/42 Nội Ô ,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Thị M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45,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Thị Như 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Số 5, Số Nhà 51, Tổ 12,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Thị Thanh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2, Tổ 2,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Thị Thu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ô 2, Ô 2, Chợ Chiều,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Văn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23, Tổ 7,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Văn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6, Tổ 4,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ấn Phá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 Tổ  16,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L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A/79a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Cò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135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hiêm Văn Cả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 3/20 Ấp Thanh Bình,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ô Hoàng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38, Khu Phố 3,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ô Hoàng Vũ</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13, Tổ 2, Ấp Bến Đình,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ô Thị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2, Tổ 34,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Hoàng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4, Hương Lộ 1,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Minh Nhự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1/250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a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 Tổ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Chi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1, Tổ 5,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G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79, Tổ 5,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Hằ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t Số 1, Chợ Chiều Phước Đông ,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H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4,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Kim Li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51, Tổ 28, Ấp Trà Võ,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Kim N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82, Tổ 27, Ấp Trà Võ,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Kim Tho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Thửa Đất 235, Tờ Bản Đồ 27,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L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 2/13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Lượ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Tạp Hóa, Bánh Kẹo Chợ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Nă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4, Tổ 3,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1/106a,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480, Tổ 23,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Tuyết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p2/46a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rọng K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501, Tổ 21,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uấn K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2, Tổ 2,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Văn Bư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0, Tổ 40,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Kim Thủ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89, Tổ 33,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ấn Huỳ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87, Tổ 5,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Phước Đứ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Hồ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50, Tổ 18, Ấp Suối Cao B, Xã Phước Đô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Lắ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74, Tổ 29,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Phụ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27, Tờ Bản Đồ 24, Tổ 3,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Thẩ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93, Tổ 1,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Văn Hù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6, Ấp Phước Hội,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an Minh Đở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7/69, Tổ 12,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an Tấn Thô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72, Tờ Bản Đồ 17, Ô1, Kp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an Thị Yến Ly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38, Tổ 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an Trương Lập</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64, Tổ 8,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õ Thành L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 2/ 65b Tổ 20,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Vố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t 07, Tổ 15,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Vinh Qu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4, Tổ 1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51, Ô4 Tổ 6, Ấp Trâm Vàng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iền Thị S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309, Tổ 1,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ạ Trần Huy H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1/199ab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õ Minh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51, Tổ 31,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Hồng Ph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78, Tổ 12, Ấp Đường Lo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Hoàng Du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Tổ 31,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Bích Huy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0, Tổ 21, Ấp Xóm Mớ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ứa Quan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1/35a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Văn S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54, Tổ 6,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Tha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9, Hẽm 16, Tổ 10,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Văn Chí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I-01 Của Công Ty Cổ Phần Đầu Tư Sài Gòn Vr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hửa Đất 436, Tờ Bản Đồ 23, Tổ 8,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ương Nguyệt L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7, Tổ 7, Ql22b,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hị Ú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p3/78a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Nhật Thiên Vă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4, Tổ 19,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 Tổ 10,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à M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Căn 8, Lô 1b, Chợ Chiều Phước Đôn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hị Buố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11, Tổ 2,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hị Ngọc Ho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9, Tổ 11,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hị Tuyế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9,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Văn Th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34,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Văn Th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0, Tổ 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Văn Thắ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39, Tổ 13,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Vỹ Thắ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p2/164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hu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79, Khu Phố 2,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ơng Ngọc Y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 Tổ 7,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ơng Nguyễn Tườ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2,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ơng Thị Diệ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168,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ơng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168 Nội Ô , Thị Trấn Gò Dầu, Huyện Gò Dầu, Tỉnh Tây Ninh</w:t>
            </w:r>
          </w:p>
        </w:tc>
      </w:tr>
      <w:tr>
        <w:trPr>
          <w:trHeight w:val="105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ơng Thị Minh Tuyế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25a, Khu Phố Rạch Sơn, Thị Trấn Gò Dầu, Huyện Gò Dầu, Tỉnh Tây Ninh</w:t>
            </w:r>
          </w:p>
        </w:tc>
      </w:tr>
      <w:tr>
        <w:trPr>
          <w:trHeight w:val="88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Đức L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25, Tổ 16, Ấp Suối Cao, Xã Phước Đông, Huyện Gò Dầu, Tỉnh Tây Ninh</w:t>
            </w:r>
          </w:p>
        </w:tc>
      </w:tr>
      <w:tr>
        <w:trPr>
          <w:trHeight w:val="107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ị Hu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82, Tổ 18, Ấp Suối Cao B, Xã Phước Đông, Huyện Gò Dầu, Tỉnh Tây Ninh</w:t>
            </w:r>
          </w:p>
        </w:tc>
      </w:tr>
      <w:tr>
        <w:trPr>
          <w:trHeight w:val="10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Thị Kim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24,, Tổ 15, Ấp Xóm Mới 1, Xã Thanh Phước, Huyện Gò Dầu, Tỉnh Tây Ninh</w:t>
            </w:r>
          </w:p>
        </w:tc>
      </w:tr>
      <w:tr>
        <w:trPr>
          <w:trHeight w:val="107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õ Thị Già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05, Tổ 1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õ Thị Kim Tho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91,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õ Thị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ios Số 1, Đường Quang Trung, Kp 2, Chợ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õ Thị Thơ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9, Tổ 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Thị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2000, Tổ 2,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color w:val="000000"/>
                <w:sz w:val="28"/>
                <w:szCs w:val="28"/>
                <w:lang w:val="en-US" w:eastAsia="en-US"/>
              </w:rPr>
              <w:t>Đỗ Anh</w:t>
            </w:r>
            <w:r>
              <w:rPr>
                <w:color w:val="000000"/>
                <w:sz w:val="28"/>
                <w:szCs w:val="28"/>
              </w:rPr>
              <w:t xml:space="preserve"> Du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color w:val="000000"/>
                <w:sz w:val="28"/>
                <w:szCs w:val="28"/>
              </w:rPr>
            </w:pPr>
            <w:r>
              <w:rPr>
                <w:color w:val="000000"/>
                <w:sz w:val="28"/>
                <w:szCs w:val="28"/>
                <w:lang w:val="en-US" w:eastAsia="en-US"/>
              </w:rPr>
              <w:t>Số 24,</w:t>
            </w:r>
            <w:r>
              <w:rPr>
                <w:color w:val="000000"/>
                <w:sz w:val="28"/>
                <w:szCs w:val="28"/>
              </w:rPr>
              <w:t xml:space="preserve"> tồ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Ánh Hồ</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629,</w:t>
            </w:r>
            <w:r>
              <w:rPr>
                <w:sz w:val="28"/>
                <w:szCs w:val="28"/>
              </w:rPr>
              <w:t xml:space="preserve"> tổ 13,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Y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w:t>
            </w:r>
            <w:r>
              <w:rPr>
                <w:sz w:val="28"/>
                <w:szCs w:val="28"/>
              </w:rPr>
              <w:t>/8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Bùi Minh</w:t>
            </w:r>
            <w:r>
              <w:rPr>
                <w:sz w:val="28"/>
                <w:szCs w:val="28"/>
              </w:rPr>
              <w:t xml:space="preserve"> Mẫ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ổ 4,</w:t>
            </w:r>
            <w:r>
              <w:rPr>
                <w:sz w:val="28"/>
                <w:szCs w:val="28"/>
              </w:rPr>
              <w:t xml:space="preserve">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Bùi Thị</w:t>
            </w:r>
            <w:r>
              <w:rPr>
                <w:sz w:val="28"/>
                <w:szCs w:val="28"/>
              </w:rPr>
              <w:t xml:space="preserve"> Bạch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5,</w:t>
            </w:r>
            <w:r>
              <w:rPr>
                <w:sz w:val="28"/>
                <w:szCs w:val="28"/>
              </w:rPr>
              <w:t xml:space="preserve">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Văn</w:t>
            </w:r>
            <w:r>
              <w:rPr>
                <w:sz w:val="28"/>
                <w:szCs w:val="28"/>
              </w:rPr>
              <w:t xml:space="preserve"> Chuổ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2,</w:t>
            </w:r>
            <w:r>
              <w:rPr>
                <w:sz w:val="28"/>
                <w:szCs w:val="28"/>
              </w:rPr>
              <w:t xml:space="preserve"> tổ 8,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Văn</w:t>
            </w:r>
            <w:r>
              <w:rPr>
                <w:sz w:val="28"/>
                <w:szCs w:val="28"/>
              </w:rPr>
              <w:t xml:space="preserve"> Đ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tổ 34, ấp Trâm Vàng 2, Xã Thanh Phước,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Văn</w:t>
            </w:r>
            <w:r>
              <w:rPr>
                <w:sz w:val="28"/>
                <w:szCs w:val="28"/>
              </w:rPr>
              <w:t xml:space="preserve"> Lự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7,</w:t>
            </w:r>
            <w:r>
              <w:rPr>
                <w:sz w:val="28"/>
                <w:szCs w:val="28"/>
              </w:rPr>
              <w:t xml:space="preserve"> tổ 38,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ị</w:t>
            </w:r>
            <w:r>
              <w:rPr>
                <w:sz w:val="28"/>
                <w:szCs w:val="28"/>
              </w:rPr>
              <w:t xml:space="preserve"> Diễ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5,</w:t>
            </w:r>
            <w:r>
              <w:rPr>
                <w:sz w:val="28"/>
                <w:szCs w:val="28"/>
              </w:rPr>
              <w:t xml:space="preserve"> tổ 6, ấp Phước Bình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inh Văn</w:t>
            </w:r>
            <w:r>
              <w:rPr>
                <w:sz w:val="28"/>
                <w:szCs w:val="28"/>
              </w:rPr>
              <w:t xml:space="preserve"> Rol</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866, tờ bản đồ 21, ấp Phước Tây,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Thanh</w:t>
            </w:r>
            <w:r>
              <w:rPr>
                <w:sz w:val="28"/>
                <w:szCs w:val="28"/>
              </w:rPr>
              <w:t xml:space="preserve">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w:t>
            </w:r>
            <w:r>
              <w:rPr>
                <w:sz w:val="28"/>
                <w:szCs w:val="28"/>
              </w:rPr>
              <w:t xml:space="preserve"> tổ 2,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Thị</w:t>
            </w:r>
            <w:r>
              <w:rPr>
                <w:sz w:val="28"/>
                <w:szCs w:val="28"/>
              </w:rPr>
              <w:t xml:space="preserve"> Kim 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2</w:t>
            </w:r>
            <w:r>
              <w:rPr>
                <w:sz w:val="28"/>
                <w:szCs w:val="28"/>
              </w:rPr>
              <w:t>/108, tổ 3,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Văn</w:t>
            </w:r>
            <w:r>
              <w:rPr>
                <w:sz w:val="28"/>
                <w:szCs w:val="28"/>
              </w:rPr>
              <w:t xml:space="preserve">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3,</w:t>
            </w:r>
            <w:r>
              <w:rPr>
                <w:sz w:val="28"/>
                <w:szCs w:val="28"/>
              </w:rPr>
              <w:t xml:space="preserve"> tở 3,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oàn Thị</w:t>
            </w:r>
            <w:r>
              <w:rPr>
                <w:sz w:val="28"/>
                <w:szCs w:val="28"/>
              </w:rPr>
              <w:t xml:space="preserve"> Kim Duy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5, chợ Phước Trạc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oàn Văn</w:t>
            </w:r>
            <w:r>
              <w:rPr>
                <w:sz w:val="28"/>
                <w:szCs w:val="28"/>
              </w:rPr>
              <w:t xml:space="preserve"> Phướ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4,</w:t>
            </w:r>
            <w:r>
              <w:rPr>
                <w:sz w:val="28"/>
                <w:szCs w:val="28"/>
              </w:rPr>
              <w:t xml:space="preserve"> tổ 10,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Dương Thị</w:t>
            </w:r>
            <w:r>
              <w:rPr>
                <w:sz w:val="28"/>
                <w:szCs w:val="28"/>
              </w:rPr>
              <w:t xml:space="preserve"> Búp</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8,</w:t>
            </w:r>
            <w:r>
              <w:rPr>
                <w:sz w:val="28"/>
                <w:szCs w:val="28"/>
              </w:rPr>
              <w:t xml:space="preserve"> tổ 17,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ạm Thị</w:t>
            </w:r>
            <w:r>
              <w:rPr>
                <w:sz w:val="28"/>
                <w:szCs w:val="28"/>
              </w:rPr>
              <w:t xml:space="preserve"> M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6, dường số 1,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Bùi Thị</w:t>
            </w:r>
            <w:r>
              <w:rPr>
                <w:sz w:val="28"/>
                <w:szCs w:val="28"/>
              </w:rPr>
              <w:t xml:space="preserve"> Cẩ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Dương Thị</w:t>
            </w:r>
            <w:r>
              <w:rPr>
                <w:sz w:val="28"/>
                <w:szCs w:val="28"/>
              </w:rPr>
              <w:t xml:space="preserve"> Lẳ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w:t>
            </w:r>
            <w:r>
              <w:rPr>
                <w:sz w:val="28"/>
                <w:szCs w:val="28"/>
              </w:rPr>
              <w:t xml:space="preserve"> tổ 19,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Kim S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uỳnh Thị</w:t>
            </w:r>
            <w:r>
              <w:rPr>
                <w:sz w:val="28"/>
                <w:szCs w:val="28"/>
              </w:rPr>
              <w:t xml:space="preserve"> Kim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w:t>
            </w:r>
            <w:r>
              <w:rPr>
                <w:sz w:val="28"/>
                <w:szCs w:val="28"/>
              </w:rPr>
              <w:t xml:space="preserve"> tổ 2, ấp Xóm Đồ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uỳnh Anh</w:t>
            </w:r>
            <w:r>
              <w:rPr>
                <w:sz w:val="28"/>
                <w:szCs w:val="28"/>
              </w:rPr>
              <w:t xml:space="preserve"> H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4,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áu Nhục</w:t>
            </w:r>
            <w:r>
              <w:rPr>
                <w:sz w:val="28"/>
                <w:szCs w:val="28"/>
              </w:rPr>
              <w:t xml:space="preserve"> Sầ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số 31, tờ bản đồ 17, ấp Phước Đức A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hùy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w:t>
            </w:r>
            <w:r>
              <w:rPr>
                <w:sz w:val="28"/>
                <w:szCs w:val="28"/>
              </w:rPr>
              <w:t xml:space="preserve"> đường Xuyên A,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ồ Thanh</w:t>
            </w:r>
            <w:r>
              <w:rPr>
                <w:sz w:val="28"/>
                <w:szCs w:val="28"/>
              </w:rPr>
              <w:t xml:space="preserve"> Na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29,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ý Hoàng</w:t>
            </w:r>
            <w:r>
              <w:rPr>
                <w:sz w:val="28"/>
                <w:szCs w:val="28"/>
              </w:rPr>
              <w:t xml:space="preserve"> V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80,</w:t>
            </w:r>
            <w:r>
              <w:rPr>
                <w:sz w:val="28"/>
                <w:szCs w:val="28"/>
              </w:rPr>
              <w:t xml:space="preserve"> quốc lộ 22B, KP 1, KP Nội Ô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uỳnh Phúc</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4/21</w:t>
            </w:r>
            <w:r>
              <w:rPr>
                <w:sz w:val="28"/>
                <w:szCs w:val="28"/>
              </w:rPr>
              <w:t xml:space="preserve">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Duy</w:t>
            </w:r>
            <w:r>
              <w:rPr>
                <w:sz w:val="28"/>
                <w:szCs w:val="28"/>
              </w:rPr>
              <w:t xml:space="preserve"> Kh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1/66B</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Thị</w:t>
            </w:r>
            <w:r>
              <w:rPr>
                <w:sz w:val="28"/>
                <w:szCs w:val="28"/>
              </w:rPr>
              <w:t xml:space="preserve"> Thanh Thú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61,</w:t>
            </w:r>
            <w:r>
              <w:rPr>
                <w:sz w:val="28"/>
                <w:szCs w:val="28"/>
              </w:rPr>
              <w:t xml:space="preserve"> tổ 7,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Thị</w:t>
            </w:r>
            <w:r>
              <w:rPr>
                <w:sz w:val="28"/>
                <w:szCs w:val="28"/>
              </w:rPr>
              <w:t xml:space="preserve"> Si R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1</w:t>
            </w:r>
            <w:r>
              <w:rPr>
                <w:sz w:val="28"/>
                <w:szCs w:val="28"/>
              </w:rPr>
              <w:t>/47C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âm Minh</w:t>
            </w:r>
            <w:r>
              <w:rPr>
                <w:sz w:val="28"/>
                <w:szCs w:val="28"/>
              </w:rPr>
              <w:t xml:space="preserve">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8, 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Hoài</w:t>
            </w:r>
            <w:r>
              <w:rPr>
                <w:sz w:val="28"/>
                <w:szCs w:val="28"/>
              </w:rPr>
              <w:t xml:space="preserve"> H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63, Chợ xã  - Xã Cẩm Gia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Hoàng</w:t>
            </w:r>
            <w:r>
              <w:rPr>
                <w:sz w:val="28"/>
                <w:szCs w:val="28"/>
              </w:rPr>
              <w:t xml:space="preserve">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228, tờ bản đồ 41,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Hồng</w:t>
            </w:r>
            <w:r>
              <w:rPr>
                <w:sz w:val="28"/>
                <w:szCs w:val="28"/>
              </w:rPr>
              <w:t xml:space="preserve">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4,</w:t>
            </w:r>
            <w:r>
              <w:rPr>
                <w:sz w:val="28"/>
                <w:szCs w:val="28"/>
              </w:rPr>
              <w:t xml:space="preserve">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Hùng</w:t>
            </w:r>
            <w:r>
              <w:rPr>
                <w:sz w:val="28"/>
                <w:szCs w:val="28"/>
              </w:rPr>
              <w:t xml:space="preserve"> C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97,</w:t>
            </w:r>
            <w:r>
              <w:rPr>
                <w:sz w:val="28"/>
                <w:szCs w:val="28"/>
              </w:rPr>
              <w:t xml:space="preserve"> tổ 16, ấp Suối Cao A,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Kim</w:t>
            </w:r>
            <w:r>
              <w:rPr>
                <w:sz w:val="28"/>
                <w:szCs w:val="28"/>
              </w:rPr>
              <w:t xml:space="preserve"> Qu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5/80</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ảo</w:t>
            </w:r>
            <w:r>
              <w:rPr>
                <w:sz w:val="28"/>
                <w:szCs w:val="28"/>
              </w:rPr>
              <w:t xml:space="preserve"> Huyền Tr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7,</w:t>
            </w:r>
            <w:r>
              <w:rPr>
                <w:sz w:val="28"/>
                <w:szCs w:val="28"/>
              </w:rPr>
              <w:t xml:space="preserve"> tổ 18,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Kim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6 B, 17B Khu B, Chợ Gò Dầu,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Mai tr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2/209B</w:t>
            </w:r>
            <w:r>
              <w:rPr>
                <w:sz w:val="28"/>
                <w:szCs w:val="28"/>
              </w:rPr>
              <w:t xml:space="preserve">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M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5,</w:t>
            </w:r>
            <w:r>
              <w:rPr>
                <w:sz w:val="28"/>
                <w:szCs w:val="28"/>
              </w:rPr>
              <w:t xml:space="preserve">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Tộ</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120, tờ 17, tổ 4,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Triể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8,</w:t>
            </w:r>
            <w:r>
              <w:rPr>
                <w:sz w:val="28"/>
                <w:szCs w:val="28"/>
              </w:rPr>
              <w:t xml:space="preserve"> tổ 6,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Trúc M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204, tờ bản đồ 41,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Vân Hà</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7,</w:t>
            </w:r>
            <w:r>
              <w:rPr>
                <w:sz w:val="28"/>
                <w:szCs w:val="28"/>
              </w:rPr>
              <w:t xml:space="preserve"> tổ 22,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Xuân</w:t>
            </w:r>
            <w:r>
              <w:rPr>
                <w:sz w:val="28"/>
                <w:szCs w:val="28"/>
              </w:rPr>
              <w:t xml:space="preserve"> Hư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ồ An</w:t>
            </w:r>
            <w:r>
              <w:rPr>
                <w:sz w:val="28"/>
                <w:szCs w:val="28"/>
              </w:rPr>
              <w:t xml:space="preserve"> Lộ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8,</w:t>
            </w:r>
            <w:r>
              <w:rPr>
                <w:sz w:val="28"/>
                <w:szCs w:val="28"/>
              </w:rPr>
              <w:t xml:space="preserve"> ấp 1,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âm Thị</w:t>
            </w:r>
            <w:r>
              <w:rPr>
                <w:sz w:val="28"/>
                <w:szCs w:val="28"/>
              </w:rPr>
              <w:t xml:space="preserve"> Kim L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Minh</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Hải</w:t>
            </w:r>
            <w:r>
              <w:rPr>
                <w:sz w:val="28"/>
                <w:szCs w:val="28"/>
              </w:rPr>
              <w:t xml:space="preserve"> Bằ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Hoàng</w:t>
            </w:r>
            <w:r>
              <w:rPr>
                <w:sz w:val="28"/>
                <w:szCs w:val="28"/>
              </w:rPr>
              <w:t xml:space="preserve">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4,</w:t>
            </w:r>
            <w:r>
              <w:rPr>
                <w:sz w:val="28"/>
                <w:szCs w:val="28"/>
              </w:rPr>
              <w:t xml:space="preserve"> Hương lộ 1,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Hoàng</w:t>
            </w:r>
            <w:r>
              <w:rPr>
                <w:sz w:val="28"/>
                <w:szCs w:val="28"/>
              </w:rPr>
              <w:t xml:space="preserve">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3</w:t>
            </w:r>
            <w:r>
              <w:rPr>
                <w:sz w:val="28"/>
                <w:szCs w:val="28"/>
              </w:rPr>
              <w:t>/239, Khu phố Thanh Bình C,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Hồng</w:t>
            </w:r>
            <w:r>
              <w:rPr>
                <w:sz w:val="28"/>
                <w:szCs w:val="28"/>
              </w:rPr>
              <w:t xml:space="preserve">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w:t>
            </w:r>
            <w:r>
              <w:rPr>
                <w:sz w:val="28"/>
                <w:szCs w:val="28"/>
              </w:rPr>
              <w:t xml:space="preserve"> ấp Phước Hội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Lâm</w:t>
            </w:r>
            <w:r>
              <w:rPr>
                <w:sz w:val="28"/>
                <w:szCs w:val="28"/>
              </w:rPr>
              <w:t xml:space="preserve"> Hữu Kh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4/174</w:t>
            </w:r>
            <w:r>
              <w:rPr>
                <w:sz w:val="28"/>
                <w:szCs w:val="28"/>
              </w:rPr>
              <w:t xml:space="preserve"> tổ 20, KP Nội Ô B,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Ngọc</w:t>
            </w:r>
            <w:r>
              <w:rPr>
                <w:sz w:val="28"/>
                <w:szCs w:val="28"/>
              </w:rPr>
              <w:t xml:space="preserve"> Bíc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w:t>
            </w:r>
            <w:r>
              <w:rPr>
                <w:sz w:val="28"/>
                <w:szCs w:val="28"/>
              </w:rPr>
              <w:t xml:space="preserve">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Ngọc</w:t>
            </w:r>
            <w:r>
              <w:rPr>
                <w:sz w:val="28"/>
                <w:szCs w:val="28"/>
              </w:rPr>
              <w:t xml:space="preserve"> H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5/16</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Ngọc</w:t>
            </w:r>
            <w:r>
              <w:rPr>
                <w:sz w:val="28"/>
                <w:szCs w:val="28"/>
              </w:rPr>
              <w:t xml:space="preserve"> Ki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Ngọc</w:t>
            </w:r>
            <w:r>
              <w:rPr>
                <w:sz w:val="28"/>
                <w:szCs w:val="28"/>
              </w:rPr>
              <w:t xml:space="preserve"> Th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77,</w:t>
            </w:r>
            <w:r>
              <w:rPr>
                <w:sz w:val="28"/>
                <w:szCs w:val="28"/>
              </w:rPr>
              <w:t xml:space="preserve">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anh</w:t>
            </w:r>
            <w:r>
              <w:rPr>
                <w:sz w:val="28"/>
                <w:szCs w:val="28"/>
              </w:rPr>
              <w:t xml:space="preserve">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3/1A</w:t>
            </w:r>
            <w:r>
              <w:rPr>
                <w:sz w:val="28"/>
                <w:szCs w:val="28"/>
              </w:rPr>
              <w:t xml:space="preserve">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anh</w:t>
            </w:r>
            <w:r>
              <w:rPr>
                <w:sz w:val="28"/>
                <w:szCs w:val="28"/>
              </w:rPr>
              <w:t xml:space="preserve"> Hoà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1/18C</w:t>
            </w:r>
            <w:r>
              <w:rPr>
                <w:sz w:val="28"/>
                <w:szCs w:val="28"/>
              </w:rPr>
              <w:t xml:space="preserve"> tổ 7,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anh</w:t>
            </w:r>
            <w:r>
              <w:rPr>
                <w:sz w:val="28"/>
                <w:szCs w:val="28"/>
              </w:rPr>
              <w:t xml:space="preserve">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w:t>
            </w:r>
            <w:r>
              <w:rPr>
                <w:sz w:val="28"/>
                <w:szCs w:val="28"/>
              </w:rPr>
              <w:t xml:space="preserve"> tổ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An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6,</w:t>
            </w:r>
            <w:r>
              <w:rPr>
                <w:sz w:val="28"/>
                <w:szCs w:val="28"/>
              </w:rPr>
              <w:t xml:space="preserve"> chợ Gò Dầu, đường Ngô Gia Tự, KP 2,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Bíc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3,</w:t>
            </w:r>
            <w:r>
              <w:rPr>
                <w:sz w:val="28"/>
                <w:szCs w:val="28"/>
              </w:rPr>
              <w:t xml:space="preserve"> tổ 3, 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C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2,</w:t>
            </w:r>
            <w:r>
              <w:rPr>
                <w:sz w:val="28"/>
                <w:szCs w:val="28"/>
              </w:rPr>
              <w:t xml:space="preserve"> Khu phố Thanh Bình,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Diễm 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w:t>
            </w:r>
            <w:r>
              <w:rPr>
                <w:sz w:val="28"/>
                <w:szCs w:val="28"/>
              </w:rPr>
              <w:t xml:space="preserve"> tổ 37,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Diệu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3/176</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Đị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33,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Hò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w:t>
            </w:r>
            <w:r>
              <w:rPr>
                <w:sz w:val="28"/>
                <w:szCs w:val="28"/>
              </w:rPr>
              <w:t xml:space="preserve"> tổ 5, ấp Phước An,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Hồng Quế</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2/37</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Kim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171/KP4</w:t>
            </w:r>
            <w:r>
              <w:rPr>
                <w:sz w:val="28"/>
                <w:szCs w:val="28"/>
              </w:rPr>
              <w:t xml:space="preserve"> NỘI ô Thị Trấn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Lượ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3B, Khu B, Chợ Gò Dầu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Phương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057,</w:t>
            </w:r>
            <w:r>
              <w:rPr>
                <w:sz w:val="28"/>
                <w:szCs w:val="28"/>
              </w:rPr>
              <w:t xml:space="preserve"> tổ 7, ấp Cẩm Thắng - Xã Cẩm Gia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hê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0,</w:t>
            </w:r>
            <w:r>
              <w:rPr>
                <w:sz w:val="28"/>
                <w:szCs w:val="28"/>
              </w:rPr>
              <w:t xml:space="preserve"> tổ 2,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hu B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29,</w:t>
            </w:r>
            <w:r>
              <w:rPr>
                <w:sz w:val="28"/>
                <w:szCs w:val="28"/>
              </w:rPr>
              <w:t xml:space="preserve"> tổ 3,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hu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uyết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P2/46A</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L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356,</w:t>
            </w:r>
            <w:r>
              <w:rPr>
                <w:sz w:val="28"/>
                <w:szCs w:val="28"/>
              </w:rPr>
              <w:t xml:space="preserve"> tổ 14,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Tô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ạm Minh</w:t>
            </w:r>
            <w:r>
              <w:rPr>
                <w:sz w:val="28"/>
                <w:szCs w:val="28"/>
              </w:rPr>
              <w:t xml:space="preserve"> Thọ</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8,</w:t>
            </w:r>
            <w:r>
              <w:rPr>
                <w:sz w:val="28"/>
                <w:szCs w:val="28"/>
              </w:rPr>
              <w:t xml:space="preserve"> tổ 34,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ạm Thị</w:t>
            </w:r>
            <w:r>
              <w:rPr>
                <w:sz w:val="28"/>
                <w:szCs w:val="28"/>
              </w:rPr>
              <w:t xml:space="preserve"> Hồ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650,</w:t>
            </w:r>
            <w:r>
              <w:rPr>
                <w:sz w:val="28"/>
                <w:szCs w:val="28"/>
              </w:rPr>
              <w:t xml:space="preserve"> tổ 18, ấp Suối Cao B, Xã Phước Đô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Đức</w:t>
            </w:r>
            <w:r>
              <w:rPr>
                <w:sz w:val="28"/>
                <w:szCs w:val="28"/>
              </w:rPr>
              <w:t xml:space="preserve"> Thu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6,</w:t>
            </w:r>
            <w:r>
              <w:rPr>
                <w:sz w:val="28"/>
                <w:szCs w:val="28"/>
              </w:rPr>
              <w:t xml:space="preserve"> tổ 1,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Tấn</w:t>
            </w:r>
            <w:r>
              <w:rPr>
                <w:sz w:val="28"/>
                <w:szCs w:val="28"/>
              </w:rPr>
              <w:t xml:space="preserve"> Thô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Ô1,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Văn</w:t>
            </w:r>
            <w:r>
              <w:rPr>
                <w:sz w:val="28"/>
                <w:szCs w:val="28"/>
              </w:rPr>
              <w:t xml:space="preserve"> Bé H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0,</w:t>
            </w:r>
            <w:r>
              <w:rPr>
                <w:sz w:val="28"/>
                <w:szCs w:val="28"/>
              </w:rPr>
              <w:t xml:space="preserve"> tổ 14,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ạm Hữu</w:t>
            </w:r>
            <w:r>
              <w:rPr>
                <w:sz w:val="28"/>
                <w:szCs w:val="28"/>
              </w:rPr>
              <w:t xml:space="preserve"> Ph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7,</w:t>
            </w:r>
            <w:r>
              <w:rPr>
                <w:sz w:val="28"/>
                <w:szCs w:val="28"/>
              </w:rPr>
              <w:t xml:space="preserve"> tổ 5,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Phúc</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w:t>
            </w:r>
            <w:r>
              <w:rPr>
                <w:sz w:val="28"/>
                <w:szCs w:val="28"/>
              </w:rPr>
              <w:t xml:space="preserve"> Tổ 7,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ấn</w:t>
            </w:r>
            <w:r>
              <w:rPr>
                <w:sz w:val="28"/>
                <w:szCs w:val="28"/>
              </w:rPr>
              <w:t xml:space="preserve"> Quố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w:t>
            </w:r>
            <w:r>
              <w:rPr>
                <w:sz w:val="28"/>
                <w:szCs w:val="28"/>
              </w:rPr>
              <w:t xml:space="preserve">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Thị</w:t>
            </w:r>
            <w:r>
              <w:rPr>
                <w:sz w:val="28"/>
                <w:szCs w:val="28"/>
              </w:rPr>
              <w:t xml:space="preserve"> Mai Tr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Xóm Mớ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õ Minh</w:t>
            </w:r>
            <w:r>
              <w:rPr>
                <w:sz w:val="28"/>
                <w:szCs w:val="28"/>
              </w:rPr>
              <w:t xml:space="preserve">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1,</w:t>
            </w:r>
            <w:r>
              <w:rPr>
                <w:sz w:val="28"/>
                <w:szCs w:val="28"/>
              </w:rPr>
              <w:t xml:space="preserve"> tổ 31,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Na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866,</w:t>
            </w:r>
            <w:r>
              <w:rPr>
                <w:sz w:val="28"/>
                <w:szCs w:val="28"/>
              </w:rPr>
              <w:t xml:space="preserve"> tổ 24,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Minh P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408,</w:t>
            </w:r>
            <w:r>
              <w:rPr>
                <w:sz w:val="28"/>
                <w:szCs w:val="28"/>
              </w:rPr>
              <w:t xml:space="preserve"> tổ 13,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Mộng N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5,</w:t>
            </w:r>
            <w:r>
              <w:rPr>
                <w:sz w:val="28"/>
                <w:szCs w:val="28"/>
              </w:rPr>
              <w:t xml:space="preserve">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29,</w:t>
            </w:r>
            <w:r>
              <w:rPr>
                <w:sz w:val="28"/>
                <w:szCs w:val="28"/>
              </w:rPr>
              <w:t xml:space="preserve"> tổ 18,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Đ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S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4,</w:t>
            </w:r>
            <w:r>
              <w:rPr>
                <w:sz w:val="28"/>
                <w:szCs w:val="28"/>
              </w:rPr>
              <w:t xml:space="preserve"> tổ 6,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Thị</w:t>
            </w:r>
            <w:r>
              <w:rPr>
                <w:sz w:val="28"/>
                <w:szCs w:val="28"/>
              </w:rPr>
              <w:t xml:space="preserve"> Ngọc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ạ Thị</w:t>
            </w:r>
            <w:r>
              <w:rPr>
                <w:sz w:val="28"/>
                <w:szCs w:val="28"/>
              </w:rPr>
              <w:t xml:space="preserve">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8,</w:t>
            </w:r>
            <w:r>
              <w:rPr>
                <w:sz w:val="28"/>
                <w:szCs w:val="28"/>
              </w:rPr>
              <w:t xml:space="preserve">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Văn</w:t>
            </w:r>
            <w:r>
              <w:rPr>
                <w:sz w:val="28"/>
                <w:szCs w:val="28"/>
              </w:rPr>
              <w:t xml:space="preserve"> Chí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ios I-01</w:t>
            </w:r>
            <w:r>
              <w:rPr>
                <w:sz w:val="28"/>
                <w:szCs w:val="28"/>
              </w:rPr>
              <w:t xml:space="preserve"> của Công ty Cổ phần đầu tư Sài Gòn VR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ô Hồng</w:t>
            </w:r>
            <w:r>
              <w:rPr>
                <w:sz w:val="28"/>
                <w:szCs w:val="28"/>
              </w:rPr>
              <w:t xml:space="preserve"> Thú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42,</w:t>
            </w:r>
            <w:r>
              <w:rPr>
                <w:sz w:val="28"/>
                <w:szCs w:val="28"/>
              </w:rPr>
              <w:t xml:space="preserve"> tổ 11,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ương Nguyệt</w:t>
            </w:r>
            <w:r>
              <w:rPr>
                <w:sz w:val="28"/>
                <w:szCs w:val="28"/>
              </w:rPr>
              <w:t xml:space="preserve"> L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7,</w:t>
            </w:r>
            <w:r>
              <w:rPr>
                <w:sz w:val="28"/>
                <w:szCs w:val="28"/>
              </w:rPr>
              <w:t xml:space="preserve"> tổ 7, QL22B,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an Thị</w:t>
            </w:r>
            <w:r>
              <w:rPr>
                <w:sz w:val="28"/>
                <w:szCs w:val="28"/>
              </w:rPr>
              <w:t xml:space="preserve"> Yến Phượ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20,</w:t>
            </w:r>
            <w:r>
              <w:rPr>
                <w:sz w:val="28"/>
                <w:szCs w:val="28"/>
              </w:rPr>
              <w:t xml:space="preserve"> tổ 19,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ạm Văn</w:t>
            </w:r>
            <w:r>
              <w:rPr>
                <w:sz w:val="28"/>
                <w:szCs w:val="28"/>
              </w:rPr>
              <w:t xml:space="preserve">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w:t>
            </w:r>
            <w:r>
              <w:rPr>
                <w:sz w:val="28"/>
                <w:szCs w:val="28"/>
              </w:rPr>
              <w:t xml:space="preserve">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Ú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P3/78A</w:t>
            </w:r>
            <w:r>
              <w:rPr>
                <w:sz w:val="28"/>
                <w:szCs w:val="28"/>
              </w:rPr>
              <w:t xml:space="preserve">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0, ấp Phước Đức B,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Phương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tổ 12, ấp Trâm Vàng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hu Tr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3/139A</w:t>
            </w:r>
            <w:r>
              <w:rPr>
                <w:sz w:val="28"/>
                <w:szCs w:val="28"/>
              </w:rPr>
              <w:t xml:space="preserve"> khu phố Thanh Bình C,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Minh</w:t>
            </w:r>
            <w:r>
              <w:rPr>
                <w:sz w:val="28"/>
                <w:szCs w:val="28"/>
              </w:rPr>
              <w:t xml:space="preserve"> Ti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Ô 1 KP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Hữu</w:t>
            </w:r>
            <w:r>
              <w:rPr>
                <w:sz w:val="28"/>
                <w:szCs w:val="28"/>
              </w:rPr>
              <w:t xml:space="preserve">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Ấp Trăm</w:t>
            </w:r>
            <w:r>
              <w:rPr>
                <w:sz w:val="28"/>
                <w:szCs w:val="28"/>
              </w:rPr>
              <w:t xml:space="preserve"> Vàng 1,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Ngọc</w:t>
            </w:r>
            <w:r>
              <w:rPr>
                <w:sz w:val="28"/>
                <w:szCs w:val="28"/>
              </w:rPr>
              <w:t xml:space="preserve"> T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2/129</w:t>
            </w:r>
            <w:r>
              <w:rPr>
                <w:sz w:val="28"/>
                <w:szCs w:val="28"/>
              </w:rPr>
              <w:t xml:space="preserve">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Hò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2/69</w:t>
            </w:r>
            <w:r>
              <w:rPr>
                <w:sz w:val="28"/>
                <w:szCs w:val="28"/>
              </w:rPr>
              <w:t xml:space="preserve"> KP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Kim N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6,</w:t>
            </w:r>
            <w:r>
              <w:rPr>
                <w:sz w:val="28"/>
                <w:szCs w:val="28"/>
              </w:rPr>
              <w:t xml:space="preserve"> ấp Xóm Đồ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Thu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Xã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5,</w:t>
            </w:r>
            <w:r>
              <w:rPr>
                <w:sz w:val="28"/>
                <w:szCs w:val="28"/>
              </w:rPr>
              <w:t xml:space="preserve"> tổ 1,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Văn</w:t>
            </w:r>
            <w:r>
              <w:rPr>
                <w:sz w:val="28"/>
                <w:szCs w:val="28"/>
              </w:rPr>
              <w:t xml:space="preserve"> Th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0,</w:t>
            </w:r>
            <w:r>
              <w:rPr>
                <w:sz w:val="28"/>
                <w:szCs w:val="28"/>
              </w:rPr>
              <w:t xml:space="preserve"> tổ 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Việt</w:t>
            </w:r>
            <w:r>
              <w:rPr>
                <w:sz w:val="28"/>
                <w:szCs w:val="28"/>
              </w:rPr>
              <w:t xml:space="preserve">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9,</w:t>
            </w:r>
            <w:r>
              <w:rPr>
                <w:sz w:val="28"/>
                <w:szCs w:val="28"/>
              </w:rPr>
              <w:t xml:space="preserve"> tổ 12, ấp Phước Đức B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Lê</w:t>
            </w:r>
            <w:r>
              <w:rPr>
                <w:sz w:val="28"/>
                <w:szCs w:val="28"/>
              </w:rPr>
              <w:t xml:space="preserve"> Cẩm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8,</w:t>
            </w:r>
            <w:r>
              <w:rPr>
                <w:sz w:val="28"/>
                <w:szCs w:val="28"/>
              </w:rPr>
              <w:t xml:space="preserve"> tổ 11, ấp Bến Mươ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Thị</w:t>
            </w:r>
            <w:r>
              <w:rPr>
                <w:sz w:val="28"/>
                <w:szCs w:val="28"/>
              </w:rPr>
              <w:t xml:space="preserve"> M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tổ 13,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ường Th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1,</w:t>
            </w:r>
            <w:r>
              <w:rPr>
                <w:sz w:val="28"/>
                <w:szCs w:val="28"/>
              </w:rPr>
              <w:t xml:space="preserve"> tổ 7, ấp Phước Hội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Văn</w:t>
            </w:r>
            <w:r>
              <w:rPr>
                <w:sz w:val="28"/>
                <w:szCs w:val="28"/>
              </w:rPr>
              <w:t xml:space="preserve"> L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1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ặng Thị</w:t>
            </w:r>
            <w:r>
              <w:rPr>
                <w:sz w:val="28"/>
                <w:szCs w:val="28"/>
              </w:rPr>
              <w:t xml:space="preserve"> Kim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4,,</w:t>
            </w:r>
            <w:r>
              <w:rPr>
                <w:sz w:val="28"/>
                <w:szCs w:val="28"/>
              </w:rPr>
              <w:t xml:space="preserve"> tổ 15, ấp Xóm Mới 1,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ỗ Thị</w:t>
            </w:r>
            <w:r>
              <w:rPr>
                <w:sz w:val="28"/>
                <w:szCs w:val="28"/>
              </w:rPr>
              <w:t xml:space="preserve"> Sao L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õ Ngọc</w:t>
            </w:r>
            <w:r>
              <w:rPr>
                <w:sz w:val="28"/>
                <w:szCs w:val="28"/>
              </w:rPr>
              <w:t xml:space="preserve">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4,</w:t>
            </w:r>
            <w:r>
              <w:rPr>
                <w:sz w:val="28"/>
                <w:szCs w:val="28"/>
              </w:rPr>
              <w:t xml:space="preserve"> tổ 6, á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õ Thành</w:t>
            </w:r>
            <w:r>
              <w:rPr>
                <w:sz w:val="28"/>
                <w:szCs w:val="28"/>
              </w:rPr>
              <w:t xml:space="preserve"> Thậ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5,</w:t>
            </w:r>
            <w:r>
              <w:rPr>
                <w:sz w:val="28"/>
                <w:szCs w:val="28"/>
              </w:rPr>
              <w:t xml:space="preserve"> tổ 20,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õ Thị</w:t>
            </w:r>
            <w:r>
              <w:rPr>
                <w:sz w:val="28"/>
                <w:szCs w:val="28"/>
              </w:rPr>
              <w:t xml:space="preserve"> L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5,</w:t>
            </w:r>
            <w:r>
              <w:rPr>
                <w:sz w:val="28"/>
                <w:szCs w:val="28"/>
              </w:rPr>
              <w:t xml:space="preserve"> tổ 9, ấp Trâm Vàng 2,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õ Thị</w:t>
            </w:r>
            <w:r>
              <w:rPr>
                <w:sz w:val="28"/>
                <w:szCs w:val="28"/>
              </w:rPr>
              <w:t xml:space="preserve"> Mi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6, ấp Cẩm Thắng, Xã Cẩm Gia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õ Thị</w:t>
            </w:r>
            <w:r>
              <w:rPr>
                <w:sz w:val="28"/>
                <w:szCs w:val="28"/>
              </w:rPr>
              <w:t xml:space="preserve"> Ru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10,</w:t>
            </w:r>
            <w:r>
              <w:rPr>
                <w:sz w:val="28"/>
                <w:szCs w:val="28"/>
              </w:rPr>
              <w:t xml:space="preserve"> tổ 10, ấp Phước Hội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ương Thị</w:t>
            </w:r>
            <w:r>
              <w:rPr>
                <w:sz w:val="28"/>
                <w:szCs w:val="28"/>
              </w:rPr>
              <w:t xml:space="preserve">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0218,</w:t>
            </w:r>
            <w:r>
              <w:rPr>
                <w:sz w:val="28"/>
                <w:szCs w:val="28"/>
              </w:rPr>
              <w:t xml:space="preserve"> tổ 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ương Thị</w:t>
            </w:r>
            <w:r>
              <w:rPr>
                <w:sz w:val="28"/>
                <w:szCs w:val="28"/>
              </w:rPr>
              <w:t xml:space="preserve"> Thanh Tuy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0,</w:t>
            </w:r>
            <w:r>
              <w:rPr>
                <w:sz w:val="28"/>
                <w:szCs w:val="28"/>
              </w:rPr>
              <w:t xml:space="preserve">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Mỹ</w:t>
            </w:r>
            <w:r>
              <w:rPr>
                <w:sz w:val="28"/>
                <w:szCs w:val="28"/>
              </w:rPr>
              <w:t xml:space="preserve"> X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w:t>
            </w:r>
            <w:r>
              <w:rPr>
                <w:sz w:val="28"/>
                <w:szCs w:val="28"/>
              </w:rPr>
              <w:t xml:space="preserve"> tổ 5, 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Văn</w:t>
            </w:r>
            <w:r>
              <w:rPr>
                <w:sz w:val="28"/>
                <w:szCs w:val="28"/>
              </w:rPr>
              <w:t xml:space="preserve"> Giáp</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44,</w:t>
            </w:r>
            <w:r>
              <w:rPr>
                <w:sz w:val="28"/>
                <w:szCs w:val="28"/>
              </w:rPr>
              <w:t xml:space="preserve"> đường Hùng Vương, KP Thanh Bình,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sz w:val="28"/>
                <w:szCs w:val="28"/>
                <w:lang w:val="vi-VN"/>
              </w:rPr>
              <w:t>Thuốc bảo vệ thực vật, bao gồm: thuốc trừ sâu, thuốc trừ bệnh, thuốc trừ cỏ</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Hồng Đứ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90, Quốc lộ 22 B, tổ 10, ấp Bến Mươ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Văn Nh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757, tổ 19,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Hữu Ph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23A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Văn Rờ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04, tổ 18,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Mờ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1/101 BA,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Chí Nhà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3, tổ 6,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color w:val="000000"/>
                <w:sz w:val="28"/>
                <w:szCs w:val="28"/>
                <w:lang w:val="en-US" w:eastAsia="en-US"/>
              </w:rPr>
            </w:pPr>
            <w:r>
              <w:rPr>
                <w:color w:val="000000"/>
                <w:sz w:val="28"/>
                <w:szCs w:val="28"/>
                <w:lang w:val="en-US" w:eastAsia="en-US"/>
              </w:rPr>
              <w:t>Lê Thành</w:t>
            </w:r>
            <w:r>
              <w:rPr>
                <w:color w:val="000000"/>
                <w:sz w:val="28"/>
                <w:szCs w:val="28"/>
              </w:rPr>
              <w:t xml:space="preserve"> Sơ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color w:val="000000"/>
                <w:sz w:val="28"/>
                <w:szCs w:val="28"/>
              </w:rPr>
            </w:pPr>
            <w:r>
              <w:rPr>
                <w:color w:val="000000"/>
                <w:sz w:val="28"/>
                <w:szCs w:val="28"/>
                <w:lang w:val="en-US" w:eastAsia="en-US"/>
              </w:rPr>
              <w:t>Số 0059,</w:t>
            </w:r>
            <w:r>
              <w:rPr>
                <w:color w:val="000000"/>
                <w:sz w:val="28"/>
                <w:szCs w:val="28"/>
              </w:rPr>
              <w:t xml:space="preserve"> tổ 7, đường 782, ấp 1,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Thị</w:t>
            </w:r>
            <w:r>
              <w:rPr>
                <w:sz w:val="28"/>
                <w:szCs w:val="28"/>
              </w:rPr>
              <w:t xml:space="preserve"> Loan Châ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số 1062, tờ bản đồ số 13,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Thị</w:t>
            </w:r>
            <w:r>
              <w:rPr>
                <w:sz w:val="28"/>
                <w:szCs w:val="28"/>
              </w:rPr>
              <w:t xml:space="preserve"> Phương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710,</w:t>
            </w:r>
            <w:r>
              <w:rPr>
                <w:sz w:val="28"/>
                <w:szCs w:val="28"/>
              </w:rPr>
              <w:t xml:space="preserve"> tổ 1,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I</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rPr>
              <w:t>Phân đạm ure; phân NPK</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Hồng Đứ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90, Quốc lộ 22 B, tổ 10, ấp Bến Mươ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Văn Nh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0757, tổ 19,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Hữu Ph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Ô2/23A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Văn Rờ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604, tổ 18,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ạm Thị Mờ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1/101 BA,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Chí Nhà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113, tổ 6,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color w:val="000000"/>
                <w:sz w:val="28"/>
                <w:szCs w:val="28"/>
                <w:lang w:val="en-US" w:eastAsia="en-US"/>
              </w:rPr>
            </w:pPr>
            <w:r>
              <w:rPr>
                <w:color w:val="000000"/>
                <w:sz w:val="28"/>
                <w:szCs w:val="28"/>
                <w:lang w:val="en-US" w:eastAsia="en-US"/>
              </w:rPr>
              <w:t>Lê Thị</w:t>
            </w:r>
            <w:r>
              <w:rPr>
                <w:color w:val="000000"/>
                <w:sz w:val="28"/>
                <w:szCs w:val="28"/>
              </w:rPr>
              <w:t xml:space="preserve"> Loan Châ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color w:val="000000"/>
                <w:sz w:val="28"/>
                <w:szCs w:val="28"/>
              </w:rPr>
            </w:pPr>
            <w:r>
              <w:rPr>
                <w:color w:val="000000"/>
                <w:sz w:val="28"/>
                <w:szCs w:val="28"/>
                <w:lang w:val="en-US" w:eastAsia="en-US"/>
              </w:rPr>
              <w:t>Thửa đất</w:t>
            </w:r>
            <w:r>
              <w:rPr>
                <w:color w:val="000000"/>
                <w:sz w:val="28"/>
                <w:szCs w:val="28"/>
              </w:rPr>
              <w:t xml:space="preserve"> số 1062, tờ bản đồ số 13,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color w:val="000000"/>
                <w:sz w:val="28"/>
                <w:szCs w:val="28"/>
              </w:rPr>
            </w:pPr>
            <w:r>
              <w:rPr>
                <w:color w:val="000000"/>
                <w:sz w:val="28"/>
                <w:szCs w:val="28"/>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Thị</w:t>
            </w:r>
            <w:r>
              <w:rPr>
                <w:sz w:val="28"/>
                <w:szCs w:val="28"/>
              </w:rPr>
              <w:t xml:space="preserve"> Phương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710,</w:t>
            </w:r>
            <w:r>
              <w:rPr>
                <w:sz w:val="28"/>
                <w:szCs w:val="28"/>
              </w:rPr>
              <w:t xml:space="preserve"> tổ 1,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Chí</w:t>
            </w:r>
            <w:r>
              <w:rPr>
                <w:sz w:val="28"/>
                <w:szCs w:val="28"/>
              </w:rPr>
              <w:t xml:space="preserve"> Th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rPr>
              <w:t>ấp Phước Hòa - Xã Phước Thạnh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Hoàng</w:t>
            </w:r>
            <w:r>
              <w:rPr>
                <w:sz w:val="28"/>
                <w:szCs w:val="28"/>
              </w:rPr>
              <w:t xml:space="preserve"> Nh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rPr>
              <w:t>tổ 2, ấp Phước Hội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Đặng Thị</w:t>
            </w:r>
            <w:r>
              <w:rPr>
                <w:sz w:val="28"/>
                <w:szCs w:val="28"/>
              </w:rPr>
              <w:t xml:space="preserve"> Tr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42,</w:t>
            </w:r>
            <w:r>
              <w:rPr>
                <w:sz w:val="28"/>
                <w:szCs w:val="28"/>
              </w:rPr>
              <w:t xml:space="preserve"> tổ 11,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Thành</w:t>
            </w:r>
            <w:r>
              <w:rPr>
                <w:sz w:val="28"/>
                <w:szCs w:val="28"/>
              </w:rPr>
              <w:t xml:space="preserve"> Sơ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0059,</w:t>
            </w:r>
            <w:r>
              <w:rPr>
                <w:sz w:val="28"/>
                <w:szCs w:val="28"/>
              </w:rPr>
              <w:t xml:space="preserve"> tổ 7, đường 782, ấp 1,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V</w:t>
            </w:r>
          </w:p>
        </w:tc>
        <w:tc>
          <w:tcPr>
            <w:tcW w:w="8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sz w:val="28"/>
                <w:szCs w:val="28"/>
              </w:rPr>
              <w:t>Sữa dành cho trẻ em dưới 06 tuổi</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ặng Văn B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hà Số 73, Tổ 18,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Văn Tuế</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0, Tổ 8, Ấp Phước Hội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Hữu Đứ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520, Tổ 1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Quyên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Dãy B, Chợ Chiều Phước Đôn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Trung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2/98b,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ao Hoàng Hã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36, Tổ 8,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Riê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76, Tổ 7,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ổ Thanh Tù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hửa Đất Số 375, Tờ Bản Đồ Số 30,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ấn Lộ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12,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ặng Hồ Huy K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ăn Số 5,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ặng Văn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4, Tổ 4,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ương Thị Diệu 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65, Tổ 19,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Thị Hồng Cẩ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2/29a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Thị Kh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50, Tổ 11, 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Thị Kim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06, Tổ 16,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Thị Trang Đà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hợ Hiệp Thạ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Văn Lô</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4, Tổ1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oàn Thị Kim Duy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ạp Số 5, Chợ Phước Trạc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oàn Văn Phướ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24, Tổ 10,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Thị Cẩ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Dương Thị Hồng H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13,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Dương Thị Lẳ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7, Tổ 19,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Dương Thiếu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2/135 Nội Ô ,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à Thị Mỹ Kiề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2, Tổ 10,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Kim S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3/63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uỳnh Anh H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ạp Số 4,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ô Văn H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5, Tổ 8,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ồ Thị Thu T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79, Tổ 2, Ấp Phước Tây,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oàng Thị Thu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23, Ấp Trâm Và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Bích Hồ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uỳnh Thị Hu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2/21 Tổ 18,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uỳnh Thị Kim M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ư Kim Phụ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 1/7, Tổ 19,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Thị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04, Tổ 36, Ấp Trâm Và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âm Thị Xuân C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25a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A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59, Tổ 9,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Hoàng M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2, Tổ 10, Ấp Xóm Mía,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Hồng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4,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Hùng C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97, Tổ 16,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Mi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31, Tổ 6,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Mi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ăn 4, Lô 3, Chợ Chiều Phước Đôn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Quang K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10, Tổ 6,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Anh Phượ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3/42 Nội Ô ,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M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45,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Như 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s Số 5, Số Nhà 51, Tổ 12,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Thanh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2, Tổ 2,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Thu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ô 2, Ô 2, Chợ Chiều,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Văn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23, Tổ 7,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Văn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06, Tổ 4,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ấn Phá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5, Tổ  16,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L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A/79a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Cò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2/135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hiêm Văn Cả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 3/20 Ấp Thanh Bình,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ô Hoàng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38, Khu Phố 3,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ô Hoàng Vũ</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13, Tổ 2, Ấp Bến Đình,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ô Thị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62, Tổ 34,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Hoàng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14, Hương Lộ 1,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Minh Nhự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1/250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a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8, Tổ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Chi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81, Tổ 5,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G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79, Tổ 5,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ằ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t Số 1, Chợ Chiều Phước Đông ,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44,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Kim Li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51, Tổ 28, Ấp Trà Võ,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Kim N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82, Tổ 27, Ấp Trà Võ,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Kim Tho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L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 2/13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Lượ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Tạp Hóa, Bánh Kẹo Chợ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Nă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94, Tổ 3,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1/106a,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480, Tổ 23,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uyết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p2/46a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rọng K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501, Tổ 21,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uấn K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32, Tổ 2,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Bư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00, Tổ 40,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Kim Thủ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089, Tổ 33,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ấn Huỳ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87, Tổ 5,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2, Ấp Phước Đứ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Hồ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650, Tổ 18, Ấp Suối Cao B, Xã Phước Đô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Lắ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074, Tổ 29,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Phụ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3,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Thẩ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93, Tổ 1,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Văn Hù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6, Ấp Phước Hội,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Minh Đở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7/69, Tổ 12,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Tấn Thô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1, Kp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Thị Yến Ly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38, Tổ 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Trương Lập</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64, Tổ 8,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ành L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 2/ 65b Tổ 20,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Vố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st 07, Tổ 15,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Vinh Qu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14, Tổ 1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51, Ô4 Tổ 6, Ấp Trâm Vàng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iền Thị S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09, Tổ 1,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ạ Trần Huy H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1/199ab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Minh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51, Tổ 31,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ồng Ph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78, Tổ 12, Ấp Đường Lo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Hoàng Du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 Tổ 31,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Bích Huy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40, Tổ 21, Ấp Xóm Mớ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ứa Quan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1/35a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Văn S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54, Tổ 6,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ha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9, Hẽm 16, Tổ 10,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Văn Chí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s I-01 Của Công Ty Cổ Phần Đầu Tư Sài Gòn Vr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8,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ương Nguyệt L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7, Tổ 7, Ql22b,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Ú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p3/78a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Nhật Thiên Vă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4, Tổ 19,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 Tổ 10,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à M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ăn 8, Lô 1b, Chợ Chiều Phước Đôn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Buố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11, Tổ 2,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Ngọc Ho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19, Tổ 11,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Tuyế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9,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Th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hửa Đất 71, Tờ Bản 20, Tổ 34,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Th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0, Tổ 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Thắ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39, Tổ 13,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ỹ Thắ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p2/164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u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79, Khu Phố 2,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Ngọc Y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 Tổ 7,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Nguyễn Tườ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2,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Thị Diệ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2/168,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2/168 Nội Ô ,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Thị Minh Tuyế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2/25a,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Đức L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25, Tổ 16, Ấp Suối Cao,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u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82, Tổ 18,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ặng Thị Kim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24,, Tổ 15, Ấp Xóm Mới 1,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ị Già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05, Tổ 1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ị Kim Tho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1,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ị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s Số 1, Đường Quang Trung, Kp 2, Chợ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ị Thơ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09, Tổ 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000, Tổ 2,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color w:val="000000"/>
                <w:sz w:val="28"/>
                <w:szCs w:val="28"/>
              </w:rPr>
            </w:pPr>
            <w:r>
              <w:rPr>
                <w:color w:val="000000"/>
                <w:sz w:val="28"/>
                <w:szCs w:val="28"/>
                <w:lang w:val="en-US" w:eastAsia="en-US"/>
              </w:rPr>
              <w:t>Đỗ Anh</w:t>
            </w:r>
            <w:r>
              <w:rPr>
                <w:color w:val="000000"/>
                <w:sz w:val="28"/>
                <w:szCs w:val="28"/>
              </w:rPr>
              <w:t xml:space="preserve"> Du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color w:val="000000"/>
                <w:sz w:val="28"/>
                <w:szCs w:val="28"/>
              </w:rPr>
            </w:pPr>
            <w:r>
              <w:rPr>
                <w:color w:val="000000"/>
                <w:sz w:val="28"/>
                <w:szCs w:val="28"/>
                <w:lang w:val="en-US" w:eastAsia="en-US"/>
              </w:rPr>
              <w:t>Số 24,</w:t>
            </w:r>
            <w:r>
              <w:rPr>
                <w:color w:val="000000"/>
                <w:sz w:val="28"/>
                <w:szCs w:val="28"/>
              </w:rPr>
              <w:t xml:space="preserve"> tồ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Ánh Hồ</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629,</w:t>
            </w:r>
            <w:r>
              <w:rPr>
                <w:sz w:val="28"/>
                <w:szCs w:val="28"/>
              </w:rPr>
              <w:t xml:space="preserve"> tổ 13,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Y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w:t>
            </w:r>
            <w:r>
              <w:rPr>
                <w:sz w:val="28"/>
                <w:szCs w:val="28"/>
              </w:rPr>
              <w:t>/8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Bùi Minh</w:t>
            </w:r>
            <w:r>
              <w:rPr>
                <w:sz w:val="28"/>
                <w:szCs w:val="28"/>
              </w:rPr>
              <w:t xml:space="preserve"> Mẫ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ổ 4,</w:t>
            </w:r>
            <w:r>
              <w:rPr>
                <w:sz w:val="28"/>
                <w:szCs w:val="28"/>
              </w:rPr>
              <w:t xml:space="preserve">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Bùi Thị</w:t>
            </w:r>
            <w:r>
              <w:rPr>
                <w:sz w:val="28"/>
                <w:szCs w:val="28"/>
              </w:rPr>
              <w:t xml:space="preserve"> Bạch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5,</w:t>
            </w:r>
            <w:r>
              <w:rPr>
                <w:sz w:val="28"/>
                <w:szCs w:val="28"/>
              </w:rPr>
              <w:t xml:space="preserve">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Chuổ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2,</w:t>
            </w:r>
            <w:r>
              <w:rPr>
                <w:sz w:val="28"/>
                <w:szCs w:val="28"/>
              </w:rPr>
              <w:t xml:space="preserve"> tổ 8,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Văn</w:t>
            </w:r>
            <w:r>
              <w:rPr>
                <w:sz w:val="28"/>
                <w:szCs w:val="28"/>
              </w:rPr>
              <w:t xml:space="preserve"> Đ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tổ 34, ấp Trâm Vàng 2, Xã Thanh Phước,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Lự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7,</w:t>
            </w:r>
            <w:r>
              <w:rPr>
                <w:sz w:val="28"/>
                <w:szCs w:val="28"/>
              </w:rPr>
              <w:t xml:space="preserve"> tổ 38,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õ Thị</w:t>
            </w:r>
            <w:r>
              <w:rPr>
                <w:sz w:val="28"/>
                <w:szCs w:val="28"/>
              </w:rPr>
              <w:t xml:space="preserve"> Diễ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5,</w:t>
            </w:r>
            <w:r>
              <w:rPr>
                <w:sz w:val="28"/>
                <w:szCs w:val="28"/>
              </w:rPr>
              <w:t xml:space="preserve"> tổ 6, ấp Phước Bình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inh Văn</w:t>
            </w:r>
            <w:r>
              <w:rPr>
                <w:sz w:val="28"/>
                <w:szCs w:val="28"/>
              </w:rPr>
              <w:t xml:space="preserve"> Rol</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866, tờ bản đồ 21, ấp Phước Tây,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ỗ Thanh</w:t>
            </w:r>
            <w:r>
              <w:rPr>
                <w:sz w:val="28"/>
                <w:szCs w:val="28"/>
              </w:rPr>
              <w:t xml:space="preserve">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w:t>
            </w:r>
            <w:r>
              <w:rPr>
                <w:sz w:val="28"/>
                <w:szCs w:val="28"/>
              </w:rPr>
              <w:t xml:space="preserve"> tổ 2,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ỗ Thị</w:t>
            </w:r>
            <w:r>
              <w:rPr>
                <w:sz w:val="28"/>
                <w:szCs w:val="28"/>
              </w:rPr>
              <w:t xml:space="preserve"> Kim 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2</w:t>
            </w:r>
            <w:r>
              <w:rPr>
                <w:sz w:val="28"/>
                <w:szCs w:val="28"/>
              </w:rPr>
              <w:t>/108, tổ 3,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ỗ Văn</w:t>
            </w:r>
            <w:r>
              <w:rPr>
                <w:sz w:val="28"/>
                <w:szCs w:val="28"/>
              </w:rPr>
              <w:t xml:space="preserve">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3,</w:t>
            </w:r>
            <w:r>
              <w:rPr>
                <w:sz w:val="28"/>
                <w:szCs w:val="28"/>
              </w:rPr>
              <w:t xml:space="preserve"> tở 3,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oàn Thị</w:t>
            </w:r>
            <w:r>
              <w:rPr>
                <w:sz w:val="28"/>
                <w:szCs w:val="28"/>
              </w:rPr>
              <w:t xml:space="preserve"> Kim Duy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5, chợ Phước Trạc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oàn Văn</w:t>
            </w:r>
            <w:r>
              <w:rPr>
                <w:sz w:val="28"/>
                <w:szCs w:val="28"/>
              </w:rPr>
              <w:t xml:space="preserve"> Phướ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4,</w:t>
            </w:r>
            <w:r>
              <w:rPr>
                <w:sz w:val="28"/>
                <w:szCs w:val="28"/>
              </w:rPr>
              <w:t xml:space="preserve"> tổ 10,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Dương Thị</w:t>
            </w:r>
            <w:r>
              <w:rPr>
                <w:sz w:val="28"/>
                <w:szCs w:val="28"/>
              </w:rPr>
              <w:t xml:space="preserve"> Búp</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8,</w:t>
            </w:r>
            <w:r>
              <w:rPr>
                <w:sz w:val="28"/>
                <w:szCs w:val="28"/>
              </w:rPr>
              <w:t xml:space="preserve"> tổ 17,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ạm Thị</w:t>
            </w:r>
            <w:r>
              <w:rPr>
                <w:sz w:val="28"/>
                <w:szCs w:val="28"/>
              </w:rPr>
              <w:t xml:space="preserve"> M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6, dường số 1,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Bùi Thị</w:t>
            </w:r>
            <w:r>
              <w:rPr>
                <w:sz w:val="28"/>
                <w:szCs w:val="28"/>
              </w:rPr>
              <w:t xml:space="preserve"> Cẩ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Dương Thị</w:t>
            </w:r>
            <w:r>
              <w:rPr>
                <w:sz w:val="28"/>
                <w:szCs w:val="28"/>
              </w:rPr>
              <w:t xml:space="preserve"> Lẳ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w:t>
            </w:r>
            <w:r>
              <w:rPr>
                <w:sz w:val="28"/>
                <w:szCs w:val="28"/>
              </w:rPr>
              <w:t xml:space="preserve"> tổ 19,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Thị</w:t>
            </w:r>
            <w:r>
              <w:rPr>
                <w:sz w:val="28"/>
                <w:szCs w:val="28"/>
              </w:rPr>
              <w:t xml:space="preserve"> Kim S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232, tờ bản đồ 91, 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Huỳnh Thị</w:t>
            </w:r>
            <w:r>
              <w:rPr>
                <w:sz w:val="28"/>
                <w:szCs w:val="28"/>
              </w:rPr>
              <w:t xml:space="preserve"> Kim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w:t>
            </w:r>
            <w:r>
              <w:rPr>
                <w:sz w:val="28"/>
                <w:szCs w:val="28"/>
              </w:rPr>
              <w:t xml:space="preserve"> tổ 2, ấp Xóm Đồ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Huỳnh Anh</w:t>
            </w:r>
            <w:r>
              <w:rPr>
                <w:sz w:val="28"/>
                <w:szCs w:val="28"/>
              </w:rPr>
              <w:t xml:space="preserve"> H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4,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Háu Nhục</w:t>
            </w:r>
            <w:r>
              <w:rPr>
                <w:sz w:val="28"/>
                <w:szCs w:val="28"/>
              </w:rPr>
              <w:t xml:space="preserve"> Sầ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Đức A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hùy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w:t>
            </w:r>
            <w:r>
              <w:rPr>
                <w:sz w:val="28"/>
                <w:szCs w:val="28"/>
              </w:rPr>
              <w:t xml:space="preserve"> đường Xuyên A,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Hồ Thanh</w:t>
            </w:r>
            <w:r>
              <w:rPr>
                <w:sz w:val="28"/>
                <w:szCs w:val="28"/>
              </w:rPr>
              <w:t xml:space="preserve"> Na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29,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ý Hoàng</w:t>
            </w:r>
            <w:r>
              <w:rPr>
                <w:sz w:val="28"/>
                <w:szCs w:val="28"/>
              </w:rPr>
              <w:t xml:space="preserve"> V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80,</w:t>
            </w:r>
            <w:r>
              <w:rPr>
                <w:sz w:val="28"/>
                <w:szCs w:val="28"/>
              </w:rPr>
              <w:t xml:space="preserve"> quốc lộ 22B, KP 1, KP Nội Ô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Huỳnh Phúc</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4/21</w:t>
            </w:r>
            <w:r>
              <w:rPr>
                <w:sz w:val="28"/>
                <w:szCs w:val="28"/>
              </w:rPr>
              <w:t xml:space="preserve">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Duy</w:t>
            </w:r>
            <w:r>
              <w:rPr>
                <w:sz w:val="28"/>
                <w:szCs w:val="28"/>
              </w:rPr>
              <w:t xml:space="preserve"> Kh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1/66B</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ỗ Thị</w:t>
            </w:r>
            <w:r>
              <w:rPr>
                <w:sz w:val="28"/>
                <w:szCs w:val="28"/>
              </w:rPr>
              <w:t xml:space="preserve"> Thanh Thú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61,</w:t>
            </w:r>
            <w:r>
              <w:rPr>
                <w:sz w:val="28"/>
                <w:szCs w:val="28"/>
              </w:rPr>
              <w:t xml:space="preserve"> tổ 7,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ương Thị</w:t>
            </w:r>
            <w:r>
              <w:rPr>
                <w:sz w:val="28"/>
                <w:szCs w:val="28"/>
              </w:rPr>
              <w:t xml:space="preserve"> Si R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1</w:t>
            </w:r>
            <w:r>
              <w:rPr>
                <w:sz w:val="28"/>
                <w:szCs w:val="28"/>
              </w:rPr>
              <w:t>/47C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âm Minh</w:t>
            </w:r>
            <w:r>
              <w:rPr>
                <w:sz w:val="28"/>
                <w:szCs w:val="28"/>
              </w:rPr>
              <w:t xml:space="preserve">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8, 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Hoài</w:t>
            </w:r>
            <w:r>
              <w:rPr>
                <w:sz w:val="28"/>
                <w:szCs w:val="28"/>
              </w:rPr>
              <w:t xml:space="preserve"> H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63, Chợ xã  - Xã Cẩm Gia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Hoàng</w:t>
            </w:r>
            <w:r>
              <w:rPr>
                <w:sz w:val="28"/>
                <w:szCs w:val="28"/>
              </w:rPr>
              <w:t xml:space="preserve">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Hồng</w:t>
            </w:r>
            <w:r>
              <w:rPr>
                <w:sz w:val="28"/>
                <w:szCs w:val="28"/>
              </w:rPr>
              <w:t xml:space="preserve">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4,</w:t>
            </w:r>
            <w:r>
              <w:rPr>
                <w:sz w:val="28"/>
                <w:szCs w:val="28"/>
              </w:rPr>
              <w:t xml:space="preserve">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Hùng</w:t>
            </w:r>
            <w:r>
              <w:rPr>
                <w:sz w:val="28"/>
                <w:szCs w:val="28"/>
              </w:rPr>
              <w:t xml:space="preserve"> C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97,</w:t>
            </w:r>
            <w:r>
              <w:rPr>
                <w:sz w:val="28"/>
                <w:szCs w:val="28"/>
              </w:rPr>
              <w:t xml:space="preserve"> tổ 16, ấp Suối Cao A,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Kim</w:t>
            </w:r>
            <w:r>
              <w:rPr>
                <w:sz w:val="28"/>
                <w:szCs w:val="28"/>
              </w:rPr>
              <w:t xml:space="preserve"> Qu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5/80</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ảo</w:t>
            </w:r>
            <w:r>
              <w:rPr>
                <w:sz w:val="28"/>
                <w:szCs w:val="28"/>
              </w:rPr>
              <w:t xml:space="preserve"> Huyền Tr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7,</w:t>
            </w:r>
            <w:r>
              <w:rPr>
                <w:sz w:val="28"/>
                <w:szCs w:val="28"/>
              </w:rPr>
              <w:t xml:space="preserve"> tổ 18,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Kim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6 B, 17B Khu B, Chợ Gò Dầu,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Mai Tr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2/209B</w:t>
            </w:r>
            <w:r>
              <w:rPr>
                <w:sz w:val="28"/>
                <w:szCs w:val="28"/>
              </w:rPr>
              <w:t xml:space="preserve">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M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5,</w:t>
            </w:r>
            <w:r>
              <w:rPr>
                <w:sz w:val="28"/>
                <w:szCs w:val="28"/>
              </w:rPr>
              <w:t xml:space="preserve">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Tộ</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Triể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8,</w:t>
            </w:r>
            <w:r>
              <w:rPr>
                <w:sz w:val="28"/>
                <w:szCs w:val="28"/>
              </w:rPr>
              <w:t xml:space="preserve"> tổ 6,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Trúc M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Vân Hà</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7,</w:t>
            </w:r>
            <w:r>
              <w:rPr>
                <w:sz w:val="28"/>
                <w:szCs w:val="28"/>
              </w:rPr>
              <w:t xml:space="preserve"> tổ 22,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Xuân</w:t>
            </w:r>
            <w:r>
              <w:rPr>
                <w:sz w:val="28"/>
                <w:szCs w:val="28"/>
              </w:rPr>
              <w:t xml:space="preserve"> Hư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Hồ An</w:t>
            </w:r>
            <w:r>
              <w:rPr>
                <w:sz w:val="28"/>
                <w:szCs w:val="28"/>
              </w:rPr>
              <w:t xml:space="preserve"> Lộ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8,</w:t>
            </w:r>
            <w:r>
              <w:rPr>
                <w:sz w:val="28"/>
                <w:szCs w:val="28"/>
              </w:rPr>
              <w:t xml:space="preserve"> ấp 1,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p>
            <w:pPr>
              <w:pStyle w:val="Normal"/>
              <w:jc w:val="center"/>
              <w:rPr>
                <w:color w:val="000000"/>
                <w:sz w:val="28"/>
                <w:szCs w:val="28"/>
              </w:rPr>
            </w:pPr>
            <w:r>
              <w:rPr>
                <w:color w:val="000000"/>
                <w:sz w:val="28"/>
                <w:szCs w:val="28"/>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âm Thị</w:t>
            </w:r>
            <w:r>
              <w:rPr>
                <w:sz w:val="28"/>
                <w:szCs w:val="28"/>
              </w:rPr>
              <w:t xml:space="preserve"> Kim L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Minh</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Hải</w:t>
            </w:r>
            <w:r>
              <w:rPr>
                <w:sz w:val="28"/>
                <w:szCs w:val="28"/>
              </w:rPr>
              <w:t xml:space="preserve"> Bằ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Hoàng</w:t>
            </w:r>
            <w:r>
              <w:rPr>
                <w:sz w:val="28"/>
                <w:szCs w:val="28"/>
              </w:rPr>
              <w:t xml:space="preserve">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4,</w:t>
            </w:r>
            <w:r>
              <w:rPr>
                <w:sz w:val="28"/>
                <w:szCs w:val="28"/>
              </w:rPr>
              <w:t xml:space="preserve"> Hương lộ 1,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Hoàng</w:t>
            </w:r>
            <w:r>
              <w:rPr>
                <w:sz w:val="28"/>
                <w:szCs w:val="28"/>
              </w:rPr>
              <w:t xml:space="preserve">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3</w:t>
            </w:r>
            <w:r>
              <w:rPr>
                <w:sz w:val="28"/>
                <w:szCs w:val="28"/>
              </w:rPr>
              <w:t>/239, Khu phố Thanh Bình C,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Hồng</w:t>
            </w:r>
            <w:r>
              <w:rPr>
                <w:sz w:val="28"/>
                <w:szCs w:val="28"/>
              </w:rPr>
              <w:t xml:space="preserve">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w:t>
            </w:r>
            <w:r>
              <w:rPr>
                <w:sz w:val="28"/>
                <w:szCs w:val="28"/>
              </w:rPr>
              <w:t xml:space="preserve"> ấp Phước Hội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Lâm</w:t>
            </w:r>
            <w:r>
              <w:rPr>
                <w:sz w:val="28"/>
                <w:szCs w:val="28"/>
              </w:rPr>
              <w:t xml:space="preserve"> Hữu Kh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4/174</w:t>
            </w:r>
            <w:r>
              <w:rPr>
                <w:sz w:val="28"/>
                <w:szCs w:val="28"/>
              </w:rPr>
              <w:t xml:space="preserve"> tổ 20, KP Nội Ô B,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Ngọc</w:t>
            </w:r>
            <w:r>
              <w:rPr>
                <w:sz w:val="28"/>
                <w:szCs w:val="28"/>
              </w:rPr>
              <w:t xml:space="preserve"> Bíc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w:t>
            </w:r>
            <w:r>
              <w:rPr>
                <w:sz w:val="28"/>
                <w:szCs w:val="28"/>
              </w:rPr>
              <w:t xml:space="preserve">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Ngọc</w:t>
            </w:r>
            <w:r>
              <w:rPr>
                <w:sz w:val="28"/>
                <w:szCs w:val="28"/>
              </w:rPr>
              <w:t xml:space="preserve"> H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5/16</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Ngọc</w:t>
            </w:r>
            <w:r>
              <w:rPr>
                <w:sz w:val="28"/>
                <w:szCs w:val="28"/>
              </w:rPr>
              <w:t xml:space="preserve"> Ki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Ngọc</w:t>
            </w:r>
            <w:r>
              <w:rPr>
                <w:sz w:val="28"/>
                <w:szCs w:val="28"/>
              </w:rPr>
              <w:t xml:space="preserve"> Th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77,</w:t>
            </w:r>
            <w:r>
              <w:rPr>
                <w:sz w:val="28"/>
                <w:szCs w:val="28"/>
              </w:rPr>
              <w:t xml:space="preserve">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anh</w:t>
            </w:r>
            <w:r>
              <w:rPr>
                <w:sz w:val="28"/>
                <w:szCs w:val="28"/>
              </w:rPr>
              <w:t xml:space="preserve">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3/1A</w:t>
            </w:r>
            <w:r>
              <w:rPr>
                <w:sz w:val="28"/>
                <w:szCs w:val="28"/>
              </w:rPr>
              <w:t xml:space="preserve">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anh</w:t>
            </w:r>
            <w:r>
              <w:rPr>
                <w:sz w:val="28"/>
                <w:szCs w:val="28"/>
              </w:rPr>
              <w:t xml:space="preserve"> Hoà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1/18C</w:t>
            </w:r>
            <w:r>
              <w:rPr>
                <w:sz w:val="28"/>
                <w:szCs w:val="28"/>
              </w:rPr>
              <w:t xml:space="preserve"> tổ 7,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anh</w:t>
            </w:r>
            <w:r>
              <w:rPr>
                <w:sz w:val="28"/>
                <w:szCs w:val="28"/>
              </w:rPr>
              <w:t xml:space="preserve">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w:t>
            </w:r>
            <w:r>
              <w:rPr>
                <w:sz w:val="28"/>
                <w:szCs w:val="28"/>
              </w:rPr>
              <w:t xml:space="preserve"> tổ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An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6,</w:t>
            </w:r>
            <w:r>
              <w:rPr>
                <w:sz w:val="28"/>
                <w:szCs w:val="28"/>
              </w:rPr>
              <w:t xml:space="preserve"> chợ Gò Dầu, đường Ngô Gia Tự, KP 2,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Bíc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3,</w:t>
            </w:r>
            <w:r>
              <w:rPr>
                <w:sz w:val="28"/>
                <w:szCs w:val="28"/>
              </w:rPr>
              <w:t xml:space="preserve"> tổ 3, 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C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2,</w:t>
            </w:r>
            <w:r>
              <w:rPr>
                <w:sz w:val="28"/>
                <w:szCs w:val="28"/>
              </w:rPr>
              <w:t xml:space="preserve"> Khu phố Thanh Bình,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Diễm 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w:t>
            </w:r>
            <w:r>
              <w:rPr>
                <w:sz w:val="28"/>
                <w:szCs w:val="28"/>
              </w:rPr>
              <w:t xml:space="preserve"> tổ 37,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Diệu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3/176</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Đị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33,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Hò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w:t>
            </w:r>
            <w:r>
              <w:rPr>
                <w:sz w:val="28"/>
                <w:szCs w:val="28"/>
              </w:rPr>
              <w:t xml:space="preserve"> tổ 5, ấp Phước An,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Hồng Quế</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2/37</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Kim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171/KP4</w:t>
            </w:r>
            <w:r>
              <w:rPr>
                <w:sz w:val="28"/>
                <w:szCs w:val="28"/>
              </w:rPr>
              <w:t xml:space="preserve"> NỘI ô Thị Trấn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Lượ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3B, Khu B, Chợ Gò Dầu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Phương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057,</w:t>
            </w:r>
            <w:r>
              <w:rPr>
                <w:sz w:val="28"/>
                <w:szCs w:val="28"/>
              </w:rPr>
              <w:t xml:space="preserve"> tổ 7, ấp Cẩm Thắng - Xã Cẩm Gia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hê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0,</w:t>
            </w:r>
            <w:r>
              <w:rPr>
                <w:sz w:val="28"/>
                <w:szCs w:val="28"/>
              </w:rPr>
              <w:t xml:space="preserve"> tổ 2,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hu B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29,</w:t>
            </w:r>
            <w:r>
              <w:rPr>
                <w:sz w:val="28"/>
                <w:szCs w:val="28"/>
              </w:rPr>
              <w:t xml:space="preserve"> tổ 3,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hu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uyết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P2/46A</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L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356,</w:t>
            </w:r>
            <w:r>
              <w:rPr>
                <w:sz w:val="28"/>
                <w:szCs w:val="28"/>
              </w:rPr>
              <w:t xml:space="preserve"> tổ 14,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Tô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ạm Minh</w:t>
            </w:r>
            <w:r>
              <w:rPr>
                <w:sz w:val="28"/>
                <w:szCs w:val="28"/>
              </w:rPr>
              <w:t xml:space="preserve"> Thọ</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8,</w:t>
            </w:r>
            <w:r>
              <w:rPr>
                <w:sz w:val="28"/>
                <w:szCs w:val="28"/>
              </w:rPr>
              <w:t xml:space="preserve"> tổ 34,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ạm Thị</w:t>
            </w:r>
            <w:r>
              <w:rPr>
                <w:sz w:val="28"/>
                <w:szCs w:val="28"/>
              </w:rPr>
              <w:t xml:space="preserve"> Hồ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650,</w:t>
            </w:r>
            <w:r>
              <w:rPr>
                <w:sz w:val="28"/>
                <w:szCs w:val="28"/>
              </w:rPr>
              <w:t xml:space="preserve"> tổ 18, ấp Suối Cao B, Xã Phước Đô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Đức</w:t>
            </w:r>
            <w:r>
              <w:rPr>
                <w:sz w:val="28"/>
                <w:szCs w:val="28"/>
              </w:rPr>
              <w:t xml:space="preserve"> Thu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6,</w:t>
            </w:r>
            <w:r>
              <w:rPr>
                <w:sz w:val="28"/>
                <w:szCs w:val="28"/>
              </w:rPr>
              <w:t xml:space="preserve"> tổ 1,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Tấn</w:t>
            </w:r>
            <w:r>
              <w:rPr>
                <w:sz w:val="28"/>
                <w:szCs w:val="28"/>
              </w:rPr>
              <w:t xml:space="preserve"> Thô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72, tờ bản đồ 17, Ô1,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Văn</w:t>
            </w:r>
            <w:r>
              <w:rPr>
                <w:sz w:val="28"/>
                <w:szCs w:val="28"/>
              </w:rPr>
              <w:t xml:space="preserve"> Bé H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0,</w:t>
            </w:r>
            <w:r>
              <w:rPr>
                <w:sz w:val="28"/>
                <w:szCs w:val="28"/>
              </w:rPr>
              <w:t xml:space="preserve"> tổ 14,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ạm Hữu</w:t>
            </w:r>
            <w:r>
              <w:rPr>
                <w:sz w:val="28"/>
                <w:szCs w:val="28"/>
              </w:rPr>
              <w:t xml:space="preserve"> Ph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7,</w:t>
            </w:r>
            <w:r>
              <w:rPr>
                <w:sz w:val="28"/>
                <w:szCs w:val="28"/>
              </w:rPr>
              <w:t xml:space="preserve"> tổ 5,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Phúc</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w:t>
            </w:r>
            <w:r>
              <w:rPr>
                <w:sz w:val="28"/>
                <w:szCs w:val="28"/>
              </w:rPr>
              <w:t xml:space="preserve"> Tổ 7,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ấn</w:t>
            </w:r>
            <w:r>
              <w:rPr>
                <w:sz w:val="28"/>
                <w:szCs w:val="28"/>
              </w:rPr>
              <w:t xml:space="preserve"> Quố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w:t>
            </w:r>
            <w:r>
              <w:rPr>
                <w:sz w:val="28"/>
                <w:szCs w:val="28"/>
              </w:rPr>
              <w:t xml:space="preserve">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Thị</w:t>
            </w:r>
            <w:r>
              <w:rPr>
                <w:sz w:val="28"/>
                <w:szCs w:val="28"/>
              </w:rPr>
              <w:t xml:space="preserve"> Mai Tr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459, tờ bản đồ 12, ấp Xóm Mớ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õ Minh</w:t>
            </w:r>
            <w:r>
              <w:rPr>
                <w:sz w:val="28"/>
                <w:szCs w:val="28"/>
              </w:rPr>
              <w:t xml:space="preserve">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1,</w:t>
            </w:r>
            <w:r>
              <w:rPr>
                <w:sz w:val="28"/>
                <w:szCs w:val="28"/>
              </w:rPr>
              <w:t xml:space="preserve"> tổ 31,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Na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866,</w:t>
            </w:r>
            <w:r>
              <w:rPr>
                <w:sz w:val="28"/>
                <w:szCs w:val="28"/>
              </w:rPr>
              <w:t xml:space="preserve"> tổ 24,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Lê Thị</w:t>
            </w:r>
            <w:r>
              <w:rPr>
                <w:sz w:val="28"/>
                <w:szCs w:val="28"/>
              </w:rPr>
              <w:t xml:space="preserve"> Minh P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408,</w:t>
            </w:r>
            <w:r>
              <w:rPr>
                <w:sz w:val="28"/>
                <w:szCs w:val="28"/>
              </w:rPr>
              <w:t xml:space="preserve"> tổ 13,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Mộng N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5,</w:t>
            </w:r>
            <w:r>
              <w:rPr>
                <w:sz w:val="28"/>
                <w:szCs w:val="28"/>
              </w:rPr>
              <w:t xml:space="preserve">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29,</w:t>
            </w:r>
            <w:r>
              <w:rPr>
                <w:sz w:val="28"/>
                <w:szCs w:val="28"/>
              </w:rPr>
              <w:t xml:space="preserve"> tổ 18,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Đ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612, tờ bản đồ 12,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Văn</w:t>
            </w:r>
            <w:r>
              <w:rPr>
                <w:sz w:val="28"/>
                <w:szCs w:val="28"/>
              </w:rPr>
              <w:t xml:space="preserve"> S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4,</w:t>
            </w:r>
            <w:r>
              <w:rPr>
                <w:sz w:val="28"/>
                <w:szCs w:val="28"/>
              </w:rPr>
              <w:t xml:space="preserve"> tổ 6,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Thị</w:t>
            </w:r>
            <w:r>
              <w:rPr>
                <w:sz w:val="28"/>
                <w:szCs w:val="28"/>
              </w:rPr>
              <w:t xml:space="preserve"> Ngọc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1056, tờ bản đồ 06,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ạ Thị</w:t>
            </w:r>
            <w:r>
              <w:rPr>
                <w:sz w:val="28"/>
                <w:szCs w:val="28"/>
              </w:rPr>
              <w:t xml:space="preserve">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8,</w:t>
            </w:r>
            <w:r>
              <w:rPr>
                <w:sz w:val="28"/>
                <w:szCs w:val="28"/>
              </w:rPr>
              <w:t xml:space="preserve">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ỗ Văn</w:t>
            </w:r>
            <w:r>
              <w:rPr>
                <w:sz w:val="28"/>
                <w:szCs w:val="28"/>
              </w:rPr>
              <w:t xml:space="preserve"> Chí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ios I-01</w:t>
            </w:r>
            <w:r>
              <w:rPr>
                <w:sz w:val="28"/>
                <w:szCs w:val="28"/>
              </w:rPr>
              <w:t xml:space="preserve"> của Công ty Cổ phần đầu tư Sài Gòn VR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ô Hồng</w:t>
            </w:r>
            <w:r>
              <w:rPr>
                <w:sz w:val="28"/>
                <w:szCs w:val="28"/>
              </w:rPr>
              <w:t xml:space="preserve"> Thú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42,</w:t>
            </w:r>
            <w:r>
              <w:rPr>
                <w:sz w:val="28"/>
                <w:szCs w:val="28"/>
              </w:rPr>
              <w:t xml:space="preserve"> tổ 11,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Vương Nguyệt</w:t>
            </w:r>
            <w:r>
              <w:rPr>
                <w:sz w:val="28"/>
                <w:szCs w:val="28"/>
              </w:rPr>
              <w:t xml:space="preserve"> L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7,</w:t>
            </w:r>
            <w:r>
              <w:rPr>
                <w:sz w:val="28"/>
                <w:szCs w:val="28"/>
              </w:rPr>
              <w:t xml:space="preserve"> tổ 7, QL22B,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Thị</w:t>
            </w:r>
            <w:r>
              <w:rPr>
                <w:sz w:val="28"/>
                <w:szCs w:val="28"/>
              </w:rPr>
              <w:t xml:space="preserve"> Yến Phượ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20,</w:t>
            </w:r>
            <w:r>
              <w:rPr>
                <w:sz w:val="28"/>
                <w:szCs w:val="28"/>
              </w:rPr>
              <w:t xml:space="preserve"> tổ 19,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ạm Văn</w:t>
            </w:r>
            <w:r>
              <w:rPr>
                <w:sz w:val="28"/>
                <w:szCs w:val="28"/>
              </w:rPr>
              <w:t xml:space="preserve">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w:t>
            </w:r>
            <w:r>
              <w:rPr>
                <w:sz w:val="28"/>
                <w:szCs w:val="28"/>
              </w:rPr>
              <w:t xml:space="preserve">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Thị</w:t>
            </w:r>
            <w:r>
              <w:rPr>
                <w:sz w:val="28"/>
                <w:szCs w:val="28"/>
              </w:rPr>
              <w:t xml:space="preserve"> Ú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P3/78A</w:t>
            </w:r>
            <w:r>
              <w:rPr>
                <w:sz w:val="28"/>
                <w:szCs w:val="28"/>
              </w:rPr>
              <w:t xml:space="preserve">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0, ấp Phước Đức B,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Phương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tổ 12, ấp Trâm Vàng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Thu Tr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3/139A</w:t>
            </w:r>
            <w:r>
              <w:rPr>
                <w:sz w:val="28"/>
                <w:szCs w:val="28"/>
              </w:rPr>
              <w:t xml:space="preserve"> khu phố Thanh Bình C,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Minh</w:t>
            </w:r>
            <w:r>
              <w:rPr>
                <w:sz w:val="28"/>
                <w:szCs w:val="28"/>
              </w:rPr>
              <w:t xml:space="preserve"> Ti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Ô 1 KP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Hữu</w:t>
            </w:r>
            <w:r>
              <w:rPr>
                <w:sz w:val="28"/>
                <w:szCs w:val="28"/>
              </w:rPr>
              <w:t xml:space="preserve">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Ấp Trăm</w:t>
            </w:r>
            <w:r>
              <w:rPr>
                <w:sz w:val="28"/>
                <w:szCs w:val="28"/>
              </w:rPr>
              <w:t xml:space="preserve"> Vàng 1,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Ngọc</w:t>
            </w:r>
            <w:r>
              <w:rPr>
                <w:sz w:val="28"/>
                <w:szCs w:val="28"/>
              </w:rPr>
              <w:t xml:space="preserve"> T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2/129</w:t>
            </w:r>
            <w:r>
              <w:rPr>
                <w:sz w:val="28"/>
                <w:szCs w:val="28"/>
              </w:rPr>
              <w:t xml:space="preserve">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Thị</w:t>
            </w:r>
            <w:r>
              <w:rPr>
                <w:sz w:val="28"/>
                <w:szCs w:val="28"/>
              </w:rPr>
              <w:t xml:space="preserve"> Hò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2/69</w:t>
            </w:r>
            <w:r>
              <w:rPr>
                <w:sz w:val="28"/>
                <w:szCs w:val="28"/>
              </w:rPr>
              <w:t xml:space="preserve"> KP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Thị</w:t>
            </w:r>
            <w:r>
              <w:rPr>
                <w:sz w:val="28"/>
                <w:szCs w:val="28"/>
              </w:rPr>
              <w:t xml:space="preserve"> Kim N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6,</w:t>
            </w:r>
            <w:r>
              <w:rPr>
                <w:sz w:val="28"/>
                <w:szCs w:val="28"/>
              </w:rPr>
              <w:t xml:space="preserve"> ấp Xóm Đồ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Trần Thị</w:t>
            </w:r>
            <w:r>
              <w:rPr>
                <w:sz w:val="28"/>
                <w:szCs w:val="28"/>
              </w:rPr>
              <w:t xml:space="preserve"> Thu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Xã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5,</w:t>
            </w:r>
            <w:r>
              <w:rPr>
                <w:sz w:val="28"/>
                <w:szCs w:val="28"/>
              </w:rPr>
              <w:t xml:space="preserve"> tổ 1,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Văn</w:t>
            </w:r>
            <w:r>
              <w:rPr>
                <w:sz w:val="28"/>
                <w:szCs w:val="28"/>
              </w:rPr>
              <w:t xml:space="preserve"> Th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0,</w:t>
            </w:r>
            <w:r>
              <w:rPr>
                <w:sz w:val="28"/>
                <w:szCs w:val="28"/>
              </w:rPr>
              <w:t xml:space="preserve"> tổ 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Việt</w:t>
            </w:r>
            <w:r>
              <w:rPr>
                <w:sz w:val="28"/>
                <w:szCs w:val="28"/>
              </w:rPr>
              <w:t xml:space="preserve">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9,</w:t>
            </w:r>
            <w:r>
              <w:rPr>
                <w:sz w:val="28"/>
                <w:szCs w:val="28"/>
              </w:rPr>
              <w:t xml:space="preserve"> tổ 12, ấp Phước Đức B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Lê</w:t>
            </w:r>
            <w:r>
              <w:rPr>
                <w:sz w:val="28"/>
                <w:szCs w:val="28"/>
              </w:rPr>
              <w:t xml:space="preserve"> Cẩm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8,</w:t>
            </w:r>
            <w:r>
              <w:rPr>
                <w:sz w:val="28"/>
                <w:szCs w:val="28"/>
              </w:rPr>
              <w:t xml:space="preserve"> tổ 11, ấp Bến Mươ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Thị</w:t>
            </w:r>
            <w:r>
              <w:rPr>
                <w:sz w:val="28"/>
                <w:szCs w:val="28"/>
              </w:rPr>
              <w:t xml:space="preserve"> M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181, tờ bản đồ 24, tổ 13,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ường Th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1,</w:t>
            </w:r>
            <w:r>
              <w:rPr>
                <w:sz w:val="28"/>
                <w:szCs w:val="28"/>
              </w:rPr>
              <w:t xml:space="preserve"> tổ 7, ấp Phước Hội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Văn</w:t>
            </w:r>
            <w:r>
              <w:rPr>
                <w:sz w:val="28"/>
                <w:szCs w:val="28"/>
              </w:rPr>
              <w:t xml:space="preserve"> L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1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ặng Thị</w:t>
            </w:r>
            <w:r>
              <w:rPr>
                <w:sz w:val="28"/>
                <w:szCs w:val="28"/>
              </w:rPr>
              <w:t xml:space="preserve"> Kim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4,,</w:t>
            </w:r>
            <w:r>
              <w:rPr>
                <w:sz w:val="28"/>
                <w:szCs w:val="28"/>
              </w:rPr>
              <w:t xml:space="preserve"> tổ 15, ấp Xóm Mới 1,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Thị</w:t>
            </w:r>
            <w:r>
              <w:rPr>
                <w:sz w:val="28"/>
                <w:szCs w:val="28"/>
              </w:rPr>
              <w:t xml:space="preserve"> Sao L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Ngọc</w:t>
            </w:r>
            <w:r>
              <w:rPr>
                <w:sz w:val="28"/>
                <w:szCs w:val="28"/>
              </w:rPr>
              <w:t xml:space="preserve">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4,</w:t>
            </w:r>
            <w:r>
              <w:rPr>
                <w:sz w:val="28"/>
                <w:szCs w:val="28"/>
              </w:rPr>
              <w:t xml:space="preserve"> tổ 6, á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ành</w:t>
            </w:r>
            <w:r>
              <w:rPr>
                <w:sz w:val="28"/>
                <w:szCs w:val="28"/>
              </w:rPr>
              <w:t xml:space="preserve"> Thậ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5,</w:t>
            </w:r>
            <w:r>
              <w:rPr>
                <w:sz w:val="28"/>
                <w:szCs w:val="28"/>
              </w:rPr>
              <w:t xml:space="preserve"> tổ 20,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ị</w:t>
            </w:r>
            <w:r>
              <w:rPr>
                <w:sz w:val="28"/>
                <w:szCs w:val="28"/>
              </w:rPr>
              <w:t xml:space="preserve"> L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5,</w:t>
            </w:r>
            <w:r>
              <w:rPr>
                <w:sz w:val="28"/>
                <w:szCs w:val="28"/>
              </w:rPr>
              <w:t xml:space="preserve"> tổ 9, ấp Trâm Vàng 2,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ị</w:t>
            </w:r>
            <w:r>
              <w:rPr>
                <w:sz w:val="28"/>
                <w:szCs w:val="28"/>
              </w:rPr>
              <w:t xml:space="preserve"> Mi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6, ấp Cẩm Thắng, Xã Cẩm Gia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ị</w:t>
            </w:r>
            <w:r>
              <w:rPr>
                <w:sz w:val="28"/>
                <w:szCs w:val="28"/>
              </w:rPr>
              <w:t xml:space="preserve"> Ru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10,</w:t>
            </w:r>
            <w:r>
              <w:rPr>
                <w:sz w:val="28"/>
                <w:szCs w:val="28"/>
              </w:rPr>
              <w:t xml:space="preserve"> tổ 10, ấp Phước Hội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ương Thị</w:t>
            </w:r>
            <w:r>
              <w:rPr>
                <w:sz w:val="28"/>
                <w:szCs w:val="28"/>
              </w:rPr>
              <w:t xml:space="preserve">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0218,</w:t>
            </w:r>
            <w:r>
              <w:rPr>
                <w:sz w:val="28"/>
                <w:szCs w:val="28"/>
              </w:rPr>
              <w:t xml:space="preserve"> tổ 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ương Thị</w:t>
            </w:r>
            <w:r>
              <w:rPr>
                <w:sz w:val="28"/>
                <w:szCs w:val="28"/>
              </w:rPr>
              <w:t xml:space="preserve"> Thanh Tuy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0,</w:t>
            </w:r>
            <w:r>
              <w:rPr>
                <w:sz w:val="28"/>
                <w:szCs w:val="28"/>
              </w:rPr>
              <w:t xml:space="preserve">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Mỹ</w:t>
            </w:r>
            <w:r>
              <w:rPr>
                <w:sz w:val="28"/>
                <w:szCs w:val="28"/>
              </w:rPr>
              <w:t xml:space="preserve"> X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w:t>
            </w:r>
            <w:r>
              <w:rPr>
                <w:sz w:val="28"/>
                <w:szCs w:val="28"/>
              </w:rPr>
              <w:t xml:space="preserve"> tổ 5, 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Văn</w:t>
            </w:r>
            <w:r>
              <w:rPr>
                <w:sz w:val="28"/>
                <w:szCs w:val="28"/>
              </w:rPr>
              <w:t xml:space="preserve"> Giáp</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44,</w:t>
            </w:r>
            <w:r>
              <w:rPr>
                <w:sz w:val="28"/>
                <w:szCs w:val="28"/>
              </w:rPr>
              <w:t xml:space="preserve"> đường Hùng Vương, KP Thanh Bình, Thị trấn Gò Dầu, huyện Gò Dầu, tỉnh Tây Ninh</w:t>
            </w:r>
          </w:p>
        </w:tc>
      </w:tr>
      <w:tr>
        <w:trPr>
          <w:trHeight w:val="5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w:t>
            </w:r>
          </w:p>
        </w:tc>
        <w:tc>
          <w:tcPr>
            <w:tcW w:w="83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b/>
                <w:sz w:val="28"/>
                <w:szCs w:val="28"/>
              </w:rPr>
              <w:t>Thóc; Gạo tẻ thường</w:t>
            </w:r>
          </w:p>
        </w:tc>
      </w:tr>
      <w:tr>
        <w:trPr>
          <w:trHeight w:val="10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ặng Văn B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hà Số 73, Tổ 18, Ấp Cây Xoài, Xã Thanh Phước, Huyện Gò Dầu, Tỉnh Tây Ninh</w:t>
            </w:r>
          </w:p>
        </w:tc>
      </w:tr>
      <w:tr>
        <w:trPr>
          <w:trHeight w:val="107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Văn Tuế</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0, Tổ 8, Ấp Phước Hội B, Xã Phước Thạnh, Huyện Gò Dầu, Tỉnh Tây Ninh</w:t>
            </w:r>
          </w:p>
        </w:tc>
      </w:tr>
      <w:tr>
        <w:trPr>
          <w:trHeight w:val="109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Hữu Đứ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520, Tổ 1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Quyên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Dãy B, Chợ Chiều Phước Đông, Xã Phước Đông, Huyện Gò Dầu, Tỉnh Tây Ninh</w:t>
            </w:r>
          </w:p>
        </w:tc>
      </w:tr>
      <w:tr>
        <w:trPr>
          <w:trHeight w:val="103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Trung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2/98b,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ao Hoàng Hã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36, Tổ 8,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Riê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76, Tổ 7,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ổ Thanh Tù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ấn Lộ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12,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ặng Hồ Huy K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ăn Số 5,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ặng Văn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4, Tổ 4,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ương Thị Diệu 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65, Tổ 19,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Thị Hồng Cẩ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2/29a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Thị Kh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50, Tổ 11, 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Thị Kim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06, Tổ 16,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Thị Trang Đà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hợ Hiệp Thạ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Văn Lô</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4, Tổ1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oàn Thị Kim Duy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ạp Số 5, Chợ Phước Trạc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oàn Văn Phướ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24, Tổ 10,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Thị Cẩ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Dương Thị Hồng H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13,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Dương Thị Lẳ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7, Tổ 19,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Dương Thiếu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2/135 Nội Ô ,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à Thị Mỹ Kiề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2, Tổ 10,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Kim S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3/63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uỳnh Anh H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ạp Số 4,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ô Văn H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5, Tổ 8,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ồ Thị Thu T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79, Tổ 2, Ấp Phước Tây,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oàng Thị Thu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23, Ấp Trâm Và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Bích Hồ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uỳnh Thị Hu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2/21 Tổ 18,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uỳnh Thị Kim M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ư Kim Phụ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 1/7, Tổ 19,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Thị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04, Tổ 36, Ấp Trâm Và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âm Thị Xuân C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25a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A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59, Tổ 9,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Hoàng M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2, Tổ 10, Ấp Xóm Mía,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Hồng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4,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Hùng C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97, Tổ 16,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Mi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31, Tổ 6,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Minh Tuấ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ăn 4, Lô 3, Chợ Chiều Phước Đôn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Quang K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10, Tổ 6,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Anh Phượ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3/42 Nội Ô ,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M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45,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Như 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s Số 5, Số Nhà 51, Tổ 12,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Thanh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2, Tổ 2,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Thu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ô 2, Ô 2, Chợ Chiều,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Văn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23, Tổ 7,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Văn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06, Tổ 4,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ấn Phá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5, Tổ  16,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L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A/79a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Cò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2/135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hiêm Văn Cả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 3/20 Ấp Thanh Bình,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ô Hoàng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38, Khu Phố 3,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ô Hoàng Vũ</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13, Tổ 2, Ấp Bến Đình,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ô Thị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62, Tổ 34,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Hoàng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14, Hương Lộ 1,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Minh Nhự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1/250 Khu Phố Rạch Sơn, Thị Trấn Gò Dầu, Huyện Gò Dầu, Tỉnh Tây Ninh</w:t>
            </w:r>
          </w:p>
        </w:tc>
      </w:tr>
      <w:tr>
        <w:trPr>
          <w:trHeight w:val="69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a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8, Tổ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Chi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81, Tổ 5,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G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79, Tổ 5,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ằ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t Số 1, Chợ Chiều Phước Đông ,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44,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Kim Li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51, Tổ 28, Ấp Trà Võ,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Kim N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82, Tổ 27, Ấp Trà Võ,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Kim Tho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Thửa Đất 235, Tờ Bản Đồ 27,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L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 2/13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Lượ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Tạp Hóa, Bánh Kẹo Chợ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Nă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94, Tổ 3,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1/106a,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480, Tổ 23,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uyết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p2/46a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rọng K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501, Tổ 21,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uấn K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32, Tổ 2,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Bư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00, Tổ 40,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Kim Thủ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089, Tổ 33,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ấn Huỳ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87, Tổ 5,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2, Ấp Phước Đứ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Hồ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650, Tổ 18, Ấp Suối Cao B, Xã Phước Đô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Lắ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074, Tổ 29,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Phụ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3,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Thẩ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93, Tổ 1,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Văn Hù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6, Ấp Phước Hội,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Minh Đở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7/69, Tổ 12,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Tấn Thô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1, Kp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Thị Yến Ly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38, Tổ 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an Trương Lập</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64, Tổ 8,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ành L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 2/ 65b Tổ 20,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Vố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st 07, Tổ 15,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Vinh Qu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14, Tổ 1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51, Ô4 Tổ 6, Ấp Trâm Vàng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iền Thị S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309, Tổ 1,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ạ Trần Huy H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1/199ab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Minh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51, Tổ 31,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ồng Ph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78, Tổ 12, Ấp Đường Lo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Hoàng Du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 Tổ 31,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Thị Bích Huy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40, Tổ 21, Ấp Xóm Mớ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ứa Quan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1/35a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Văn S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54, Tổ 6,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ha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9, Hẽm 16, Tổ 10,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Văn Chí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s I-01 Của Công Ty Cổ Phần Đầu Tư Sài Gòn Vr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8,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ương Nguyệt L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7, Tổ 7, Ql22b,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Ú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p3/78a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Bùi Nhật Thiên Vă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4, Tổ 19,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 Tổ 10,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à M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Căn 8, Lô 1b, Chợ Chiều Phước Đôn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Buố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11, Tổ 2,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Ngọc Ho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19, Tổ 11,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ị Tuyế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ổ 9, Ấp 4,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Th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hửa Đất 71, Tờ Bản 20, Tổ 34,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Th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0, Tổ 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ăn Thắ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39, Tổ 13,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Vỹ Thắ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p2/164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ần Thu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79, Khu Phố 2,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Ngọc Y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 Tổ 7,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Nguyễn Tườ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hửa Đất Số 83, Tờ Bản Đồ 25, Tổ 2,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Thị Diệ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2/168,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Thị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hu Phố 2/168 Nội Ô ,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rương Thị Minh Tuyế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Ô2/25a,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Phạm Đức L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25, Tổ 16, Ấp Suối Cao,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Hu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482, Tổ 18,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ặng Thị Kim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24,, Tổ 15, Ấp Xóm Mới 1,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ị Già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05, Tổ 13, 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ị Kim Tho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191,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ị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Kios Số 1, Đường Quang Trung, Kp 2, Chợ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Võ Thị Thơ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09, Tổ 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ê Thị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Số 2000, Tổ 2,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color w:val="000000"/>
                <w:sz w:val="28"/>
                <w:szCs w:val="28"/>
                <w:lang w:val="en-US" w:eastAsia="en-US"/>
              </w:rPr>
              <w:t>Đỗ Anh</w:t>
            </w:r>
            <w:r>
              <w:rPr>
                <w:color w:val="000000"/>
                <w:sz w:val="28"/>
                <w:szCs w:val="28"/>
              </w:rPr>
              <w:t xml:space="preserve"> Du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color w:val="000000"/>
                <w:sz w:val="28"/>
                <w:szCs w:val="28"/>
              </w:rPr>
            </w:pPr>
            <w:r>
              <w:rPr>
                <w:color w:val="000000"/>
                <w:sz w:val="28"/>
                <w:szCs w:val="28"/>
                <w:lang w:val="en-US" w:eastAsia="en-US"/>
              </w:rPr>
              <w:t>Số 24,</w:t>
            </w:r>
            <w:r>
              <w:rPr>
                <w:color w:val="000000"/>
                <w:sz w:val="28"/>
                <w:szCs w:val="28"/>
              </w:rPr>
              <w:t xml:space="preserve"> tồ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Ánh Hồ</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629,</w:t>
            </w:r>
            <w:r>
              <w:rPr>
                <w:sz w:val="28"/>
                <w:szCs w:val="28"/>
              </w:rPr>
              <w:t xml:space="preserve"> tổ 13,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Y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w:t>
            </w:r>
            <w:r>
              <w:rPr>
                <w:sz w:val="28"/>
                <w:szCs w:val="28"/>
              </w:rPr>
              <w:t>/8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Bùi Minh</w:t>
            </w:r>
            <w:r>
              <w:rPr>
                <w:sz w:val="28"/>
                <w:szCs w:val="28"/>
              </w:rPr>
              <w:t xml:space="preserve"> Mẫ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ổ 4,</w:t>
            </w:r>
            <w:r>
              <w:rPr>
                <w:sz w:val="28"/>
                <w:szCs w:val="28"/>
              </w:rPr>
              <w:t xml:space="preserve">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Bùi Thị</w:t>
            </w:r>
            <w:r>
              <w:rPr>
                <w:sz w:val="28"/>
                <w:szCs w:val="28"/>
              </w:rPr>
              <w:t xml:space="preserve"> Bạch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5,</w:t>
            </w:r>
            <w:r>
              <w:rPr>
                <w:sz w:val="28"/>
                <w:szCs w:val="28"/>
              </w:rPr>
              <w:t xml:space="preserve">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Văn</w:t>
            </w:r>
            <w:r>
              <w:rPr>
                <w:sz w:val="28"/>
                <w:szCs w:val="28"/>
              </w:rPr>
              <w:t xml:space="preserve"> Chuổ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2,</w:t>
            </w:r>
            <w:r>
              <w:rPr>
                <w:sz w:val="28"/>
                <w:szCs w:val="28"/>
              </w:rPr>
              <w:t xml:space="preserve"> tổ 8,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Văn</w:t>
            </w:r>
            <w:r>
              <w:rPr>
                <w:sz w:val="28"/>
                <w:szCs w:val="28"/>
              </w:rPr>
              <w:t xml:space="preserve"> Đ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tổ 34, ấp Trâm Vàng 2, Xã Thanh Phước,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Văn</w:t>
            </w:r>
            <w:r>
              <w:rPr>
                <w:sz w:val="28"/>
                <w:szCs w:val="28"/>
              </w:rPr>
              <w:t xml:space="preserve"> Lự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7,</w:t>
            </w:r>
            <w:r>
              <w:rPr>
                <w:sz w:val="28"/>
                <w:szCs w:val="28"/>
              </w:rPr>
              <w:t xml:space="preserve"> tổ 38,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ị</w:t>
            </w:r>
            <w:r>
              <w:rPr>
                <w:sz w:val="28"/>
                <w:szCs w:val="28"/>
              </w:rPr>
              <w:t xml:space="preserve"> Diễ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5,</w:t>
            </w:r>
            <w:r>
              <w:rPr>
                <w:sz w:val="28"/>
                <w:szCs w:val="28"/>
              </w:rPr>
              <w:t xml:space="preserve"> tổ 6, ấp Phước Bình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inh Văn</w:t>
            </w:r>
            <w:r>
              <w:rPr>
                <w:sz w:val="28"/>
                <w:szCs w:val="28"/>
              </w:rPr>
              <w:t xml:space="preserve"> Rol</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Tây,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Thanh</w:t>
            </w:r>
            <w:r>
              <w:rPr>
                <w:sz w:val="28"/>
                <w:szCs w:val="28"/>
              </w:rPr>
              <w:t xml:space="preserve">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w:t>
            </w:r>
            <w:r>
              <w:rPr>
                <w:sz w:val="28"/>
                <w:szCs w:val="28"/>
              </w:rPr>
              <w:t xml:space="preserve"> tổ 2,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Thị</w:t>
            </w:r>
            <w:r>
              <w:rPr>
                <w:sz w:val="28"/>
                <w:szCs w:val="28"/>
              </w:rPr>
              <w:t xml:space="preserve"> Kim 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2</w:t>
            </w:r>
            <w:r>
              <w:rPr>
                <w:sz w:val="28"/>
                <w:szCs w:val="28"/>
              </w:rPr>
              <w:t>/108, tổ 3,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Văn</w:t>
            </w:r>
            <w:r>
              <w:rPr>
                <w:sz w:val="28"/>
                <w:szCs w:val="28"/>
              </w:rPr>
              <w:t xml:space="preserve">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3,</w:t>
            </w:r>
            <w:r>
              <w:rPr>
                <w:sz w:val="28"/>
                <w:szCs w:val="28"/>
              </w:rPr>
              <w:t xml:space="preserve"> tở 3,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oàn Thị</w:t>
            </w:r>
            <w:r>
              <w:rPr>
                <w:sz w:val="28"/>
                <w:szCs w:val="28"/>
              </w:rPr>
              <w:t xml:space="preserve"> Kim Duy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5, chợ Phước Trạc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oàn Văn</w:t>
            </w:r>
            <w:r>
              <w:rPr>
                <w:sz w:val="28"/>
                <w:szCs w:val="28"/>
              </w:rPr>
              <w:t xml:space="preserve"> Phướ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4,</w:t>
            </w:r>
            <w:r>
              <w:rPr>
                <w:sz w:val="28"/>
                <w:szCs w:val="28"/>
              </w:rPr>
              <w:t xml:space="preserve"> tổ 10,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Dương Thị</w:t>
            </w:r>
            <w:r>
              <w:rPr>
                <w:sz w:val="28"/>
                <w:szCs w:val="28"/>
              </w:rPr>
              <w:t xml:space="preserve"> Búp</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8,</w:t>
            </w:r>
            <w:r>
              <w:rPr>
                <w:sz w:val="28"/>
                <w:szCs w:val="28"/>
              </w:rPr>
              <w:t xml:space="preserve"> tổ 17,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ạm Thị</w:t>
            </w:r>
            <w:r>
              <w:rPr>
                <w:sz w:val="28"/>
                <w:szCs w:val="28"/>
              </w:rPr>
              <w:t xml:space="preserve"> M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6, dường số 1,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Bùi Thị</w:t>
            </w:r>
            <w:r>
              <w:rPr>
                <w:sz w:val="28"/>
                <w:szCs w:val="28"/>
              </w:rPr>
              <w:t xml:space="preserve"> Cẩ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Dương Thị</w:t>
            </w:r>
            <w:r>
              <w:rPr>
                <w:sz w:val="28"/>
                <w:szCs w:val="28"/>
              </w:rPr>
              <w:t xml:space="preserve"> Lẳ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w:t>
            </w:r>
            <w:r>
              <w:rPr>
                <w:sz w:val="28"/>
                <w:szCs w:val="28"/>
              </w:rPr>
              <w:t xml:space="preserve"> tổ 19, 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Kim S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Bông Tra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uỳnh Thị</w:t>
            </w:r>
            <w:r>
              <w:rPr>
                <w:sz w:val="28"/>
                <w:szCs w:val="28"/>
              </w:rPr>
              <w:t xml:space="preserve"> Kim Lo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w:t>
            </w:r>
            <w:r>
              <w:rPr>
                <w:sz w:val="28"/>
                <w:szCs w:val="28"/>
              </w:rPr>
              <w:t xml:space="preserve"> tổ 2, ấp Xóm Đồ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uỳnh Anh</w:t>
            </w:r>
            <w:r>
              <w:rPr>
                <w:sz w:val="28"/>
                <w:szCs w:val="28"/>
              </w:rPr>
              <w:t xml:space="preserve"> H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4, chợ Thạnh Đức,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áu Nhục</w:t>
            </w:r>
            <w:r>
              <w:rPr>
                <w:sz w:val="28"/>
                <w:szCs w:val="28"/>
              </w:rPr>
              <w:t xml:space="preserve"> Sầ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Đức A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hùy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w:t>
            </w:r>
            <w:r>
              <w:rPr>
                <w:sz w:val="28"/>
                <w:szCs w:val="28"/>
              </w:rPr>
              <w:t xml:space="preserve"> đường Xuyên A,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ồ Thanh</w:t>
            </w:r>
            <w:r>
              <w:rPr>
                <w:sz w:val="28"/>
                <w:szCs w:val="28"/>
              </w:rPr>
              <w:t xml:space="preserve"> Na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29,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ý Hoàng</w:t>
            </w:r>
            <w:r>
              <w:rPr>
                <w:sz w:val="28"/>
                <w:szCs w:val="28"/>
              </w:rPr>
              <w:t xml:space="preserve"> V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80,</w:t>
            </w:r>
            <w:r>
              <w:rPr>
                <w:sz w:val="28"/>
                <w:szCs w:val="28"/>
              </w:rPr>
              <w:t xml:space="preserve"> quốc lộ 22B, KP 1, KP Nội Ô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uỳnh Phúc</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4/21</w:t>
            </w:r>
            <w:r>
              <w:rPr>
                <w:sz w:val="28"/>
                <w:szCs w:val="28"/>
              </w:rPr>
              <w:t xml:space="preserve">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Duy</w:t>
            </w:r>
            <w:r>
              <w:rPr>
                <w:sz w:val="28"/>
                <w:szCs w:val="28"/>
              </w:rPr>
              <w:t xml:space="preserve"> Kh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1/66B</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Thị</w:t>
            </w:r>
            <w:r>
              <w:rPr>
                <w:sz w:val="28"/>
                <w:szCs w:val="28"/>
              </w:rPr>
              <w:t xml:space="preserve"> Thanh Thú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61,</w:t>
            </w:r>
            <w:r>
              <w:rPr>
                <w:sz w:val="28"/>
                <w:szCs w:val="28"/>
              </w:rPr>
              <w:t xml:space="preserve"> tổ 7, ấp Rộc A,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Thị</w:t>
            </w:r>
            <w:r>
              <w:rPr>
                <w:sz w:val="28"/>
                <w:szCs w:val="28"/>
              </w:rPr>
              <w:t xml:space="preserve"> Si R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1</w:t>
            </w:r>
            <w:r>
              <w:rPr>
                <w:sz w:val="28"/>
                <w:szCs w:val="28"/>
              </w:rPr>
              <w:t>/47C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âm Minh</w:t>
            </w:r>
            <w:r>
              <w:rPr>
                <w:sz w:val="28"/>
                <w:szCs w:val="28"/>
              </w:rPr>
              <w:t xml:space="preserve">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8, chợ Hiệp Thạnh,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Hoài</w:t>
            </w:r>
            <w:r>
              <w:rPr>
                <w:sz w:val="28"/>
                <w:szCs w:val="28"/>
              </w:rPr>
              <w:t xml:space="preserve"> H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63, Chợ xã  - Xã Cẩm Gia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Hoàng</w:t>
            </w:r>
            <w:r>
              <w:rPr>
                <w:sz w:val="28"/>
                <w:szCs w:val="28"/>
              </w:rPr>
              <w:t xml:space="preserve">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Hồng</w:t>
            </w:r>
            <w:r>
              <w:rPr>
                <w:sz w:val="28"/>
                <w:szCs w:val="28"/>
              </w:rPr>
              <w:t xml:space="preserve">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4,</w:t>
            </w:r>
            <w:r>
              <w:rPr>
                <w:sz w:val="28"/>
                <w:szCs w:val="28"/>
              </w:rPr>
              <w:t xml:space="preserve">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Hùng</w:t>
            </w:r>
            <w:r>
              <w:rPr>
                <w:sz w:val="28"/>
                <w:szCs w:val="28"/>
              </w:rPr>
              <w:t xml:space="preserve"> C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97,</w:t>
            </w:r>
            <w:r>
              <w:rPr>
                <w:sz w:val="28"/>
                <w:szCs w:val="28"/>
              </w:rPr>
              <w:t xml:space="preserve"> tổ 16, ấp Suối Cao A,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Kim</w:t>
            </w:r>
            <w:r>
              <w:rPr>
                <w:sz w:val="28"/>
                <w:szCs w:val="28"/>
              </w:rPr>
              <w:t xml:space="preserve"> Qu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5/80</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ảo</w:t>
            </w:r>
            <w:r>
              <w:rPr>
                <w:sz w:val="28"/>
                <w:szCs w:val="28"/>
              </w:rPr>
              <w:t xml:space="preserve"> Huyền Tr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7,</w:t>
            </w:r>
            <w:r>
              <w:rPr>
                <w:sz w:val="28"/>
                <w:szCs w:val="28"/>
              </w:rPr>
              <w:t xml:space="preserve"> tổ 18,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Kim D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6 B, 17B Khu B, Chợ Gò Dầu,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Mai Tr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2/209B</w:t>
            </w:r>
            <w:r>
              <w:rPr>
                <w:sz w:val="28"/>
                <w:szCs w:val="28"/>
              </w:rPr>
              <w:t xml:space="preserve">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M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5,</w:t>
            </w:r>
            <w:r>
              <w:rPr>
                <w:sz w:val="28"/>
                <w:szCs w:val="28"/>
              </w:rPr>
              <w:t xml:space="preserve"> tổ 32, ấp Xóm Bố,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Tộ</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tổ 4,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Triể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8,</w:t>
            </w:r>
            <w:r>
              <w:rPr>
                <w:sz w:val="28"/>
                <w:szCs w:val="28"/>
              </w:rPr>
              <w:t xml:space="preserve"> tổ 6,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Trúc M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7,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Vân Hà</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7,</w:t>
            </w:r>
            <w:r>
              <w:rPr>
                <w:sz w:val="28"/>
                <w:szCs w:val="28"/>
              </w:rPr>
              <w:t xml:space="preserve"> tổ 22,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Xuân</w:t>
            </w:r>
            <w:r>
              <w:rPr>
                <w:sz w:val="28"/>
                <w:szCs w:val="28"/>
              </w:rPr>
              <w:t xml:space="preserve"> Hư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Hồ An</w:t>
            </w:r>
            <w:r>
              <w:rPr>
                <w:sz w:val="28"/>
                <w:szCs w:val="28"/>
              </w:rPr>
              <w:t xml:space="preserve"> Lộ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8,</w:t>
            </w:r>
            <w:r>
              <w:rPr>
                <w:sz w:val="28"/>
                <w:szCs w:val="28"/>
              </w:rPr>
              <w:t xml:space="preserve"> ấp 1,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p>
            <w:pPr>
              <w:pStyle w:val="Normal"/>
              <w:jc w:val="center"/>
              <w:rPr>
                <w:color w:val="000000"/>
                <w:sz w:val="28"/>
                <w:szCs w:val="28"/>
              </w:rPr>
            </w:pPr>
            <w:r>
              <w:rPr>
                <w:color w:val="000000"/>
                <w:sz w:val="28"/>
                <w:szCs w:val="28"/>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âm Thị</w:t>
            </w:r>
            <w:r>
              <w:rPr>
                <w:sz w:val="28"/>
                <w:szCs w:val="28"/>
              </w:rPr>
              <w:t xml:space="preserve"> Kim L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Minh</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Hải</w:t>
            </w:r>
            <w:r>
              <w:rPr>
                <w:sz w:val="28"/>
                <w:szCs w:val="28"/>
              </w:rPr>
              <w:t xml:space="preserve"> Bằ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Hoàng</w:t>
            </w:r>
            <w:r>
              <w:rPr>
                <w:sz w:val="28"/>
                <w:szCs w:val="28"/>
              </w:rPr>
              <w:t xml:space="preserve">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4,</w:t>
            </w:r>
            <w:r>
              <w:rPr>
                <w:sz w:val="28"/>
                <w:szCs w:val="28"/>
              </w:rPr>
              <w:t xml:space="preserve"> Hương lộ 1,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Hoàng</w:t>
            </w:r>
            <w:r>
              <w:rPr>
                <w:sz w:val="28"/>
                <w:szCs w:val="28"/>
              </w:rPr>
              <w:t xml:space="preserve">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3</w:t>
            </w:r>
            <w:r>
              <w:rPr>
                <w:sz w:val="28"/>
                <w:szCs w:val="28"/>
              </w:rPr>
              <w:t>/239, Khu phố Thanh Bình C,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Hồng</w:t>
            </w:r>
            <w:r>
              <w:rPr>
                <w:sz w:val="28"/>
                <w:szCs w:val="28"/>
              </w:rPr>
              <w:t xml:space="preserve">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w:t>
            </w:r>
            <w:r>
              <w:rPr>
                <w:sz w:val="28"/>
                <w:szCs w:val="28"/>
              </w:rPr>
              <w:t xml:space="preserve"> ấp Phước Hội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Lâm</w:t>
            </w:r>
            <w:r>
              <w:rPr>
                <w:sz w:val="28"/>
                <w:szCs w:val="28"/>
              </w:rPr>
              <w:t xml:space="preserve"> Hữu Kh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4/174</w:t>
            </w:r>
            <w:r>
              <w:rPr>
                <w:sz w:val="28"/>
                <w:szCs w:val="28"/>
              </w:rPr>
              <w:t xml:space="preserve"> tổ 20, KP Nội Ô B,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Ngọc</w:t>
            </w:r>
            <w:r>
              <w:rPr>
                <w:sz w:val="28"/>
                <w:szCs w:val="28"/>
              </w:rPr>
              <w:t xml:space="preserve"> Bíc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w:t>
            </w:r>
            <w:r>
              <w:rPr>
                <w:sz w:val="28"/>
                <w:szCs w:val="28"/>
              </w:rPr>
              <w:t xml:space="preserve">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Ngọc</w:t>
            </w:r>
            <w:r>
              <w:rPr>
                <w:sz w:val="28"/>
                <w:szCs w:val="28"/>
              </w:rPr>
              <w:t xml:space="preserve"> H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5/16</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Ngọc</w:t>
            </w:r>
            <w:r>
              <w:rPr>
                <w:sz w:val="28"/>
                <w:szCs w:val="28"/>
              </w:rPr>
              <w:t xml:space="preserve"> Kim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Ngọc</w:t>
            </w:r>
            <w:r>
              <w:rPr>
                <w:sz w:val="28"/>
                <w:szCs w:val="28"/>
              </w:rPr>
              <w:t xml:space="preserve"> Th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77,</w:t>
            </w:r>
            <w:r>
              <w:rPr>
                <w:sz w:val="28"/>
                <w:szCs w:val="28"/>
              </w:rPr>
              <w:t xml:space="preserve"> tổ 25,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anh</w:t>
            </w:r>
            <w:r>
              <w:rPr>
                <w:sz w:val="28"/>
                <w:szCs w:val="28"/>
              </w:rPr>
              <w:t xml:space="preserve">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3/1A</w:t>
            </w:r>
            <w:r>
              <w:rPr>
                <w:sz w:val="28"/>
                <w:szCs w:val="28"/>
              </w:rPr>
              <w:t xml:space="preserve">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anh</w:t>
            </w:r>
            <w:r>
              <w:rPr>
                <w:sz w:val="28"/>
                <w:szCs w:val="28"/>
              </w:rPr>
              <w:t xml:space="preserve"> Hoà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1/18C</w:t>
            </w:r>
            <w:r>
              <w:rPr>
                <w:sz w:val="28"/>
                <w:szCs w:val="28"/>
              </w:rPr>
              <w:t xml:space="preserve"> tổ 7,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anh</w:t>
            </w:r>
            <w:r>
              <w:rPr>
                <w:sz w:val="28"/>
                <w:szCs w:val="28"/>
              </w:rPr>
              <w:t xml:space="preserve">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8,</w:t>
            </w:r>
            <w:r>
              <w:rPr>
                <w:sz w:val="28"/>
                <w:szCs w:val="28"/>
              </w:rPr>
              <w:t xml:space="preserve"> tổ 2,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An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6,</w:t>
            </w:r>
            <w:r>
              <w:rPr>
                <w:sz w:val="28"/>
                <w:szCs w:val="28"/>
              </w:rPr>
              <w:t xml:space="preserve"> chợ Gò Dầu, đường Ngô Gia Tự, KP 2,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Bíc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3,</w:t>
            </w:r>
            <w:r>
              <w:rPr>
                <w:sz w:val="28"/>
                <w:szCs w:val="28"/>
              </w:rPr>
              <w:t xml:space="preserve"> tổ 3, 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C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2,</w:t>
            </w:r>
            <w:r>
              <w:rPr>
                <w:sz w:val="28"/>
                <w:szCs w:val="28"/>
              </w:rPr>
              <w:t xml:space="preserve"> Khu phố Thanh Bình,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Diễm 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w:t>
            </w:r>
            <w:r>
              <w:rPr>
                <w:sz w:val="28"/>
                <w:szCs w:val="28"/>
              </w:rPr>
              <w:t xml:space="preserve"> tổ 37,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Diệu L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3/176</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Đị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33,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Hò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w:t>
            </w:r>
            <w:r>
              <w:rPr>
                <w:sz w:val="28"/>
                <w:szCs w:val="28"/>
              </w:rPr>
              <w:t xml:space="preserve"> tổ 5, ấp Phước An,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Hồng Quế</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2/37</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Kim S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171/KP4</w:t>
            </w:r>
            <w:r>
              <w:rPr>
                <w:sz w:val="28"/>
                <w:szCs w:val="28"/>
              </w:rPr>
              <w:t xml:space="preserve"> NỘI ô Thị Trấn Gò Dầu,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Lượ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ạp số</w:t>
            </w:r>
            <w:r>
              <w:rPr>
                <w:sz w:val="28"/>
                <w:szCs w:val="28"/>
              </w:rPr>
              <w:t xml:space="preserve"> 13B, Khu B, Chợ Gò Dầu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Phương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057,</w:t>
            </w:r>
            <w:r>
              <w:rPr>
                <w:sz w:val="28"/>
                <w:szCs w:val="28"/>
              </w:rPr>
              <w:t xml:space="preserve"> tổ 7, ấp Cẩm Thắng - Xã Cẩm Gia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hê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0,</w:t>
            </w:r>
            <w:r>
              <w:rPr>
                <w:sz w:val="28"/>
                <w:szCs w:val="28"/>
              </w:rPr>
              <w:t xml:space="preserve"> tổ 2,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hu B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29,</w:t>
            </w:r>
            <w:r>
              <w:rPr>
                <w:sz w:val="28"/>
                <w:szCs w:val="28"/>
              </w:rPr>
              <w:t xml:space="preserve"> tổ 3,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hu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uyết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P2/46A</w:t>
            </w:r>
            <w:r>
              <w:rPr>
                <w:sz w:val="28"/>
                <w:szCs w:val="28"/>
              </w:rPr>
              <w:t xml:space="preserve"> khu phố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Văn</w:t>
            </w:r>
            <w:r>
              <w:rPr>
                <w:sz w:val="28"/>
                <w:szCs w:val="28"/>
              </w:rPr>
              <w:t xml:space="preserve"> L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356,</w:t>
            </w:r>
            <w:r>
              <w:rPr>
                <w:sz w:val="28"/>
                <w:szCs w:val="28"/>
              </w:rPr>
              <w:t xml:space="preserve"> tổ 14, ấp 3,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Văn</w:t>
            </w:r>
            <w:r>
              <w:rPr>
                <w:sz w:val="28"/>
                <w:szCs w:val="28"/>
              </w:rPr>
              <w:t xml:space="preserve"> Tô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ạm Minh</w:t>
            </w:r>
            <w:r>
              <w:rPr>
                <w:sz w:val="28"/>
                <w:szCs w:val="28"/>
              </w:rPr>
              <w:t xml:space="preserve"> Thọ</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8,</w:t>
            </w:r>
            <w:r>
              <w:rPr>
                <w:sz w:val="28"/>
                <w:szCs w:val="28"/>
              </w:rPr>
              <w:t xml:space="preserve"> tổ 34, ấp Tầm Lanh,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ạm Thị</w:t>
            </w:r>
            <w:r>
              <w:rPr>
                <w:sz w:val="28"/>
                <w:szCs w:val="28"/>
              </w:rPr>
              <w:t xml:space="preserve"> Hồng V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650,</w:t>
            </w:r>
            <w:r>
              <w:rPr>
                <w:sz w:val="28"/>
                <w:szCs w:val="28"/>
              </w:rPr>
              <w:t xml:space="preserve"> tổ 18, ấp Suối Cao B, Xã Phước Đô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an Đức</w:t>
            </w:r>
            <w:r>
              <w:rPr>
                <w:sz w:val="28"/>
                <w:szCs w:val="28"/>
              </w:rPr>
              <w:t xml:space="preserve"> Thuậ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6,</w:t>
            </w:r>
            <w:r>
              <w:rPr>
                <w:sz w:val="28"/>
                <w:szCs w:val="28"/>
              </w:rPr>
              <w:t xml:space="preserve"> tổ 1,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an Tấn</w:t>
            </w:r>
            <w:r>
              <w:rPr>
                <w:sz w:val="28"/>
                <w:szCs w:val="28"/>
              </w:rPr>
              <w:t xml:space="preserve"> Thô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Ô1,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an Văn</w:t>
            </w:r>
            <w:r>
              <w:rPr>
                <w:sz w:val="28"/>
                <w:szCs w:val="28"/>
              </w:rPr>
              <w:t xml:space="preserve"> Bé H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0,</w:t>
            </w:r>
            <w:r>
              <w:rPr>
                <w:sz w:val="28"/>
                <w:szCs w:val="28"/>
              </w:rPr>
              <w:t xml:space="preserve"> tổ 14, 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ạm Hữu</w:t>
            </w:r>
            <w:r>
              <w:rPr>
                <w:sz w:val="28"/>
                <w:szCs w:val="28"/>
              </w:rPr>
              <w:t xml:space="preserve"> Phú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7,</w:t>
            </w:r>
            <w:r>
              <w:rPr>
                <w:sz w:val="28"/>
                <w:szCs w:val="28"/>
              </w:rPr>
              <w:t xml:space="preserve"> tổ 5,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Phúc</w:t>
            </w:r>
            <w:r>
              <w:rPr>
                <w:sz w:val="28"/>
                <w:szCs w:val="28"/>
              </w:rPr>
              <w:t xml:space="preserve"> Hậ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w:t>
            </w:r>
            <w:r>
              <w:rPr>
                <w:sz w:val="28"/>
                <w:szCs w:val="28"/>
              </w:rPr>
              <w:t xml:space="preserve"> Tổ 7,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ấn</w:t>
            </w:r>
            <w:r>
              <w:rPr>
                <w:sz w:val="28"/>
                <w:szCs w:val="28"/>
              </w:rPr>
              <w:t xml:space="preserve"> Quốc</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1,</w:t>
            </w:r>
            <w:r>
              <w:rPr>
                <w:sz w:val="28"/>
                <w:szCs w:val="28"/>
              </w:rPr>
              <w:t xml:space="preserve"> ấp 2,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Mai Tr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Xóm Mớ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Minh</w:t>
            </w:r>
            <w:r>
              <w:rPr>
                <w:sz w:val="28"/>
                <w:szCs w:val="28"/>
              </w:rPr>
              <w:t xml:space="preserve"> Trí</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1,</w:t>
            </w:r>
            <w:r>
              <w:rPr>
                <w:sz w:val="28"/>
                <w:szCs w:val="28"/>
              </w:rPr>
              <w:t xml:space="preserve"> tổ 31,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Văn</w:t>
            </w:r>
            <w:r>
              <w:rPr>
                <w:sz w:val="28"/>
                <w:szCs w:val="28"/>
              </w:rPr>
              <w:t xml:space="preserve"> Na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866,</w:t>
            </w:r>
            <w:r>
              <w:rPr>
                <w:sz w:val="28"/>
                <w:szCs w:val="28"/>
              </w:rPr>
              <w:t xml:space="preserve"> tổ 24, ấp Cẩm Bình,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Thị</w:t>
            </w:r>
            <w:r>
              <w:rPr>
                <w:sz w:val="28"/>
                <w:szCs w:val="28"/>
              </w:rPr>
              <w:t xml:space="preserve"> Minh P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408,</w:t>
            </w:r>
            <w:r>
              <w:rPr>
                <w:sz w:val="28"/>
                <w:szCs w:val="28"/>
              </w:rPr>
              <w:t xml:space="preserve"> tổ 13,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Mộng N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05,</w:t>
            </w:r>
            <w:r>
              <w:rPr>
                <w:sz w:val="28"/>
                <w:szCs w:val="28"/>
              </w:rPr>
              <w:t xml:space="preserve">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Á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29,</w:t>
            </w:r>
            <w:r>
              <w:rPr>
                <w:sz w:val="28"/>
                <w:szCs w:val="28"/>
              </w:rPr>
              <w:t xml:space="preserve"> tổ 18, ấp Suối Cao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Đà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612, tờ bản đồ 12, ấp Xóm Mới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Văn</w:t>
            </w:r>
            <w:r>
              <w:rPr>
                <w:sz w:val="28"/>
                <w:szCs w:val="28"/>
              </w:rPr>
              <w:t xml:space="preserve"> S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4,</w:t>
            </w:r>
            <w:r>
              <w:rPr>
                <w:sz w:val="28"/>
                <w:szCs w:val="28"/>
              </w:rPr>
              <w:t xml:space="preserve"> tổ 6,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an Thị</w:t>
            </w:r>
            <w:r>
              <w:rPr>
                <w:sz w:val="28"/>
                <w:szCs w:val="28"/>
              </w:rPr>
              <w:t xml:space="preserve"> Ngọc Hiế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Cây Xoài,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ạ Thị</w:t>
            </w:r>
            <w:r>
              <w:rPr>
                <w:sz w:val="28"/>
                <w:szCs w:val="28"/>
              </w:rPr>
              <w:t xml:space="preserve">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8,</w:t>
            </w:r>
            <w:r>
              <w:rPr>
                <w:sz w:val="28"/>
                <w:szCs w:val="28"/>
              </w:rPr>
              <w:t xml:space="preserve">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ỗ Văn</w:t>
            </w:r>
            <w:r>
              <w:rPr>
                <w:sz w:val="28"/>
                <w:szCs w:val="28"/>
              </w:rPr>
              <w:t xml:space="preserve"> Chí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ios I-01</w:t>
            </w:r>
            <w:r>
              <w:rPr>
                <w:sz w:val="28"/>
                <w:szCs w:val="28"/>
              </w:rPr>
              <w:t xml:space="preserve"> của Công ty Cổ phần đầu tư Sài Gòn VRG,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ô Hồng</w:t>
            </w:r>
            <w:r>
              <w:rPr>
                <w:sz w:val="28"/>
                <w:szCs w:val="28"/>
              </w:rPr>
              <w:t xml:space="preserve"> Thú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42,</w:t>
            </w:r>
            <w:r>
              <w:rPr>
                <w:sz w:val="28"/>
                <w:szCs w:val="28"/>
              </w:rPr>
              <w:t xml:space="preserve"> tổ 11, ấp Giữ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ương Nguyệt</w:t>
            </w:r>
            <w:r>
              <w:rPr>
                <w:sz w:val="28"/>
                <w:szCs w:val="28"/>
              </w:rPr>
              <w:t xml:space="preserve"> L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7,</w:t>
            </w:r>
            <w:r>
              <w:rPr>
                <w:sz w:val="28"/>
                <w:szCs w:val="28"/>
              </w:rPr>
              <w:t xml:space="preserve"> tổ 7, QL22B,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an Thị</w:t>
            </w:r>
            <w:r>
              <w:rPr>
                <w:sz w:val="28"/>
                <w:szCs w:val="28"/>
              </w:rPr>
              <w:t xml:space="preserve"> Yến Phượ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20,</w:t>
            </w:r>
            <w:r>
              <w:rPr>
                <w:sz w:val="28"/>
                <w:szCs w:val="28"/>
              </w:rPr>
              <w:t xml:space="preserve"> tổ 19,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Phạm Văn</w:t>
            </w:r>
            <w:r>
              <w:rPr>
                <w:sz w:val="28"/>
                <w:szCs w:val="28"/>
              </w:rPr>
              <w:t xml:space="preserve">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w:t>
            </w:r>
            <w:r>
              <w:rPr>
                <w:sz w:val="28"/>
                <w:szCs w:val="28"/>
              </w:rPr>
              <w:t xml:space="preserve">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Ú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KP3/78A</w:t>
            </w:r>
            <w:r>
              <w:rPr>
                <w:sz w:val="28"/>
                <w:szCs w:val="28"/>
              </w:rPr>
              <w:t xml:space="preserve"> khu phố Nội Ô B,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Hi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0, ấp Phước Đức B,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Phương Thảo</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tổ 12, ấp Trâm Vàng 2,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hu Tr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3/139A</w:t>
            </w:r>
            <w:r>
              <w:rPr>
                <w:sz w:val="28"/>
                <w:szCs w:val="28"/>
              </w:rPr>
              <w:t xml:space="preserve"> khu phố Thanh Bình C,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Minh</w:t>
            </w:r>
            <w:r>
              <w:rPr>
                <w:sz w:val="28"/>
                <w:szCs w:val="28"/>
              </w:rPr>
              <w:t xml:space="preserve"> Ti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324, tờ bản đồ 9, Ô 1 KP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Hữu</w:t>
            </w:r>
            <w:r>
              <w:rPr>
                <w:sz w:val="28"/>
                <w:szCs w:val="28"/>
              </w:rPr>
              <w:t xml:space="preserve">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Ấp Trăm</w:t>
            </w:r>
            <w:r>
              <w:rPr>
                <w:sz w:val="28"/>
                <w:szCs w:val="28"/>
              </w:rPr>
              <w:t xml:space="preserve"> Vàng 1,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Ngọc</w:t>
            </w:r>
            <w:r>
              <w:rPr>
                <w:sz w:val="28"/>
                <w:szCs w:val="28"/>
              </w:rPr>
              <w:t xml:space="preserve"> T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2/129</w:t>
            </w:r>
            <w:r>
              <w:rPr>
                <w:sz w:val="28"/>
                <w:szCs w:val="28"/>
              </w:rPr>
              <w:t xml:space="preserve">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Hò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2/69</w:t>
            </w:r>
            <w:r>
              <w:rPr>
                <w:sz w:val="28"/>
                <w:szCs w:val="28"/>
              </w:rPr>
              <w:t xml:space="preserve"> KP Nội Ô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Kim N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6,</w:t>
            </w:r>
            <w:r>
              <w:rPr>
                <w:sz w:val="28"/>
                <w:szCs w:val="28"/>
              </w:rPr>
              <w:t xml:space="preserve"> ấp Xóm Đồng,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Thu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Thị</w:t>
            </w:r>
            <w:r>
              <w:rPr>
                <w:sz w:val="28"/>
                <w:szCs w:val="28"/>
              </w:rPr>
              <w:t xml:space="preserve"> Xã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5,</w:t>
            </w:r>
            <w:r>
              <w:rPr>
                <w:sz w:val="28"/>
                <w:szCs w:val="28"/>
              </w:rPr>
              <w:t xml:space="preserve"> tổ 1, ấp 6,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Văn</w:t>
            </w:r>
            <w:r>
              <w:rPr>
                <w:sz w:val="28"/>
                <w:szCs w:val="28"/>
              </w:rPr>
              <w:t xml:space="preserve"> Th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90,</w:t>
            </w:r>
            <w:r>
              <w:rPr>
                <w:sz w:val="28"/>
                <w:szCs w:val="28"/>
              </w:rPr>
              <w:t xml:space="preserve"> tổ 1,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ần Việt</w:t>
            </w:r>
            <w:r>
              <w:rPr>
                <w:sz w:val="28"/>
                <w:szCs w:val="28"/>
              </w:rPr>
              <w:t xml:space="preserve">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9,</w:t>
            </w:r>
            <w:r>
              <w:rPr>
                <w:sz w:val="28"/>
                <w:szCs w:val="28"/>
              </w:rPr>
              <w:t xml:space="preserve"> tổ 12, ấp Phước Đức B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Lê</w:t>
            </w:r>
            <w:r>
              <w:rPr>
                <w:sz w:val="28"/>
                <w:szCs w:val="28"/>
              </w:rPr>
              <w:t xml:space="preserve"> Cẩm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8,</w:t>
            </w:r>
            <w:r>
              <w:rPr>
                <w:sz w:val="28"/>
                <w:szCs w:val="28"/>
              </w:rPr>
              <w:t xml:space="preserve"> tổ 11, ấp Bến Mương,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Thị</w:t>
            </w:r>
            <w:r>
              <w:rPr>
                <w:sz w:val="28"/>
                <w:szCs w:val="28"/>
              </w:rPr>
              <w:t xml:space="preserve"> M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Thửa đất</w:t>
            </w:r>
            <w:r>
              <w:rPr>
                <w:sz w:val="28"/>
                <w:szCs w:val="28"/>
              </w:rPr>
              <w:t xml:space="preserve"> 181, tờ bản đồ 24, tổ 13, ấp Suối Cao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Nguyễn Thị</w:t>
            </w:r>
            <w:r>
              <w:rPr>
                <w:sz w:val="28"/>
                <w:szCs w:val="28"/>
              </w:rPr>
              <w:t xml:space="preserve"> Tường Th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1,</w:t>
            </w:r>
            <w:r>
              <w:rPr>
                <w:sz w:val="28"/>
                <w:szCs w:val="28"/>
              </w:rPr>
              <w:t xml:space="preserve"> tổ 7, ấp Phước Hội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Trương Văn</w:t>
            </w:r>
            <w:r>
              <w:rPr>
                <w:sz w:val="28"/>
                <w:szCs w:val="28"/>
              </w:rPr>
              <w:t xml:space="preserve"> L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w:t>
            </w:r>
            <w:r>
              <w:rPr>
                <w:sz w:val="28"/>
                <w:szCs w:val="28"/>
              </w:rPr>
              <w:t xml:space="preserve"> tổ 1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ặng Thị</w:t>
            </w:r>
            <w:r>
              <w:rPr>
                <w:sz w:val="28"/>
                <w:szCs w:val="28"/>
              </w:rPr>
              <w:t xml:space="preserve"> Kim Hườ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24,,</w:t>
            </w:r>
            <w:r>
              <w:rPr>
                <w:sz w:val="28"/>
                <w:szCs w:val="28"/>
              </w:rPr>
              <w:t xml:space="preserve"> tổ 15, ấp Xóm Mới 1,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Đỗ Thị</w:t>
            </w:r>
            <w:r>
              <w:rPr>
                <w:sz w:val="28"/>
                <w:szCs w:val="28"/>
              </w:rPr>
              <w:t xml:space="preserve"> Sao L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9,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Ngọc</w:t>
            </w:r>
            <w:r>
              <w:rPr>
                <w:sz w:val="28"/>
                <w:szCs w:val="28"/>
              </w:rPr>
              <w:t xml:space="preserve"> Ma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54,</w:t>
            </w:r>
            <w:r>
              <w:rPr>
                <w:sz w:val="28"/>
                <w:szCs w:val="28"/>
              </w:rPr>
              <w:t xml:space="preserve"> tổ 6, á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ành</w:t>
            </w:r>
            <w:r>
              <w:rPr>
                <w:sz w:val="28"/>
                <w:szCs w:val="28"/>
              </w:rPr>
              <w:t xml:space="preserve"> Thậ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5,</w:t>
            </w:r>
            <w:r>
              <w:rPr>
                <w:sz w:val="28"/>
                <w:szCs w:val="28"/>
              </w:rPr>
              <w:t xml:space="preserve"> tổ 20, 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ị</w:t>
            </w:r>
            <w:r>
              <w:rPr>
                <w:sz w:val="28"/>
                <w:szCs w:val="28"/>
              </w:rPr>
              <w:t xml:space="preserve"> L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55,</w:t>
            </w:r>
            <w:r>
              <w:rPr>
                <w:sz w:val="28"/>
                <w:szCs w:val="28"/>
              </w:rPr>
              <w:t xml:space="preserve"> tổ 9, ấp Trâm Vàng 2,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ị</w:t>
            </w:r>
            <w:r>
              <w:rPr>
                <w:sz w:val="28"/>
                <w:szCs w:val="28"/>
              </w:rPr>
              <w:t xml:space="preserve"> Minh Tâ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w:t>
            </w:r>
            <w:r>
              <w:rPr>
                <w:sz w:val="28"/>
                <w:szCs w:val="28"/>
              </w:rPr>
              <w:t xml:space="preserve"> tổ 16, ấp Cẩm Thắng, Xã Cẩm Giang,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õ Thị</w:t>
            </w:r>
            <w:r>
              <w:rPr>
                <w:sz w:val="28"/>
                <w:szCs w:val="28"/>
              </w:rPr>
              <w:t xml:space="preserve"> Ru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10,</w:t>
            </w:r>
            <w:r>
              <w:rPr>
                <w:sz w:val="28"/>
                <w:szCs w:val="28"/>
              </w:rPr>
              <w:t xml:space="preserve"> tổ 10, ấp Phước Hội A,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ương Thị</w:t>
            </w:r>
            <w:r>
              <w:rPr>
                <w:sz w:val="28"/>
                <w:szCs w:val="28"/>
              </w:rPr>
              <w:t xml:space="preserve"> Ch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0218,</w:t>
            </w:r>
            <w:r>
              <w:rPr>
                <w:sz w:val="28"/>
                <w:szCs w:val="28"/>
              </w:rPr>
              <w:t xml:space="preserve"> tổ 6,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Vương Thị</w:t>
            </w:r>
            <w:r>
              <w:rPr>
                <w:sz w:val="28"/>
                <w:szCs w:val="28"/>
              </w:rPr>
              <w:t xml:space="preserve"> Thanh Tuy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70,</w:t>
            </w:r>
            <w:r>
              <w:rPr>
                <w:sz w:val="28"/>
                <w:szCs w:val="28"/>
              </w:rPr>
              <w:t xml:space="preserve">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pPr>
            <w:r>
              <w:rPr>
                <w:sz w:val="28"/>
                <w:szCs w:val="28"/>
                <w:lang w:val="en-US" w:eastAsia="en-US"/>
              </w:rPr>
              <w:t>Lê Mỹ</w:t>
            </w:r>
            <w:r>
              <w:rPr>
                <w:sz w:val="28"/>
                <w:szCs w:val="28"/>
              </w:rPr>
              <w:t xml:space="preserve"> Xu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w:t>
            </w:r>
            <w:r>
              <w:rPr>
                <w:sz w:val="28"/>
                <w:szCs w:val="28"/>
              </w:rPr>
              <w:t xml:space="preserve"> tổ 5, ấp Phước Bình B,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color w:val="000000"/>
                <w:sz w:val="28"/>
                <w:szCs w:val="28"/>
              </w:rPr>
            </w:pPr>
            <w:r>
              <w:rPr>
                <w:color w:val="000000"/>
                <w:sz w:val="28"/>
                <w:szCs w:val="28"/>
              </w:rPr>
              <w:t>2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color w:val="000000"/>
                <w:sz w:val="28"/>
                <w:szCs w:val="28"/>
                <w:lang w:val="en-US" w:eastAsia="en-US"/>
              </w:rPr>
            </w:pPr>
            <w:r>
              <w:rPr>
                <w:color w:val="000000"/>
                <w:sz w:val="28"/>
                <w:szCs w:val="28"/>
                <w:lang w:val="en-US" w:eastAsia="en-US"/>
              </w:rPr>
              <w:t>Trần Thiện</w:t>
            </w:r>
            <w:r>
              <w:rPr>
                <w:color w:val="000000"/>
                <w:sz w:val="28"/>
                <w:szCs w:val="28"/>
              </w:rPr>
              <w:t xml:space="preserve"> Thà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color w:val="000000"/>
                <w:sz w:val="28"/>
                <w:szCs w:val="28"/>
                <w:lang w:val="en-US" w:eastAsia="en-US"/>
              </w:rPr>
            </w:pPr>
            <w:r>
              <w:rPr>
                <w:color w:val="000000"/>
                <w:sz w:val="28"/>
                <w:szCs w:val="28"/>
                <w:lang w:val="en-US" w:eastAsia="en-US"/>
              </w:rPr>
              <w:t>Số 50,</w:t>
            </w:r>
            <w:r>
              <w:rPr>
                <w:color w:val="000000"/>
                <w:sz w:val="28"/>
                <w:szCs w:val="28"/>
              </w:rPr>
              <w:t xml:space="preserve"> tổ 15,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Chí</w:t>
            </w:r>
            <w:r>
              <w:rPr>
                <w:sz w:val="28"/>
                <w:szCs w:val="28"/>
              </w:rPr>
              <w:t xml:space="preserve"> Tr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0126,</w:t>
            </w:r>
            <w:r>
              <w:rPr>
                <w:sz w:val="28"/>
                <w:szCs w:val="28"/>
              </w:rPr>
              <w:t xml:space="preserve"> tổ 2, ấp Phước Đứ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Mai Văn</w:t>
            </w:r>
            <w:r>
              <w:rPr>
                <w:sz w:val="28"/>
                <w:szCs w:val="28"/>
              </w:rPr>
              <w:t xml:space="preserve"> Tiế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2/159B,</w:t>
            </w:r>
            <w:r>
              <w:rPr>
                <w:sz w:val="28"/>
                <w:szCs w:val="28"/>
              </w:rPr>
              <w:t xml:space="preserve">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ặng Ngọc</w:t>
            </w:r>
            <w:r>
              <w:rPr>
                <w:sz w:val="28"/>
                <w:szCs w:val="28"/>
              </w:rPr>
              <w:t xml:space="preserve"> 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rPr>
              <w:t>ấp 5, xã Bàu Đồn,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Đặng Ngọc</w:t>
            </w:r>
            <w:r>
              <w:rPr>
                <w:sz w:val="28"/>
                <w:szCs w:val="28"/>
              </w:rPr>
              <w:t xml:space="preserve"> Thắ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w:t>
            </w:r>
            <w:r>
              <w:rPr>
                <w:sz w:val="28"/>
                <w:szCs w:val="28"/>
              </w:rPr>
              <w:t xml:space="preserve">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Đặng Văn</w:t>
            </w:r>
            <w:r>
              <w:rPr>
                <w:sz w:val="28"/>
                <w:szCs w:val="28"/>
              </w:rPr>
              <w:t xml:space="preserve"> K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207,</w:t>
            </w:r>
            <w:r>
              <w:rPr>
                <w:sz w:val="28"/>
                <w:szCs w:val="28"/>
              </w:rPr>
              <w:t xml:space="preserve"> tổ 2, Khu Phố Rạch Sơn, Thị trấn Gò Dầu,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Đinh Mộng</w:t>
            </w:r>
            <w:r>
              <w:rPr>
                <w:sz w:val="28"/>
                <w:szCs w:val="28"/>
              </w:rPr>
              <w:t xml:space="preserve"> Tuyề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 3</w:t>
            </w:r>
            <w:r>
              <w:rPr>
                <w:sz w:val="28"/>
                <w:szCs w:val="28"/>
              </w:rPr>
              <w:t>/114 Khu Phố thanh Bình C,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Đỗ Thị</w:t>
            </w:r>
            <w:r>
              <w:rPr>
                <w:sz w:val="28"/>
                <w:szCs w:val="28"/>
              </w:rPr>
              <w:t xml:space="preserve"> Lệ</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26,</w:t>
            </w:r>
            <w:r>
              <w:rPr>
                <w:sz w:val="28"/>
                <w:szCs w:val="28"/>
              </w:rPr>
              <w:t xml:space="preserve"> đường 25, ấp Cây Nính,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Đặng Thanh</w:t>
            </w:r>
            <w:r>
              <w:rPr>
                <w:sz w:val="28"/>
                <w:szCs w:val="28"/>
              </w:rPr>
              <w:t xml:space="preserve"> Hả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A 1</w:t>
            </w:r>
            <w:r>
              <w:rPr>
                <w:sz w:val="28"/>
                <w:szCs w:val="28"/>
              </w:rPr>
              <w:t>/tổ 8, ấp 6 - Xã Bàu Đồn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Hồ Minh</w:t>
            </w:r>
            <w:r>
              <w:rPr>
                <w:sz w:val="28"/>
                <w:szCs w:val="28"/>
              </w:rPr>
              <w:t xml:space="preserve"> Thế</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43,</w:t>
            </w:r>
            <w:r>
              <w:rPr>
                <w:sz w:val="28"/>
                <w:szCs w:val="28"/>
              </w:rPr>
              <w:t xml:space="preserve"> tổ 32, ấp Trâm Vàng 3,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Võ Thị</w:t>
            </w:r>
            <w:r>
              <w:rPr>
                <w:sz w:val="28"/>
                <w:szCs w:val="28"/>
              </w:rPr>
              <w:t xml:space="preserve"> Hồng L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341,</w:t>
            </w:r>
            <w:r>
              <w:rPr>
                <w:sz w:val="28"/>
                <w:szCs w:val="28"/>
              </w:rPr>
              <w:t xml:space="preserve"> ấp Rộc B, xã Thạnh Đứ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Huỳnh Thị</w:t>
            </w:r>
            <w:r>
              <w:rPr>
                <w:sz w:val="28"/>
                <w:szCs w:val="28"/>
              </w:rPr>
              <w:t xml:space="preserve"> Thu Thủ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1/68B</w:t>
            </w:r>
            <w:r>
              <w:rPr>
                <w:sz w:val="28"/>
                <w:szCs w:val="28"/>
              </w:rPr>
              <w:t xml:space="preserve">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Huỳnh Thị</w:t>
            </w:r>
            <w:r>
              <w:rPr>
                <w:sz w:val="28"/>
                <w:szCs w:val="28"/>
              </w:rPr>
              <w:t xml:space="preserve"> Ú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35,</w:t>
            </w:r>
            <w:r>
              <w:rPr>
                <w:sz w:val="28"/>
                <w:szCs w:val="28"/>
              </w:rPr>
              <w:t xml:space="preserve"> tổ 23,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Quốc</w:t>
            </w:r>
            <w:r>
              <w:rPr>
                <w:sz w:val="28"/>
                <w:szCs w:val="28"/>
              </w:rPr>
              <w:t xml:space="preserve"> Dũ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80,</w:t>
            </w:r>
            <w:r>
              <w:rPr>
                <w:sz w:val="28"/>
                <w:szCs w:val="28"/>
              </w:rPr>
              <w:t xml:space="preserve"> tổ 21, ấp Cây Trắc,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Thị</w:t>
            </w:r>
            <w:r>
              <w:rPr>
                <w:sz w:val="28"/>
                <w:szCs w:val="28"/>
              </w:rPr>
              <w:t xml:space="preserve"> Hồng L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20,</w:t>
            </w:r>
            <w:r>
              <w:rPr>
                <w:sz w:val="28"/>
                <w:szCs w:val="28"/>
              </w:rPr>
              <w:t xml:space="preserve"> tổ 4, ấp Phước Đông, xã Phước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Thị</w:t>
            </w:r>
            <w:r>
              <w:rPr>
                <w:sz w:val="28"/>
                <w:szCs w:val="28"/>
              </w:rPr>
              <w:t xml:space="preserve"> Thảo Nhu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rPr>
              <w:t>tổ 43, ấp Cẩm An - Xã Cẩm Gia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ê Thị</w:t>
            </w:r>
            <w:r>
              <w:rPr>
                <w:sz w:val="28"/>
                <w:szCs w:val="28"/>
              </w:rPr>
              <w:t xml:space="preserve"> Thùy D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14,</w:t>
            </w:r>
            <w:r>
              <w:rPr>
                <w:sz w:val="28"/>
                <w:szCs w:val="28"/>
              </w:rPr>
              <w:t xml:space="preserve"> tổ 42,ấp Cẩ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Lý Minh</w:t>
            </w:r>
            <w:r>
              <w:rPr>
                <w:sz w:val="28"/>
                <w:szCs w:val="28"/>
              </w:rPr>
              <w:t xml:space="preserve"> K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21,</w:t>
            </w:r>
            <w:r>
              <w:rPr>
                <w:sz w:val="28"/>
                <w:szCs w:val="28"/>
              </w:rPr>
              <w:t xml:space="preserve"> tổ 34, ấp Cẩm Thắ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Mai Thị</w:t>
            </w:r>
            <w:r>
              <w:rPr>
                <w:sz w:val="28"/>
                <w:szCs w:val="28"/>
              </w:rPr>
              <w:t xml:space="preserve"> Thơ</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Thửa đất</w:t>
            </w:r>
            <w:r>
              <w:rPr>
                <w:sz w:val="28"/>
                <w:szCs w:val="28"/>
              </w:rPr>
              <w:t xml:space="preserve"> số 415, tờ bản đồ 11, ấp Cẩm Long,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Thị</w:t>
            </w:r>
            <w:r>
              <w:rPr>
                <w:sz w:val="28"/>
                <w:szCs w:val="28"/>
              </w:rPr>
              <w:t xml:space="preserve"> Thủy</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 1</w:t>
            </w:r>
            <w:r>
              <w:rPr>
                <w:sz w:val="28"/>
                <w:szCs w:val="28"/>
              </w:rPr>
              <w:t>/211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Khắc</w:t>
            </w:r>
            <w:r>
              <w:rPr>
                <w:sz w:val="28"/>
                <w:szCs w:val="28"/>
              </w:rPr>
              <w:t xml:space="preserve"> Mẫ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1/108</w:t>
            </w:r>
            <w:r>
              <w:rPr>
                <w:sz w:val="28"/>
                <w:szCs w:val="28"/>
              </w:rPr>
              <w:t xml:space="preserve">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Thị</w:t>
            </w:r>
            <w:r>
              <w:rPr>
                <w:sz w:val="28"/>
                <w:szCs w:val="28"/>
              </w:rPr>
              <w:t xml:space="preserve"> Hồ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1/130</w:t>
            </w:r>
            <w:r>
              <w:rPr>
                <w:sz w:val="28"/>
                <w:szCs w:val="28"/>
              </w:rPr>
              <w:t xml:space="preserve">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Thị</w:t>
            </w:r>
            <w:r>
              <w:rPr>
                <w:sz w:val="28"/>
                <w:szCs w:val="28"/>
              </w:rPr>
              <w:t xml:space="preserve"> Ngọc Cẩm</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KP 3</w:t>
            </w:r>
            <w:r>
              <w:rPr>
                <w:sz w:val="28"/>
                <w:szCs w:val="28"/>
              </w:rPr>
              <w:t>/352 KP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Thị</w:t>
            </w:r>
            <w:r>
              <w:rPr>
                <w:sz w:val="28"/>
                <w:szCs w:val="28"/>
              </w:rPr>
              <w:t xml:space="preserve"> Lệ Thu</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308,</w:t>
            </w:r>
            <w:r>
              <w:rPr>
                <w:sz w:val="28"/>
                <w:szCs w:val="28"/>
              </w:rPr>
              <w:t xml:space="preserve"> tổ 6.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Nguyễn Thị</w:t>
            </w:r>
            <w:r>
              <w:rPr>
                <w:sz w:val="28"/>
                <w:szCs w:val="28"/>
              </w:rPr>
              <w:t xml:space="preserve"> Nha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 1</w:t>
            </w:r>
            <w:r>
              <w:rPr>
                <w:sz w:val="28"/>
                <w:szCs w:val="28"/>
              </w:rPr>
              <w:t>/173B Khu Phố Thanh Hà,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Thị</w:t>
            </w:r>
            <w:r>
              <w:rPr>
                <w:sz w:val="28"/>
                <w:szCs w:val="28"/>
              </w:rPr>
              <w:t xml:space="preserve"> Phượ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2,</w:t>
            </w:r>
            <w:r>
              <w:rPr>
                <w:sz w:val="28"/>
                <w:szCs w:val="28"/>
              </w:rPr>
              <w:t xml:space="preserve"> tổ 22, ấp Đá Hàng,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Văn</w:t>
            </w:r>
            <w:r>
              <w:rPr>
                <w:sz w:val="28"/>
                <w:szCs w:val="28"/>
              </w:rPr>
              <w:t xml:space="preserve"> Qu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1/69,</w:t>
            </w:r>
            <w:r>
              <w:rPr>
                <w:sz w:val="28"/>
                <w:szCs w:val="28"/>
              </w:rPr>
              <w:t xml:space="preserve"> tổ 5, khu phố Rạch Sơn,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Văn</w:t>
            </w:r>
            <w:r>
              <w:rPr>
                <w:sz w:val="28"/>
                <w:szCs w:val="28"/>
              </w:rPr>
              <w:t xml:space="preserve"> Thiệt</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6,</w:t>
            </w:r>
            <w:r>
              <w:rPr>
                <w:sz w:val="28"/>
                <w:szCs w:val="28"/>
              </w:rPr>
              <w:t xml:space="preserve"> tổ 7,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Văn</w:t>
            </w:r>
            <w:r>
              <w:rPr>
                <w:sz w:val="28"/>
                <w:szCs w:val="28"/>
              </w:rPr>
              <w:t xml:space="preserve"> Thố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14,</w:t>
            </w:r>
            <w:r>
              <w:rPr>
                <w:sz w:val="28"/>
                <w:szCs w:val="28"/>
              </w:rPr>
              <w:t xml:space="preserve"> tổ 28, ấp Cầm An, xã Cẩm Gia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Văn</w:t>
            </w:r>
            <w:r>
              <w:rPr>
                <w:sz w:val="28"/>
                <w:szCs w:val="28"/>
              </w:rPr>
              <w:t xml:space="preserve"> Tươ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 1</w:t>
            </w:r>
            <w:r>
              <w:rPr>
                <w:sz w:val="28"/>
                <w:szCs w:val="28"/>
              </w:rPr>
              <w:t>/68 Khu Phố Rạch Sơn,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Xuân</w:t>
            </w:r>
            <w:r>
              <w:rPr>
                <w:sz w:val="28"/>
                <w:szCs w:val="28"/>
              </w:rPr>
              <w:t xml:space="preserve"> Li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Thửa đất</w:t>
            </w:r>
            <w:r>
              <w:rPr>
                <w:sz w:val="28"/>
                <w:szCs w:val="28"/>
              </w:rPr>
              <w:t xml:space="preserve"> 1521, tờ bản đồ 27, Xã Thanh Phước,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8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Phan Anh</w:t>
            </w:r>
            <w:r>
              <w:rPr>
                <w:sz w:val="28"/>
                <w:szCs w:val="28"/>
              </w:rPr>
              <w:t xml:space="preserve"> Pho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795,</w:t>
            </w:r>
            <w:r>
              <w:rPr>
                <w:sz w:val="28"/>
                <w:szCs w:val="28"/>
              </w:rPr>
              <w:t xml:space="preserve">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Phan Thị</w:t>
            </w:r>
            <w:r>
              <w:rPr>
                <w:sz w:val="28"/>
                <w:szCs w:val="28"/>
              </w:rPr>
              <w:t xml:space="preserve"> Nhà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2,</w:t>
            </w:r>
            <w:r>
              <w:rPr>
                <w:sz w:val="28"/>
                <w:szCs w:val="28"/>
              </w:rPr>
              <w:t xml:space="preserve"> tổ 1, đường Nông Trường, ấp Phước Đức A, - Xã Phước Đông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Văn</w:t>
            </w:r>
            <w:r>
              <w:rPr>
                <w:sz w:val="28"/>
                <w:szCs w:val="28"/>
              </w:rPr>
              <w:t xml:space="preserve"> D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1/201A</w:t>
            </w:r>
            <w:r>
              <w:rPr>
                <w:sz w:val="28"/>
                <w:szCs w:val="28"/>
              </w:rPr>
              <w:t xml:space="preserve">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Văn</w:t>
            </w:r>
            <w:r>
              <w:rPr>
                <w:sz w:val="28"/>
                <w:szCs w:val="28"/>
              </w:rPr>
              <w:t xml:space="preserve"> Đ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2</w:t>
            </w:r>
            <w:r>
              <w:rPr>
                <w:sz w:val="28"/>
                <w:szCs w:val="28"/>
              </w:rPr>
              <w:t>/152 Khu phố Thanh Bình A,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rPr>
            </w:pPr>
            <w:r>
              <w:rPr>
                <w:sz w:val="28"/>
                <w:szCs w:val="28"/>
                <w:lang w:val="en-US" w:eastAsia="en-US"/>
              </w:rPr>
              <w:t>Phan Văn</w:t>
            </w:r>
            <w:r>
              <w:rPr>
                <w:sz w:val="28"/>
                <w:szCs w:val="28"/>
              </w:rPr>
              <w:t xml:space="preserve"> Huẩ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4,</w:t>
            </w:r>
            <w:r>
              <w:rPr>
                <w:sz w:val="28"/>
                <w:szCs w:val="28"/>
              </w:rPr>
              <w:t xml:space="preserve"> tổ 5, ấp Bàu Vừng, Xã Phước Trạc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Trương Quế</w:t>
            </w:r>
            <w:r>
              <w:rPr>
                <w:sz w:val="28"/>
                <w:szCs w:val="28"/>
              </w:rPr>
              <w:t xml:space="preserve"> Hươ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KP1</w:t>
            </w:r>
            <w:r>
              <w:rPr>
                <w:sz w:val="28"/>
                <w:szCs w:val="28"/>
              </w:rPr>
              <w:t>/192A, Khu Phố Nội Ô Thị trấn Gò Dầu,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Đặng Thị</w:t>
            </w:r>
            <w:r>
              <w:rPr>
                <w:sz w:val="28"/>
                <w:szCs w:val="28"/>
              </w:rPr>
              <w:t xml:space="preserve"> Liê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Ô2/143</w:t>
            </w:r>
            <w:r>
              <w:rPr>
                <w:sz w:val="28"/>
                <w:szCs w:val="28"/>
              </w:rPr>
              <w:t xml:space="preserve"> khu phố Rạch Sơn,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Thanh</w:t>
            </w:r>
            <w:r>
              <w:rPr>
                <w:sz w:val="28"/>
                <w:szCs w:val="28"/>
              </w:rPr>
              <w:t xml:space="preserve"> Bình</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5,</w:t>
            </w:r>
            <w:r>
              <w:rPr>
                <w:sz w:val="28"/>
                <w:szCs w:val="28"/>
              </w:rPr>
              <w:t xml:space="preserve"> tổ 7, ấp Phước Đức B,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Thanh</w:t>
            </w:r>
            <w:r>
              <w:rPr>
                <w:sz w:val="28"/>
                <w:szCs w:val="28"/>
              </w:rPr>
              <w:t xml:space="preserve"> Tâ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0600,</w:t>
            </w:r>
            <w:r>
              <w:rPr>
                <w:sz w:val="28"/>
                <w:szCs w:val="28"/>
              </w:rPr>
              <w:t xml:space="preserve"> tổ 10, ấp Phước Đức A, xã Phước Đông,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8"/>
                <w:szCs w:val="28"/>
                <w:lang w:val="en-US" w:eastAsia="en-US"/>
              </w:rPr>
              <w:t>Võ Quốc</w:t>
            </w:r>
            <w:r>
              <w:rPr>
                <w:sz w:val="28"/>
                <w:szCs w:val="28"/>
              </w:rPr>
              <w:t xml:space="preserve"> Thể</w:t>
            </w:r>
            <w:r>
              <w:rPr>
                <w:b/>
                <w:sz w:val="28"/>
                <w:szCs w:val="28"/>
              </w:rPr>
              <w:tab/>
            </w:r>
          </w:p>
          <w:p>
            <w:pPr>
              <w:pStyle w:val="Normal"/>
              <w:tabs>
                <w:tab w:val="clear" w:pos="720"/>
                <w:tab w:val="left" w:pos="6480" w:leader="none"/>
              </w:tabs>
              <w:rPr>
                <w:b/>
                <w:b/>
                <w:sz w:val="28"/>
                <w:szCs w:val="28"/>
                <w:lang w:val="en-US" w:eastAsia="en-US"/>
              </w:rPr>
            </w:pPr>
            <w:r>
              <w:rPr>
                <w:b/>
                <w:sz w:val="28"/>
                <w:szCs w:val="28"/>
                <w:lang w:val="en-US" w:eastAsia="en-US"/>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Ô 1</w:t>
            </w:r>
            <w:r>
              <w:rPr>
                <w:sz w:val="28"/>
                <w:szCs w:val="28"/>
              </w:rPr>
              <w:t>/12, tổ 8 KP Thanh Bình A - Thị trấn Gò Dầu - Huyện Gò Dầu -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29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Võ Tấn</w:t>
            </w:r>
            <w:r>
              <w:rPr>
                <w:sz w:val="28"/>
                <w:szCs w:val="28"/>
              </w:rPr>
              <w:t xml:space="preserve"> An</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37,</w:t>
            </w:r>
            <w:r>
              <w:rPr>
                <w:sz w:val="28"/>
                <w:szCs w:val="28"/>
              </w:rPr>
              <w:t xml:space="preserve"> tổ 4, ấp Cây Da, xã Hiệp Thạnh, huyện Gò Dầu, 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Võ Thị</w:t>
            </w:r>
            <w:r>
              <w:rPr>
                <w:sz w:val="28"/>
                <w:szCs w:val="28"/>
              </w:rPr>
              <w:t xml:space="preserve"> Lang</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rPr>
              <w:t>tổ 24, ấp Cây Trắc, Xã Thanh Phước, Huyện Gò Dầu,Tỉnh Tây Ninh</w:t>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3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Võ Thị</w:t>
            </w:r>
            <w:r>
              <w:rPr>
                <w:sz w:val="28"/>
                <w:szCs w:val="28"/>
              </w:rPr>
              <w:t xml:space="preserve"> Linh Sa</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Số 21,</w:t>
            </w:r>
            <w:r>
              <w:rPr>
                <w:sz w:val="28"/>
                <w:szCs w:val="28"/>
              </w:rPr>
              <w:t xml:space="preserve"> tổ 17, ấp Cẩm Thắng, Xã Cẩm Giang, Huyện Gò Dầu, Tỉnh Tây Ninh</w:t>
            </w:r>
          </w:p>
          <w:p>
            <w:pPr>
              <w:pStyle w:val="Normal"/>
              <w:rPr>
                <w:sz w:val="28"/>
                <w:szCs w:val="28"/>
                <w:lang w:val="en-US" w:eastAsia="en-US"/>
              </w:rPr>
            </w:pPr>
            <w:r>
              <w:rPr>
                <w:sz w:val="28"/>
                <w:szCs w:val="28"/>
                <w:lang w:val="en-US" w:eastAsia="en-US"/>
              </w:rPr>
            </w:r>
          </w:p>
        </w:tc>
      </w:tr>
      <w:tr>
        <w:trPr>
          <w:trHeight w:val="5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480" w:leader="none"/>
              </w:tabs>
              <w:ind w:left="144" w:hanging="0"/>
              <w:jc w:val="center"/>
              <w:rPr>
                <w:sz w:val="28"/>
                <w:szCs w:val="28"/>
              </w:rPr>
            </w:pPr>
            <w:r>
              <w:rPr>
                <w:sz w:val="28"/>
                <w:szCs w:val="28"/>
              </w:rPr>
              <w:t>3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Nguyễn Thị</w:t>
            </w:r>
            <w:r>
              <w:rPr>
                <w:sz w:val="28"/>
                <w:szCs w:val="28"/>
              </w:rPr>
              <w:t xml:space="preserve"> Lý</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rPr>
              <w:t>ấp Xóm Đồng, xã Thanh Phước, huyện Gò Dầu, tỉnh Tây Ninh</w:t>
            </w:r>
          </w:p>
        </w:tc>
      </w:tr>
    </w:tbl>
    <w:p>
      <w:pPr>
        <w:pStyle w:val="Normal"/>
        <w:rPr>
          <w:sz w:val="28"/>
          <w:szCs w:val="28"/>
        </w:rPr>
      </w:pPr>
      <w:r>
        <w:rPr>
          <w:sz w:val="28"/>
          <w:szCs w:val="28"/>
        </w:rPr>
      </w:r>
    </w:p>
    <w:p>
      <w:pPr>
        <w:pStyle w:val="Normal"/>
        <w:spacing w:before="0" w:after="120"/>
        <w:rPr/>
      </w:pPr>
      <w:r>
        <w:rPr/>
        <w:t>-Đơn vị tiếp nhận hồ sơ: Huyện Hòa Thành</w:t>
      </w:r>
    </w:p>
    <w:tbl>
      <w:tblPr>
        <w:tblW w:w="9090" w:type="dxa"/>
        <w:jc w:val="left"/>
        <w:tblInd w:w="-298" w:type="dxa"/>
        <w:tblLayout w:type="fixed"/>
        <w:tblCellMar>
          <w:top w:w="0" w:type="dxa"/>
          <w:left w:w="108" w:type="dxa"/>
          <w:bottom w:w="0" w:type="dxa"/>
          <w:right w:w="108" w:type="dxa"/>
        </w:tblCellMar>
      </w:tblPr>
      <w:tblGrid>
        <w:gridCol w:w="746"/>
        <w:gridCol w:w="4320"/>
        <w:gridCol w:w="4024"/>
      </w:tblGrid>
      <w:tr>
        <w:trPr>
          <w:tblHeader w:val="true"/>
          <w:trHeight w:val="43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Tên đơn vị</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Địa chỉ</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lang w:val="vi-VN"/>
              </w:rPr>
              <w:t>Đường</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Văn Thả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ố 4 Phan Đăng Lưu, khu phố 1 Đông, huyện Hòa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Hồng Phượ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ờng Thiện Trường Hoà, huyện Hòa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Thị Mỹ</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6 ấp Long Mỹ, huyện Hòa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sz w:val="28"/>
                <w:szCs w:val="28"/>
                <w:lang w:val="vi-VN"/>
              </w:rPr>
              <w:t>Thuốc bảo vệ thực vật, bao gồm: thuốc trừ sâu, thuốc trừ bệnh, thuốc trừ cỏ</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Thị Triệ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ong Thành Nam, Xã Long Thành Nam,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hị Thu D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ong Thành Nam, Xã Long Thành Nam,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ế Thá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ong Khương, Xã Long Thành Nam,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Quốc Vũ</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ong Bình, Xã Long Thành Nam,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Văn Sơ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ờng Ân, Trường Đô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Thị Ngọ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ờng Lưu, Trường Đô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Văn Tư</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ờng Lưu, Trường Đô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Văn Lợ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8 Trường Lưu, Trường Đô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Văn L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G1/72 Long thới, Xã Long Thành Tru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õ Thị Oanh</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555, đường Trần Phú, ấp Trường Huệ, xã Trường Tây, thị xã Hòa Thành, tỉnh Tây Ninh</w:t>
            </w:r>
          </w:p>
          <w:p>
            <w:pPr>
              <w:pStyle w:val="Normal"/>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Như Cường</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839, đường Quốc lộ 22B, ấp Giang Tân, xã Long Thành Nam,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Hồng Miên</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475, đường Trần Phú, ấp Trường Huệ, xã Trường Tây,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Sanh Ngân</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79, đường Tôn Đức Thắng, khu phố Long Thới, phường Long Thành Trung,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rPr>
              <w:t>Phân đạm ure; phân NPK</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Thị Triệ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ong Thành Nam, Xã Long Thành Nam,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Thị Thu D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ong Thành Nam, Xã Long Thành Nam,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Thế Thá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ong Khương, Xã Long Thành Nam,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Quốc Vũ</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ong Bình, Xã Long Thành Nam,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guyễn Văn Sơ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ờng Ân, Trường Đô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Thị Ngọ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ờng Lưu, Trường Đô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ùi Văn Tư</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ờng Lưu, Trường Đô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ặng Văn Lợ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8 Trường Lưu, Trường Đô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Văn L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G1/72 Long thới, Xã Long Thành Trung, huyện Hoà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õ Thị Oanh</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555, đường Trần Phú, ấp Trường Huệ, xã Trường Tây, thị xã Hòa Thành, tỉnh Tây Ninh</w:t>
            </w:r>
          </w:p>
          <w:p>
            <w:pPr>
              <w:pStyle w:val="Normal"/>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Như Cường</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839, đường Quốc lộ 22B, ấp Giang Tân, xã Long Thành Nam,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Hồng Miên</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475, đường Trần Phú, ấp Trường Huệ, xã Trường Tây,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Sanh Ngân</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79, đường Tôn Đức Thắng, khu phố Long Thới, phường Long Thành Trung,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V</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lang w:val="vi-VN"/>
              </w:rPr>
              <w:t>Vac-xin phòng bệnh cho gia súc, gia cầm;</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ỗ Công Kh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iệp An, Xã Hiệp Tân, huyện Hòa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V</w:t>
            </w:r>
          </w:p>
        </w:tc>
        <w:tc>
          <w:tcPr>
            <w:tcW w:w="83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Thực phẩm chức năng dành cho trẻ em dưới 06 tuổi</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ị Mỹ Ngọc</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588, đường Quốc lộ 22B, ấp Long Yên, xã Long Thành Nam,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õ Nhứt Phượng</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518, đường Tôn Đức Thắng, ấp Long Bình, xã Long Thành Nam,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ị Hồng Phượng</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139, đường Phạm Hùng, khu phố 2, phường Long Hoa,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Thóc; Gạo tẻ thường</w:t>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Phương Trinh</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368, đường Phạm Hùng, khu phố Long Chí, phường Long Thành Trung,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Mộng Thu</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14, đường Cầu Trường Long, ấp Trường Thiện, xã Trường Hòa,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Kim Thảo</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9, đường Thượng Thâu Thanh, khu phố Long Trung, phường Long Thành Trung, thị xã Hòa Thành, tỉnh Tây Ninh</w:t>
            </w:r>
          </w:p>
          <w:p>
            <w:pPr>
              <w:pStyle w:val="Normal"/>
              <w:jc w:val="both"/>
              <w:rPr>
                <w:sz w:val="28"/>
                <w:szCs w:val="28"/>
              </w:rPr>
            </w:pPr>
            <w:r>
              <w:rPr>
                <w:sz w:val="28"/>
                <w:szCs w:val="28"/>
              </w:rPr>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ị Anh Trúc</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62, đường số 4, đường Lạc Long Quân, khu phố Hiệp Hòa, phường Hiệp Tân, thị xã Hòa Thành, tỉnh Tây Ninh</w:t>
            </w:r>
          </w:p>
        </w:tc>
      </w:tr>
      <w:tr>
        <w:trPr>
          <w:trHeight w:val="6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anh Duy</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72B, ấp Trường Cữu, xã Trường Hòa, thị xã Hòa Thành, tỉnh Tây Ninh.</w:t>
            </w:r>
          </w:p>
        </w:tc>
      </w:tr>
    </w:tbl>
    <w:p>
      <w:pPr>
        <w:pStyle w:val="Normal"/>
        <w:rPr>
          <w:color w:val="000000"/>
          <w:sz w:val="28"/>
          <w:szCs w:val="28"/>
        </w:rPr>
      </w:pPr>
      <w:r>
        <w:rPr>
          <w:color w:val="000000"/>
          <w:sz w:val="28"/>
          <w:szCs w:val="28"/>
        </w:rPr>
      </w:r>
    </w:p>
    <w:p>
      <w:pPr>
        <w:pStyle w:val="Normal"/>
        <w:spacing w:before="0" w:after="120"/>
        <w:rPr>
          <w:b/>
          <w:b/>
          <w:color w:val="000000"/>
          <w:sz w:val="28"/>
          <w:szCs w:val="28"/>
        </w:rPr>
      </w:pPr>
      <w:r>
        <w:rPr>
          <w:b/>
          <w:color w:val="000000"/>
          <w:sz w:val="28"/>
          <w:szCs w:val="28"/>
        </w:rPr>
        <w:t xml:space="preserve">-Đơn vị tiếp nhận hồ sơ: Huyện Dương Minh Châu </w:t>
      </w:r>
    </w:p>
    <w:tbl>
      <w:tblPr>
        <w:tblW w:w="9090" w:type="dxa"/>
        <w:jc w:val="left"/>
        <w:tblInd w:w="-298" w:type="dxa"/>
        <w:tblLayout w:type="fixed"/>
        <w:tblCellMar>
          <w:top w:w="0" w:type="dxa"/>
          <w:left w:w="108" w:type="dxa"/>
          <w:bottom w:w="0" w:type="dxa"/>
          <w:right w:w="108" w:type="dxa"/>
        </w:tblCellMar>
      </w:tblPr>
      <w:tblGrid>
        <w:gridCol w:w="746"/>
        <w:gridCol w:w="4320"/>
        <w:gridCol w:w="4024"/>
      </w:tblGrid>
      <w:tr>
        <w:trPr>
          <w:tblHeader w:val="true"/>
          <w:trHeight w:val="35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đơn vị</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ịa chỉ</w:t>
            </w:r>
          </w:p>
        </w:tc>
      </w:tr>
      <w:tr>
        <w:trPr>
          <w:trHeight w:val="8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lang w:val="vi-VN"/>
              </w:rPr>
              <w:t>Thuốc bảo vệ thực vật, bao gồm: thuốc trừ sâu, thuốc trừ bệnh, thuốc trừ cỏ</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an Huỳnh Thị Cẩm Hồ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ước Bình 2, xã Suối Đá, huyện Dương Minh Châu,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ô Phúc 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Hòa, Xã Suối Đá, huyện Dương Minh Châu,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Ngô Hoàng Huynh</w:t>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Ấp Thuận An - Xã Truông Mít - Huyện Dương Minh Châu -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Trần Văn Son</w:t>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71, Ấp Lộc Tân - Xã Lộc Ninh - Huyện Dương Minh Châu -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Đặng Thị Mai Tài</w:t>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Ấp Phước Bình - Xã Suối Đá - Huyện Dương Minh Châu -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Nguyễn Hoàng Oanh</w:t>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Ấp Thuận Tân - Xã Truông Mít - Huyện Dương Minh Châu -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Lê Văn Hồng</w:t>
            </w:r>
          </w:p>
        </w:tc>
        <w:tc>
          <w:tcPr>
            <w:tcW w:w="402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11, Lộ 19, Ấp Thuận An - Xã Truông Mít - Huyện Dương Minh Châu -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Bùi Nhật Trường</w:t>
            </w:r>
          </w:p>
        </w:tc>
        <w:tc>
          <w:tcPr>
            <w:tcW w:w="402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Ấp Thuận Bình - Xã Truông Mít - Huyện Dương Minh Châu -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dotted" w:sz="4" w:space="0" w:color="000000"/>
              <w:right w:val="single" w:sz="4" w:space="0" w:color="000000"/>
            </w:tcBorders>
            <w:vAlign w:val="bottom"/>
          </w:tcPr>
          <w:p>
            <w:pPr>
              <w:pStyle w:val="Normal"/>
              <w:rPr>
                <w:color w:val="000000"/>
                <w:sz w:val="28"/>
                <w:szCs w:val="28"/>
              </w:rPr>
            </w:pPr>
            <w:r>
              <w:rPr>
                <w:color w:val="000000"/>
                <w:sz w:val="28"/>
                <w:szCs w:val="28"/>
              </w:rPr>
              <w:t>Phan Văn Minh</w:t>
            </w:r>
          </w:p>
        </w:tc>
        <w:tc>
          <w:tcPr>
            <w:tcW w:w="4024" w:type="dxa"/>
            <w:tcBorders>
              <w:top w:val="single" w:sz="4" w:space="0" w:color="000000"/>
              <w:bottom w:val="dotted" w:sz="4" w:space="0" w:color="000000"/>
              <w:right w:val="single" w:sz="4" w:space="0" w:color="000000"/>
            </w:tcBorders>
            <w:vAlign w:val="bottom"/>
          </w:tcPr>
          <w:p>
            <w:pPr>
              <w:pStyle w:val="Normal"/>
              <w:rPr>
                <w:color w:val="000000"/>
                <w:sz w:val="28"/>
                <w:szCs w:val="28"/>
              </w:rPr>
            </w:pPr>
            <w:r>
              <w:rPr>
                <w:color w:val="000000"/>
                <w:sz w:val="28"/>
                <w:szCs w:val="28"/>
              </w:rPr>
              <w:t>Ấp Ninh Hiệp - Xã Bàu Năng - Huyện Dương Minh Châu -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left w:val="single" w:sz="4" w:space="0" w:color="000000"/>
              <w:bottom w:val="dotted" w:sz="4" w:space="0" w:color="000000"/>
              <w:right w:val="single" w:sz="4" w:space="0" w:color="000000"/>
            </w:tcBorders>
            <w:vAlign w:val="bottom"/>
          </w:tcPr>
          <w:p>
            <w:pPr>
              <w:pStyle w:val="Normal"/>
              <w:rPr>
                <w:color w:val="000000"/>
                <w:sz w:val="28"/>
                <w:szCs w:val="28"/>
              </w:rPr>
            </w:pPr>
            <w:r>
              <w:rPr>
                <w:color w:val="000000"/>
                <w:sz w:val="28"/>
                <w:szCs w:val="28"/>
              </w:rPr>
              <w:t>Trương Thanh Sử</w:t>
            </w:r>
          </w:p>
        </w:tc>
        <w:tc>
          <w:tcPr>
            <w:tcW w:w="4024" w:type="dxa"/>
            <w:tcBorders>
              <w:bottom w:val="dotted" w:sz="4" w:space="0" w:color="000000"/>
              <w:right w:val="single" w:sz="4" w:space="0" w:color="000000"/>
            </w:tcBorders>
            <w:vAlign w:val="bottom"/>
          </w:tcPr>
          <w:p>
            <w:pPr>
              <w:pStyle w:val="Normal"/>
              <w:rPr>
                <w:color w:val="000000"/>
                <w:sz w:val="28"/>
                <w:szCs w:val="28"/>
              </w:rPr>
            </w:pPr>
            <w:r>
              <w:rPr>
                <w:color w:val="000000"/>
                <w:sz w:val="28"/>
                <w:szCs w:val="28"/>
              </w:rPr>
              <w:t>Đường ĐH 1, Ấp Khởi Nghĩa - Xã Cầu Khởi - Huyện Dương Minh Châu -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left w:val="single" w:sz="4" w:space="0" w:color="000000"/>
              <w:bottom w:val="dotted" w:sz="4" w:space="0" w:color="000000"/>
              <w:right w:val="single" w:sz="4" w:space="0" w:color="000000"/>
            </w:tcBorders>
            <w:vAlign w:val="bottom"/>
          </w:tcPr>
          <w:p>
            <w:pPr>
              <w:pStyle w:val="Normal"/>
              <w:rPr>
                <w:color w:val="000000"/>
                <w:sz w:val="28"/>
                <w:szCs w:val="28"/>
              </w:rPr>
            </w:pPr>
            <w:r>
              <w:rPr>
                <w:color w:val="000000"/>
                <w:sz w:val="28"/>
                <w:szCs w:val="28"/>
              </w:rPr>
              <w:t>Võ Thành Nguyên</w:t>
            </w:r>
          </w:p>
        </w:tc>
        <w:tc>
          <w:tcPr>
            <w:tcW w:w="4024" w:type="dxa"/>
            <w:tcBorders>
              <w:bottom w:val="dotted" w:sz="4" w:space="0" w:color="000000"/>
              <w:right w:val="single" w:sz="4" w:space="0" w:color="000000"/>
            </w:tcBorders>
            <w:vAlign w:val="bottom"/>
          </w:tcPr>
          <w:p>
            <w:pPr>
              <w:pStyle w:val="Normal"/>
              <w:rPr>
                <w:color w:val="000000"/>
                <w:sz w:val="28"/>
                <w:szCs w:val="28"/>
              </w:rPr>
            </w:pPr>
            <w:r>
              <w:rPr>
                <w:color w:val="000000"/>
                <w:sz w:val="28"/>
                <w:szCs w:val="28"/>
              </w:rPr>
              <w:t>Tổ 11, ấp 4 - Xã Bến Củi - Huyện Dương Minh Châu - Tỉnh Tây Ninh</w:t>
            </w:r>
          </w:p>
        </w:tc>
      </w:tr>
      <w:tr>
        <w:trPr>
          <w:trHeight w:val="43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color w:val="000000"/>
                <w:sz w:val="28"/>
                <w:szCs w:val="28"/>
              </w:rPr>
              <w:t>Phân đạm ure; phân NPK</w:t>
            </w:r>
          </w:p>
        </w:tc>
      </w:tr>
      <w:tr>
        <w:trPr>
          <w:trHeight w:val="97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an Huỳnh Thị Cẩm Hồ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ước Bình 2, xã Suối Đá, huyện Dương Minh Châu, tỉnh Tây Ninh</w:t>
            </w:r>
          </w:p>
        </w:tc>
      </w:tr>
      <w:tr>
        <w:trPr>
          <w:trHeight w:val="100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Hồ Bảo 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ước Bình 2, xã Suối Đá, huyện Dương Minh Châu,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ô Phúc 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Phước Hòa, Xã Suối Đá, huyện Dương Minh Châu,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Văn So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 Ấp Lộc Tân - Xã Lộc Ninh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ặng Thị Mai Tà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Phước Bình - Xã Suối Đá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Hoàng O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uận Tân - Xã Truông Mít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Văn Hồ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1, Lộ 19, Ấp Thuận An - Xã Truông Mít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Hồng Đà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uận Hòa - Xã Truông Mít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ùi Nhật Trườ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uận Bình - Xã Truông Mít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an Văn M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Ninh Hiệp - Xã Bàu Năng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ương Thanh Sử</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ường ĐH 1, Ấp Khởi Nghĩa - Xã Cầu Khởi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õ Thành Ngu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11, ấp 4 - Xã Bến Củi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Sữa dành cho trẻ em dưới 06 tuổi</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ùi Thị Mai Li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Phước Lễ - Xã Phước Ninh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Quách Văn Pho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12, Ấp Bàu Dài, - Xã Phước Ninh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uỳnh Công Triề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11, đường 784, Ấp Khởi Hà - Xã Cầu Khởi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oàn Thị Nh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uận Hòa - Xã Truông Mít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Chí Huỳ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uận An - Xã Truông Mít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Rọ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12, Ấp Phước Long 1 - Xã Phan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Nguyễn Thị So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1805, Ấp Phước Lộc  - Xã Phước Minh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ạm Thị Thu Cú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10, Ấp Lộc Thuận - Xã Lộc Ninh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8"/>
                <w:szCs w:val="28"/>
              </w:rPr>
            </w:pPr>
            <w:r>
              <w:rPr>
                <w:color w:val="000000"/>
                <w:sz w:val="28"/>
                <w:szCs w:val="28"/>
              </w:rPr>
              <w:t xml:space="preserve">Đặng Bích Tuyền </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Thuận Bình, Xã Truông Mít, huyện Dương Minh Châu,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Thóc; Gạo tẻ thườ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ùi Thị Mai Li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Phước Lễ - Xã Phước Ninh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anh L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ình Linh - Xã Chà Là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ặng Thu Thủ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Ninh Thuận - Xã Bàu Năng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inh Thị Yế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Ninh Hưng 2 - Xã Chà Là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Hồng P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1 - Xã Phước Minh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Mỹ Huệ</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Ninh Thuận - Xã Bàu Năng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Thanh Thả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Ninh Bình - Xã Bàu Năng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ang Thị Ngọc Th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ình Linh - Xã Chà Là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Quang V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nhà 13, Ấp Ninh Hiệp - Xã Bàu Năng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hùy D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uận Bình - Xã Truông Mít - Huyện Dương Minh Châu - Tỉnh Tây Ninh</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an Đức Toà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Ninh An - Xã Bàu Năng - Huyện Dương Minh Châu - Tỉnh Tây Ninh</w:t>
            </w:r>
          </w:p>
        </w:tc>
      </w:tr>
      <w:tr>
        <w:trPr>
          <w:trHeight w:val="98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8"/>
                <w:szCs w:val="28"/>
              </w:rPr>
            </w:pPr>
            <w:r>
              <w:rPr>
                <w:color w:val="000000"/>
                <w:sz w:val="28"/>
                <w:szCs w:val="28"/>
              </w:rPr>
              <w:t>Lê Sĩ H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2 - Thị Trấn, huyện Dương Minh Châu,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8"/>
                <w:szCs w:val="28"/>
              </w:rPr>
            </w:pPr>
            <w:r>
              <w:rPr>
                <w:color w:val="000000"/>
                <w:sz w:val="28"/>
                <w:szCs w:val="28"/>
              </w:rPr>
              <w:t>Lê Tuấn 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Ấp Lộc Trung,  Xã Lộc Ninh, huyện Dương Minh Châu,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8"/>
                <w:szCs w:val="28"/>
              </w:rPr>
            </w:pPr>
            <w:r>
              <w:rPr>
                <w:color w:val="000000"/>
                <w:sz w:val="28"/>
                <w:szCs w:val="28"/>
              </w:rPr>
              <w:t>Võ Thị Kim S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ổ 8, Ấp Ninh Hiệp, Xã Bàu Năng, huyện Dương Minh Châu, tỉnh Tây Ninh</w:t>
            </w:r>
          </w:p>
        </w:tc>
      </w:tr>
    </w:tbl>
    <w:p>
      <w:pPr>
        <w:pStyle w:val="Normal"/>
        <w:rPr>
          <w:color w:val="FF0000"/>
          <w:sz w:val="28"/>
          <w:szCs w:val="28"/>
        </w:rPr>
      </w:pPr>
      <w:r>
        <w:rPr>
          <w:color w:val="FF0000"/>
          <w:sz w:val="28"/>
          <w:szCs w:val="28"/>
        </w:rPr>
      </w:r>
    </w:p>
    <w:p>
      <w:pPr>
        <w:pStyle w:val="Normal"/>
        <w:spacing w:before="0" w:after="120"/>
        <w:rPr/>
      </w:pPr>
      <w:r>
        <w:rPr/>
        <w:t>- Đơn vị tiếp nhận hồ sơ: Huyện Bến Cầu</w:t>
      </w:r>
    </w:p>
    <w:tbl>
      <w:tblPr>
        <w:tblW w:w="9090" w:type="dxa"/>
        <w:jc w:val="left"/>
        <w:tblInd w:w="-298" w:type="dxa"/>
        <w:tblLayout w:type="fixed"/>
        <w:tblCellMar>
          <w:top w:w="0" w:type="dxa"/>
          <w:left w:w="108" w:type="dxa"/>
          <w:bottom w:w="0" w:type="dxa"/>
          <w:right w:w="108" w:type="dxa"/>
        </w:tblCellMar>
      </w:tblPr>
      <w:tblGrid>
        <w:gridCol w:w="746"/>
        <w:gridCol w:w="4320"/>
        <w:gridCol w:w="4024"/>
      </w:tblGrid>
      <w:tr>
        <w:trPr>
          <w:tblHeader w:val="true"/>
          <w:trHeight w:val="33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đơn vị</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ịa chỉ</w:t>
            </w:r>
          </w:p>
        </w:tc>
      </w:tr>
      <w:tr>
        <w:trPr>
          <w:trHeight w:val="71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lang w:val="vi-VN"/>
              </w:rPr>
              <w:t>Thuốc bảo vệ thực vật, bao gồm: thuốc trừ sâu, thuốc trừ bệnh, thuốc trừ cỏ</w:t>
            </w:r>
          </w:p>
        </w:tc>
      </w:tr>
      <w:tr>
        <w:trPr>
          <w:trHeight w:val="7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Hữu Chí</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Xóm Khách, xã Long Giang, huyện Bến Cầu, tỉnh Tây Ninh</w:t>
            </w:r>
          </w:p>
        </w:tc>
      </w:tr>
      <w:tr>
        <w:trPr>
          <w:trHeight w:val="69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ặng Bích Thả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Ấp Long Hưng, xã Long Thuận, huyện Bến Cầu, tỉnh Tây Ninh </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oàn Văn Tr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 3, Thị trấn Bến Cầu,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an Thanh Liê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Bàu Tràm Lớn,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ô Thanh Nguyệ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B,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ô Kim Xu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Phú, Xã Long Khá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Nhật Tr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Bàu Tràm Lớn,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Văn Th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A,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Văn Tiề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ảo,Xã Long Giang,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Văn V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Voi - Xã An Thạ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ô Minh Ch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Xóm Lò,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ào Ngọc Li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Xóm Khách, Xã Long Giang,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Văn Là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Phi, Xã Long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Quang Điệp</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Tân Lập,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Văn M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Voi, Xã An Thạ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Chí T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Ngã Tắc, Xã Long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õ Thị Huỳnh Như</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An, Xã Long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Văn H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Thuận Đông, Xã Lợi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ị Tuyết Nh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Voi, Xã An Thạ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Thị Chuô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Thịnh, Xã Long Khá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ương Văn Xu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Thuận Đông, Xã Lợi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ỗ Châu S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Voi, Xã An Thạ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Văn Trử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Rừng Dầu,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Công D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Bàu Tràm Lớn,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Thị Cẩm Vâ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Tân Lập,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õ Thị Tra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An, Xã Long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ễn Trần Quang V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Thạnh, xã Long Chữ,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Đẹp</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Tân Lập, Xã Tiên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âm Sơn Vũ</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eastAsia="en-US"/>
              </w:rPr>
              <w:t>Tổ 12,</w:t>
            </w:r>
            <w:r>
              <w:rPr>
                <w:sz w:val="28"/>
                <w:szCs w:val="28"/>
              </w:rPr>
              <w:t xml:space="preserve"> ấp Ngã Tắc, xã Long Thuậ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Quốc Tr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Số 375,</w:t>
            </w:r>
            <w:r>
              <w:rPr>
                <w:sz w:val="28"/>
                <w:szCs w:val="28"/>
              </w:rPr>
              <w:t xml:space="preserve"> ấp Xóm Khách, Xã Long Giang,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rần Quang V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eastAsia="en-US"/>
              </w:rPr>
              <w:t>Tổ 2,</w:t>
            </w:r>
            <w:r>
              <w:rPr>
                <w:sz w:val="28"/>
                <w:szCs w:val="28"/>
              </w:rPr>
              <w:t xml:space="preserve"> Ấp Long Thạnh, Xã Long Chữ,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oàn Nguyễn Kiến Trú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Tổ 1,</w:t>
            </w:r>
            <w:r>
              <w:rPr>
                <w:sz w:val="28"/>
                <w:szCs w:val="28"/>
              </w:rPr>
              <w:t xml:space="preserve"> Ấp Long Hòa 1, Xã Long Chữ,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Xuân Kiế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Ấp Voi</w:t>
            </w:r>
            <w:r>
              <w:rPr>
                <w:sz w:val="28"/>
                <w:szCs w:val="28"/>
              </w:rPr>
              <w:t>, Xã An Thạ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Gái Nhỏ</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Tồ 17,</w:t>
            </w:r>
            <w:r>
              <w:rPr>
                <w:sz w:val="28"/>
                <w:szCs w:val="28"/>
              </w:rPr>
              <w:t xml:space="preserve"> ấp Long Hưng, Xã Long Thuậ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Quang Điệp</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Ấp Tân</w:t>
            </w:r>
            <w:r>
              <w:rPr>
                <w:sz w:val="28"/>
                <w:szCs w:val="28"/>
              </w:rPr>
              <w:t xml:space="preserve"> Lập - Xã Tiên Thuận - Huyện Bến Cầu -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Minh Chí</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Tổ 18,</w:t>
            </w:r>
            <w:r>
              <w:rPr>
                <w:sz w:val="28"/>
                <w:szCs w:val="28"/>
              </w:rPr>
              <w:t xml:space="preserve"> ấp Long Phú - Xã Long Khánh - Huyện Bến Cầu -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Đại D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Ấp Long</w:t>
            </w:r>
            <w:r>
              <w:rPr>
                <w:sz w:val="28"/>
                <w:szCs w:val="28"/>
              </w:rPr>
              <w:t xml:space="preserve"> an - Xã Long Thuận - Huyện Bến Cầu -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Thanh Thú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sz w:val="28"/>
                <w:szCs w:val="28"/>
                <w:lang w:val="en-US" w:eastAsia="en-US"/>
              </w:rPr>
              <w:t>Ấp Thuận</w:t>
            </w:r>
            <w:r>
              <w:rPr>
                <w:sz w:val="28"/>
                <w:szCs w:val="28"/>
              </w:rPr>
              <w:t xml:space="preserve"> Hòa - Xã Lợi Thuận - Huyện Bến Cầu -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sz w:val="28"/>
                <w:szCs w:val="28"/>
                <w:lang w:val="en-US" w:eastAsia="en-US"/>
              </w:rPr>
            </w:pPr>
            <w:r>
              <w:rPr>
                <w:b/>
                <w:color w:val="000000"/>
                <w:sz w:val="28"/>
                <w:szCs w:val="28"/>
              </w:rPr>
              <w:t>Phân đạm ure; phân NPK</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Văn Tr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A, xã Tiên Thuậ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an Quốc Thủ</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Long Châu, xã Long khá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Ho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 1, Thị trấn Bến Cầu,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ao Thị Chì</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Phi, Xã Long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Quốc V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àu tràm lớn, xã Tiên Thuậ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uỳnh Đình Thảo</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Ngã tắc, xã Long Thuậ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ý Ngọc Ngà</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 4, Thị trấn Bến Cầu,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ặng Văn Thà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Phú, Xã Long Khá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ế K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Rừng Dầu, xã Tiên Thuậ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rung Hư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Long Hòa 1, xã Long Chữ,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Giáng Kiề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Long Tân, xã Long Giang,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anh Hiề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Xóm Khách, xã Long giang,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Hồng Mi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Phú, Xã Long Khá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Huy Cườ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Long Hòa 2, xã Long Chữ,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Bá Phướ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Hưng, Xã Long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Hiệp</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Long Tân, xã Long giang,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à Thị Nghi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phước Trung, xã Long phước,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Quốc Tru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Xóm Khách, xã Long giang,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Thị Thúy Phượ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Bến, xã An Thạnh,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ai Văn Hậ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Ấp Long Hưng, Xã Long Thuận,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õ Minh T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Long Hòa 2, xã Long Chữ,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Qu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Long Tân, xã Long giang,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Cả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Ấp Bến</w:t>
            </w:r>
            <w:r>
              <w:rPr>
                <w:sz w:val="28"/>
                <w:szCs w:val="28"/>
              </w:rPr>
              <w:t xml:space="preserve"> - Xã An Thạnh - Huyện Bến Cầu -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an Thị Khơ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677,</w:t>
            </w:r>
            <w:r>
              <w:rPr>
                <w:sz w:val="28"/>
                <w:szCs w:val="28"/>
              </w:rPr>
              <w:t xml:space="preserve"> ấp Long Hòa 2, Xã Long Chữ, Huyện Bến Cầ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oàn Văn Hù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i/>
                <w:i/>
                <w:sz w:val="28"/>
                <w:szCs w:val="28"/>
              </w:rPr>
            </w:pPr>
            <w:r>
              <w:rPr>
                <w:sz w:val="28"/>
                <w:szCs w:val="28"/>
                <w:lang w:val="en-US" w:eastAsia="en-US"/>
              </w:rPr>
              <w:t>Số 441,</w:t>
            </w:r>
            <w:r>
              <w:rPr>
                <w:sz w:val="28"/>
                <w:szCs w:val="28"/>
              </w:rPr>
              <w:t xml:space="preserve"> Ấp Long Hòa, Xã Long Thuận, Huyện Bến Cầu, Tỉnh Tây Ni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sz w:val="28"/>
                <w:szCs w:val="28"/>
              </w:rPr>
            </w:pPr>
            <w:r>
              <w:rPr>
                <w:b/>
                <w:sz w:val="28"/>
                <w:szCs w:val="28"/>
              </w:rPr>
              <w:t>Sữa dành cho trẻ em dưới 06 tuổi</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sz w:val="28"/>
                <w:szCs w:val="28"/>
              </w:rPr>
            </w:pPr>
            <w:r>
              <w:rPr>
                <w:color w:val="000000"/>
                <w:sz w:val="28"/>
                <w:szCs w:val="28"/>
              </w:rPr>
              <w:t>Nguyễn Thị Xâ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sz w:val="28"/>
                <w:szCs w:val="28"/>
              </w:rPr>
            </w:pPr>
            <w:r>
              <w:rPr>
                <w:color w:val="000000"/>
                <w:sz w:val="28"/>
                <w:szCs w:val="28"/>
              </w:rPr>
              <w:t>Khu phố 2, thị trấn Bến Cầu, huyện Bến Cầu, tỉnh Tây Ninh</w:t>
            </w:r>
          </w:p>
        </w:tc>
      </w:tr>
      <w:tr>
        <w:trPr>
          <w:trHeight w:val="8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sz w:val="28"/>
                <w:szCs w:val="28"/>
              </w:rPr>
            </w:pPr>
            <w:r>
              <w:rPr>
                <w:color w:val="000000"/>
                <w:sz w:val="28"/>
                <w:szCs w:val="28"/>
              </w:rPr>
              <w:t>Phan Kiều O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sz w:val="28"/>
                <w:szCs w:val="28"/>
              </w:rPr>
            </w:pPr>
            <w:r>
              <w:rPr>
                <w:color w:val="000000"/>
                <w:sz w:val="28"/>
                <w:szCs w:val="28"/>
              </w:rPr>
              <w:t>Khu phố 2, thị trấn Bến Cầu, huyện Bến Cầu, tỉnh Tây Ninh</w:t>
            </w:r>
          </w:p>
        </w:tc>
      </w:tr>
      <w:tr>
        <w:trPr>
          <w:trHeight w:val="101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sz w:val="28"/>
                <w:szCs w:val="28"/>
              </w:rPr>
            </w:pPr>
            <w:r>
              <w:rPr>
                <w:color w:val="000000"/>
                <w:sz w:val="28"/>
                <w:szCs w:val="28"/>
              </w:rPr>
              <w:t>Trần Quốc Việ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sz w:val="28"/>
                <w:szCs w:val="28"/>
              </w:rPr>
            </w:pPr>
            <w:r>
              <w:rPr>
                <w:color w:val="000000"/>
                <w:sz w:val="28"/>
                <w:szCs w:val="28"/>
              </w:rPr>
              <w:t>Ấp Thuận Đông, xã Lợi Thuận, Bến Cầu, huyện Bến Cầu, tỉnh Tây Ninh</w:t>
            </w:r>
          </w:p>
        </w:tc>
      </w:tr>
      <w:tr>
        <w:trPr>
          <w:trHeight w:val="4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V</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Thóc; Gạo tẻ thường</w:t>
            </w:r>
          </w:p>
        </w:tc>
      </w:tr>
      <w:tr>
        <w:trPr>
          <w:trHeight w:val="8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Mai Văn Nghiệp</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Ấp Long Châu, xã Long Khánh, huyện Bến Cầu, tỉnh Tây Ninh </w:t>
            </w:r>
          </w:p>
        </w:tc>
      </w:tr>
      <w:tr>
        <w:trPr>
          <w:trHeight w:val="8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õ Văn Lố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Ấp Thuận Tây, xã Lợi Thuận, huyện Bến Cầu, tỉnh Tây Ninh</w:t>
            </w:r>
          </w:p>
        </w:tc>
      </w:tr>
      <w:tr>
        <w:trPr>
          <w:trHeight w:val="88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Trần Thị H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huận Chánh, xã Lợi Thuận, huyện Bến Cầu, tỉnh Tây Ninh</w:t>
            </w:r>
          </w:p>
        </w:tc>
      </w:tr>
    </w:tbl>
    <w:p>
      <w:pPr>
        <w:pStyle w:val="Normal"/>
        <w:rPr>
          <w:sz w:val="28"/>
          <w:szCs w:val="28"/>
        </w:rPr>
      </w:pPr>
      <w:r>
        <w:rPr>
          <w:sz w:val="28"/>
          <w:szCs w:val="28"/>
        </w:rPr>
      </w:r>
    </w:p>
    <w:p>
      <w:pPr>
        <w:pStyle w:val="Normal"/>
        <w:spacing w:before="0" w:after="120"/>
        <w:rPr/>
      </w:pPr>
      <w:r>
        <w:rPr/>
        <w:t>- Đơn vị tiếp nhận hồ sơ: Huyện Tân Châu</w:t>
      </w:r>
    </w:p>
    <w:tbl>
      <w:tblPr>
        <w:tblW w:w="9090" w:type="dxa"/>
        <w:jc w:val="left"/>
        <w:tblInd w:w="-298" w:type="dxa"/>
        <w:tblLayout w:type="fixed"/>
        <w:tblCellMar>
          <w:top w:w="0" w:type="dxa"/>
          <w:left w:w="108" w:type="dxa"/>
          <w:bottom w:w="0" w:type="dxa"/>
          <w:right w:w="108" w:type="dxa"/>
        </w:tblCellMar>
      </w:tblPr>
      <w:tblGrid>
        <w:gridCol w:w="746"/>
        <w:gridCol w:w="4320"/>
        <w:gridCol w:w="4024"/>
      </w:tblGrid>
      <w:tr>
        <w:trPr>
          <w:tblHeader w:val="true"/>
          <w:trHeight w:val="34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ên đơn vị</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ịa chỉ</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lang w:val="vi-VN"/>
              </w:rPr>
              <w:t>Thuốc bảo vệ thực vật, bao gồm: thuốc trừ sâu, thuốc trừ bệnh, thuốc trừ cỏ</w:t>
            </w:r>
          </w:p>
        </w:tc>
      </w:tr>
      <w:tr>
        <w:trPr>
          <w:trHeight w:val="96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Dương Mộng Lo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đông Xã Tân hưng, Xã Tân Hưng, Huyện Tân Châu, tỉnh Tây Ninh</w:t>
            </w:r>
          </w:p>
        </w:tc>
      </w:tr>
      <w:tr>
        <w:trPr>
          <w:trHeight w:val="97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Triệu Thị Lợ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đông Xã tân hưng, Xã Tân Hưng, huyện Tân Châu, tỉnh Tây Ninh</w:t>
            </w:r>
          </w:p>
        </w:tc>
      </w:tr>
      <w:tr>
        <w:trPr>
          <w:trHeight w:val="7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Nguyễn Thị Xuâ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ân Hiệp, Xã Tân Hiệp, huyện Tân Châu, tỉnh Tây Ninh</w:t>
            </w:r>
          </w:p>
        </w:tc>
      </w:tr>
      <w:tr>
        <w:trPr>
          <w:trHeight w:val="98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Đinh Thị Tuyết Vâ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Trung, xã Tân Thành, Xã Tân Thành, huyện Tân Châu, tỉnh Tây Ninh</w:t>
            </w:r>
          </w:p>
        </w:tc>
      </w:tr>
      <w:tr>
        <w:trPr>
          <w:trHeight w:val="97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Khưu Văn Tuấ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đông Xã Tân thành, Xã Tân Thành, huyện Tân Châ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Chiêu Thị Hạ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Đông, Xã Tân Hưng, huyện Tân Châu, tỉnh Tây Ninh</w:t>
            </w:r>
          </w:p>
        </w:tc>
      </w:tr>
      <w:tr>
        <w:trPr>
          <w:trHeight w:val="88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Nguyễn Văn Lườ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ân Thành, Tân Châu, Xã Tân Thành, huyện Tân Châu, tỉnh Tây Ninh</w:t>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Nguyễn Đỗ Du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1 Xã Suối dây, Xã Suối Dây, huyện Tân Châu, tỉnh Tây Ninh</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Nguyễn Phúc Thà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ân hà, Xã Tân Hà, huyện Tân Châu, tỉnh Tây Ninh</w:t>
            </w:r>
          </w:p>
        </w:tc>
      </w:tr>
      <w:tr>
        <w:trPr>
          <w:trHeight w:val="51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Trần Ph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ân Hiệp, Xã Tân Hiệp, huyện Tân Châu, tỉnh Tây Ninh</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Cao Minh Phá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P3, Thị trấn Tân Châu, huyện Tân Châu, tỉnh Tây Ninh</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Nghiêm Thị Bé</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uối Ngô, Xã Suối Ngô, huyện Tân Châu, tỉnh Tây Ninh</w:t>
            </w:r>
          </w:p>
        </w:tc>
      </w:tr>
      <w:tr>
        <w:trPr>
          <w:trHeight w:val="7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Nguyễn Văn Bả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Đồng Kèn II, xã Tân Thành, huyện Tân Châu, tỉnh Tây Ninh</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Phan Minh Đứ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ân Hà, Xã Tân Hà, huyện Tân Châu, tỉnh Tây Ninh</w:t>
            </w:r>
          </w:p>
        </w:tc>
      </w:tr>
      <w:tr>
        <w:trPr>
          <w:trHeight w:val="6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Hồ Thị Lo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ông Tiến, Xã Tân Đông, huyện Tân Châu, tỉnh Tây Ninh</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Lê Kim Du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1 Xã Suối dây, huyện Tân Châu, tỉnh Tây Ninh</w:t>
            </w:r>
          </w:p>
        </w:tc>
      </w:tr>
      <w:tr>
        <w:trPr>
          <w:trHeight w:val="43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Lê Thị Thu Vâ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Đông, Tân Hưng, Xã Tân Hưng, huyện Tân Châu, tỉnh Tây Ninh</w:t>
            </w:r>
          </w:p>
        </w:tc>
      </w:tr>
      <w:tr>
        <w:trPr>
          <w:trHeight w:val="5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Trần Thị Nguyệ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ổ 2, ấp Tân Thạnh, Xã Tân Hưng, huyện Tân Châu, tỉnh Tây Ninh</w:t>
            </w:r>
          </w:p>
        </w:tc>
      </w:tr>
      <w:tr>
        <w:trPr>
          <w:trHeight w:val="5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Nguyễn Thành Na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ân Hà, Xã Tân Hà, huyện Tân Châu, tỉnh Tây Ninh</w:t>
            </w:r>
          </w:p>
        </w:tc>
      </w:tr>
      <w:tr>
        <w:trPr>
          <w:trHeight w:val="4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Nguyễn Tuấn Pho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ã Tân Hòa, Xã Tân Hoà, huyện Tân Châu, tỉnh Tây Ninh</w:t>
            </w:r>
          </w:p>
        </w:tc>
      </w:tr>
      <w:tr>
        <w:trPr>
          <w:trHeight w:val="53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Lý Thanh Tuấ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ã Tân Hà, Xã Tân Hà, huyện Tân Châu, tỉnh Tây Ninh</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Nguyễn Phong Vũ</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2, Xã Suối Ngô, Huyện Tân Châu</w:t>
            </w:r>
            <w:r>
              <w:rPr>
                <w:color w:val="000000"/>
                <w:sz w:val="28"/>
                <w:szCs w:val="28"/>
              </w:rPr>
              <w:t>, tỉnh Tây Ninh</w:t>
            </w:r>
          </w:p>
        </w:tc>
      </w:tr>
      <w:tr>
        <w:trPr>
          <w:trHeight w:val="5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Phạm Minh V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Ấp Tân Thuận, Xã Tân Hoà, Huyện Tân Châu</w:t>
            </w:r>
            <w:r>
              <w:rPr>
                <w:color w:val="000000"/>
                <w:sz w:val="28"/>
                <w:szCs w:val="28"/>
              </w:rPr>
              <w:t>, tỉnh Tây Ninh</w:t>
            </w:r>
          </w:p>
        </w:tc>
      </w:tr>
      <w:tr>
        <w:trPr>
          <w:trHeight w:val="38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sz w:val="28"/>
                <w:szCs w:val="28"/>
              </w:rPr>
            </w:pPr>
            <w:r>
              <w:rPr>
                <w:b/>
                <w:sz w:val="28"/>
                <w:szCs w:val="28"/>
              </w:rPr>
              <w:t>Thóc; Gạo tẻ thường</w:t>
            </w:r>
          </w:p>
        </w:tc>
      </w:tr>
      <w:tr>
        <w:trPr>
          <w:trHeight w:val="6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uỳnh Thị Hằ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Xã Tân Phú, Huyện Tân Châu, tỉnh Tây Ninh</w:t>
            </w:r>
          </w:p>
        </w:tc>
      </w:tr>
      <w:tr>
        <w:trPr>
          <w:trHeight w:val="6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Huỳnh Ngọc Thơ</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Ấp Đông Tiến, Tân Đông, Xã Tân Đông, huyện Tân Châu, tỉnh Tây Ninh</w:t>
            </w:r>
          </w:p>
        </w:tc>
      </w:tr>
      <w:tr>
        <w:trPr>
          <w:trHeight w:val="89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h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Tổ 19, Ấp Tân Trung, Xã Tân Hà, huyện Tân Châu, tỉnh Tây Ninh</w:t>
            </w:r>
          </w:p>
        </w:tc>
      </w:tr>
    </w:tbl>
    <w:p>
      <w:pPr>
        <w:pStyle w:val="Normal"/>
        <w:rPr>
          <w:sz w:val="28"/>
          <w:szCs w:val="28"/>
        </w:rPr>
      </w:pPr>
      <w:r>
        <w:rPr>
          <w:sz w:val="28"/>
          <w:szCs w:val="28"/>
        </w:rPr>
      </w:r>
    </w:p>
    <w:p>
      <w:pPr>
        <w:pStyle w:val="Normal"/>
        <w:spacing w:before="0" w:after="120"/>
        <w:rPr/>
      </w:pPr>
      <w:r>
        <w:rPr/>
        <w:t>-Đơn vị tiếp nhận hồ sơ: Thành phố Tây Ninh</w:t>
      </w:r>
    </w:p>
    <w:tbl>
      <w:tblPr>
        <w:tblW w:w="9090" w:type="dxa"/>
        <w:jc w:val="left"/>
        <w:tblInd w:w="-298" w:type="dxa"/>
        <w:tblLayout w:type="fixed"/>
        <w:tblCellMar>
          <w:top w:w="0" w:type="dxa"/>
          <w:left w:w="108" w:type="dxa"/>
          <w:bottom w:w="0" w:type="dxa"/>
          <w:right w:w="108" w:type="dxa"/>
        </w:tblCellMar>
      </w:tblPr>
      <w:tblGrid>
        <w:gridCol w:w="746"/>
        <w:gridCol w:w="4320"/>
        <w:gridCol w:w="4024"/>
      </w:tblGrid>
      <w:tr>
        <w:trPr>
          <w:tblHeader w:val="true"/>
          <w:trHeight w:val="31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đơn vị</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ịa chỉ</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lang w:val="vi-VN"/>
              </w:rPr>
              <w:t>Thuốc bảo vệ thực vật, bao gồm: thuốc trừ sâu, thuốc trừ bệnh, thuốc trừ cỏ</w:t>
            </w:r>
          </w:p>
        </w:tc>
      </w:tr>
      <w:tr>
        <w:trPr>
          <w:trHeight w:val="5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Văn Toà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Ninh Bình, Phường Ninh Sơn, Thành phố Tây Ninh, tỉnh Tây Ninh</w:t>
            </w:r>
          </w:p>
        </w:tc>
      </w:tr>
      <w:tr>
        <w:trPr>
          <w:trHeight w:val="5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Mỹ Uyê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Ninh Tân, Phường Ninh Sơn, Thành phố Tây Ninh, tỉnh Tây Ninh</w:t>
            </w:r>
          </w:p>
        </w:tc>
      </w:tr>
      <w:tr>
        <w:trPr>
          <w:trHeight w:val="97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uỳnh Tiến Đức</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Ninh Bình, Phường Ninh Sơn, Thành phố Tây Ninh, tỉnh Tây Ninh</w:t>
            </w:r>
          </w:p>
        </w:tc>
      </w:tr>
      <w:tr>
        <w:trPr>
          <w:trHeight w:val="91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ần Duy Tù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ường 785, ấp Thạnh Trung, xã Thạnh Tân, Thành phố Tây Ninh, tỉnh Tây Ni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Văn Thô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3 - Phường 4, Thành phố Tây Ninh, tỉnh Tây Ni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an Thiều Vươ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ường Tua Hai - Phường 1, Thành phố Tây Ninh, tỉnh Tây Ni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ành Phá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ường Tua Hai - Phường 1, Thành phố Tây Ninh, tỉnh Tây Ni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anh Hồng</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Ấp Thạnh Trung –Xã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Quốc Ái (Thành Phá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Ấp Thạnh Đông –Xã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ý Thị Em</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Ấp Thạnh Đông –Xã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 Văn Trung</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Ấp Thạnh Hiệp –Xã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Thị Đường</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Ấp Thạnh Trung –Xã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ô Thị Thanh Trúc</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Xã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guyễn Thanh Hải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ờng Lộ 10, tỉnh lộ 793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ị Anh Đào</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ờng 785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ị Kim Duyên</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rọng Quang Trưởng</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ờng lộ 10 – Xã Thạnh Tân</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ành Phán</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u phố 3, Phường 1</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ạm Thành Huyên</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u phố Ninh Phúc – Phường Ninh Thạ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ần Thị Thu Hà</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ờng Bời Lời- Khu phố Ninh Phúc – Phường Ninh Thạ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ị Kim Chi</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Ấp Tân Hòa – xã Tân Bì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uỳnh Ngọc Chương</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hu phố Ninh Hòa – Phường Ninh Thạnh</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ào Thị Chinh</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ờng Nguyễn Chí Thanh – Khu phố 6 – Phường 3</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ê Thị Phương Như</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ờng cMT8 – Khu phố 2 – Phường IV</w:t>
            </w:r>
          </w:p>
        </w:tc>
      </w:tr>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color w:val="000000"/>
                <w:sz w:val="28"/>
                <w:szCs w:val="28"/>
              </w:rPr>
              <w:t>Phân đạm ure; phân NPK</w:t>
            </w:r>
          </w:p>
        </w:tc>
      </w:tr>
      <w:tr>
        <w:trPr>
          <w:trHeight w:val="5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ào Kim Phiến (Đại Thành Cô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Hiệp Thạnh - phường Hiệp Ninh, Thành phố Tây Ninh, tỉnh Tây Ninh</w:t>
            </w:r>
          </w:p>
        </w:tc>
      </w:tr>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I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lang w:val="vi-VN"/>
              </w:rPr>
              <w:t>Vac-xin phòng bệnh cho gia súc, gia cầm</w:t>
            </w:r>
          </w:p>
        </w:tc>
      </w:tr>
      <w:tr>
        <w:trPr>
          <w:trHeight w:val="83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ê Thị Th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ường Tua Hai, Phường 1, Thành phố Tây Ninh, tỉnh Tây Ninh</w:t>
            </w:r>
          </w:p>
        </w:tc>
      </w:tr>
      <w:tr>
        <w:trPr>
          <w:trHeight w:val="6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Lương Thị Kim Phụng </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ường 2, Thành phố Tây Ninh, tỉnh Tây Ninh</w:t>
            </w:r>
          </w:p>
        </w:tc>
      </w:tr>
      <w:tr>
        <w:trPr>
          <w:trHeight w:val="65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âm Cẩm Li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ường 2, Thành phố Tây Ninh, tỉnh Tây Ninh</w:t>
            </w:r>
          </w:p>
        </w:tc>
      </w:tr>
      <w:tr>
        <w:trPr>
          <w:trHeight w:val="4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V</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Muối ăn</w:t>
            </w:r>
          </w:p>
        </w:tc>
      </w:tr>
      <w:tr>
        <w:trPr>
          <w:trHeight w:val="4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ương Thị Nghiệp</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ường 2, Thành phố Tây Ninh, tỉnh Tây Ninh</w:t>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sz w:val="28"/>
                <w:szCs w:val="28"/>
              </w:rPr>
              <w:t>Sữa dành cho trẻ em dưới 06 tuổi</w:t>
            </w:r>
          </w:p>
        </w:tc>
      </w:tr>
      <w:tr>
        <w:trPr>
          <w:trHeight w:val="7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Lê Thị Hồng A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Đường 786 - Phường 1, Thành phố Tây Ninh, tỉnh Tây Ninh</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ần Kim Hoà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Khu phố 1 - Phường 4, Thành phố Tây Ninh, tỉnh Tây Ninh</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hị Bé Tư</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iện Biên Phủ, khu phố Ninh Phúc, phường Ninh Thạnh, Thành phố Tây Ninh, tỉnh Tây Ninh</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Quản Trọng Huy</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5 - Phường 4, Thành phố Tây Ninh, tỉnh Tây Ninh</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an Nhựt Hằng</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5 - Phường 4, Thành phố Tây Ninh, tỉnh Tây Ninh</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Võ Thị Mỹ Lệ</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6 - Phường 3, Thành phố Tây Ninh, tỉnh Tây Ninh</w:t>
            </w:r>
          </w:p>
        </w:tc>
      </w:tr>
      <w:tr>
        <w:trPr>
          <w:trHeight w:val="64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Nguyễn Trung Vĩ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u phố 2 - Phường 3, Thành phố Tây Ninh, tỉnh Tây Ninh</w:t>
            </w:r>
          </w:p>
        </w:tc>
      </w:tr>
      <w:tr>
        <w:trPr>
          <w:trHeight w:val="2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VI</w:t>
            </w:r>
          </w:p>
        </w:tc>
        <w:tc>
          <w:tcPr>
            <w:tcW w:w="8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sz w:val="28"/>
                <w:szCs w:val="28"/>
              </w:rPr>
            </w:pPr>
            <w:r>
              <w:rPr>
                <w:b/>
                <w:sz w:val="28"/>
                <w:szCs w:val="28"/>
              </w:rPr>
              <w:t>Thóc; Gạo tẻ thường</w:t>
            </w:r>
          </w:p>
        </w:tc>
      </w:tr>
      <w:tr>
        <w:trPr>
          <w:trHeight w:val="6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âm Văn Lợi</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Khu Phố 6 - Phường 3, Thành phố Tây Ninh, tỉnh Tây Ninh</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hị Thu Vâ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Khu Phố 6 - Phường 3, Thành phố Tây Ninh, tỉnh Tây Ninh</w:t>
            </w:r>
          </w:p>
        </w:tc>
      </w:tr>
      <w:tr>
        <w:trPr>
          <w:trHeight w:val="2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Liêu Kim An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Khu Phố 5 - Phường 4, Thành phố Tây Ninh, tỉnh Tây Ninh</w:t>
            </w:r>
          </w:p>
        </w:tc>
      </w:tr>
      <w:tr>
        <w:trPr>
          <w:trHeight w:val="96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ần Quốc Khanh (Thịnh Trung Hiếu)</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Khu Phố Hiệp Nhĩa - Phường Hiệp Ninh , Thành phố Tây Ninh, tỉnh Tây Ninh</w:t>
            </w:r>
          </w:p>
        </w:tc>
      </w:tr>
      <w:tr>
        <w:trPr>
          <w:trHeight w:val="91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Văn Nhâ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Khu Phố Hiệp Bình - Phường Hiệp Ninh , Thành phố Tây Ninh, tỉnh Tây Ninh</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Nguyễn Tiến Hà</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Khu Phố Hiệp Bình - Phường Hiệp Ninh , Thành phố Tây Ninh, tỉnh Tây Ninh</w:t>
            </w:r>
          </w:p>
        </w:tc>
      </w:tr>
      <w:tr>
        <w:trPr>
          <w:trHeight w:val="13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Thân Thị Lệ</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Số 974, Đường Quốc Lộ 178, Ấp Thạnh Đông, Xã Thạnh Tân, Thành phố Tây Ninh, tỉnh Tây Ninh</w:t>
            </w:r>
          </w:p>
        </w:tc>
      </w:tr>
      <w:tr>
        <w:trPr>
          <w:trHeight w:val="97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szCs w:val="28"/>
              </w:rPr>
            </w:pPr>
            <w:r>
              <w:rPr>
                <w:sz w:val="28"/>
                <w:szCs w:val="28"/>
              </w:rPr>
              <w:t>Đỗ Duy Tuấn</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0" w:after="160"/>
              <w:outlineLvl w:val="0"/>
              <w:rPr>
                <w:rFonts w:eastAsia="Calibri"/>
                <w:sz w:val="28"/>
                <w:szCs w:val="28"/>
              </w:rPr>
            </w:pPr>
            <w:r>
              <w:rPr>
                <w:sz w:val="28"/>
                <w:szCs w:val="28"/>
              </w:rPr>
              <w:t>Ấp Bình Trung, Xã Bình Minh, Thành phố Tây Ninh, tỉnh Tây Ninh</w:t>
            </w:r>
          </w:p>
        </w:tc>
      </w:tr>
      <w:tr>
        <w:trPr>
          <w:trHeight w:val="69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ương Tố Uyên</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ờng CMT8 – Khu phố 2 – Phường IV</w:t>
            </w:r>
          </w:p>
        </w:tc>
      </w:tr>
      <w:tr>
        <w:trPr>
          <w:trHeight w:val="97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yễn Hoàng Định</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ẻm 75 CMT8 – Khu phố Hiệp Bình – Phường Hiệp Ninh</w:t>
            </w:r>
          </w:p>
        </w:tc>
      </w:tr>
    </w:tbl>
    <w:p>
      <w:pPr>
        <w:pStyle w:val="Normal"/>
        <w:rPr>
          <w:sz w:val="28"/>
          <w:szCs w:val="28"/>
        </w:rPr>
      </w:pPr>
      <w:r>
        <w:rPr>
          <w:sz w:val="28"/>
          <w:szCs w:val="28"/>
        </w:rPr>
      </w:r>
    </w:p>
    <w:sectPr>
      <w:headerReference w:type="default" r:id="rId2"/>
      <w:headerReference w:type="first" r:id="rId3"/>
      <w:type w:val="nextPage"/>
      <w:pgSz w:w="11906" w:h="16838"/>
      <w:pgMar w:left="1701" w:right="1134" w:gutter="0" w:header="720" w:top="1134" w:footer="0" w:bottom="9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guyễn An Hạ" w:date="2022-06-16T10:21:00Z" w:initials="NAH">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Times New Roman" w:hAnsi="Times New Roman" w:eastAsia="Times New Roman" w:cs="Times New Roman"/>
      <w:sz w:val="28"/>
      <w:szCs w:val="24"/>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2:19:00Z</dcterms:created>
  <dc:creator>Inspiron</dc:creator>
  <dc:description/>
  <cp:keywords/>
  <dc:language>en-US</dc:language>
  <cp:lastModifiedBy>admin</cp:lastModifiedBy>
  <cp:lastPrinted>2022-07-13T08:46:00Z</cp:lastPrinted>
  <dcterms:modified xsi:type="dcterms:W3CDTF">2022-07-13T00:46:00Z</dcterms:modified>
  <cp:revision>28</cp:revision>
  <dc:subject/>
  <dc:title/>
</cp:coreProperties>
</file>